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я по 4 т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асть 1, главы 1-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чему 4 том начинается с салона Анны Павловны Шерер? Сравните это изображение с изображением салона в начале роман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Сравните чувства, которые испытывают посетители салона, с чувствами князя Андрея, Пьера, Наташи, Кутузова, простых солдат. Что волнует общество, о чем оно переживает? Как к этому относится автор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ему жизнь Элен Безуховой заканчивается так? Как это связано с отношением автора ко всей семье Курагиных?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чем автор в 3-й главе передает разговор государя и Мишо? Как он характеризует государ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1, главы 4-7, 14-1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ва роль сознательного и бессознательного в истор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Почему следом за этими рассуждениями идет рассказ о Николае Ростове и княжне Марье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Как складываются отношения Ростова и княжны Марьи? Какое значение имеют эти отношения для романа?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Наташа и княжна Марья сблизились у постели умирающего князя Андрея? Почему они не смогли подружиться раньше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Что произошло с князем Андреем </w:t>
      </w:r>
      <w:r>
        <w:rPr>
          <w:i/>
          <w:sz w:val="22"/>
          <w:szCs w:val="22"/>
        </w:rPr>
        <w:t>два дня тому назад</w:t>
      </w:r>
      <w:r>
        <w:rPr>
          <w:sz w:val="22"/>
          <w:szCs w:val="22"/>
        </w:rPr>
        <w:t>?  Как изменился он перед смертью? О чем говорят эти изменения? Что открылось ему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1, главы 9-13, часть 2, главы 12-14, часть 3, главы 12-15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шите поведение Пьера в плен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Какое впечатление произвел расстрел пленных на всех участников этого события и на Пьера? О чем это свидетельствует?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скажите о Платоне Каратаеве. Какое значение для Пьера имела встреча с ним? Почему этот герой так важен для автора романа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изменения произошли с Пьером в плену? Что открывается ему? Что он обретает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й сон снится Пьеру? Как вы понимаете смысл этого сн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2, главы 2-4, 7-10, 17, часть 4, главы 4-5, 10-11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чем, по мысли автора, заслуга Кутузова как полководца? В чем его предназначение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ую метафору использует автор, описывая французов после Бородина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метафора, появившаяся еще в 3-м томе, характеризует совершение исторического события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чем значение Тарутинского сражения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оценивает автор действия Наполеона? Почему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Почему действия и распоряжения Наполеона, которые раньше достигали результата, сейчас оказались безрезультатными?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языковые средства использует автор, описывая Наполеона и его армию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напоминает встреча Кутузова и государя в Виль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3, главы 2-11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такое партизанская война?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во значение партизанских отрядов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то такой Тихон Щербатый? Почему автор рассказывает о нем так подробно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шите поведение Пети Ростова в отряде Денисова? Как проявляется в нем ростовская порода? Как представляется ему бой? Как погиб Петя? Как отреагировали на его гибель Денисов и Долох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4, главы 1-3, 12-17, 20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шите состояние Наташи после смерти князя Андрея. Что помогает ей пережить ее? С помощью какого художественного средства описывает автор пробуждение Наташи к жизни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графиня, получив известие о смерти Пети, зовет именно Наташу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осознал Пьер, пока лечился после плена в Орле? Как отнеслись окружающие к переменам, произошедшим с Пьером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е сравнение использует автор, описывая Москву? Как вы его понимаете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е впечатление на Пьера произвела Наташа? Почему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изменило Наташу возвращение Пьер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пилог, часть 1, главы 5-8, 15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жение Ростовых после войны. Поведение Николая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отношения сложились между княжной Марьей и Николаем Ростовым в браке? Изменились ли они? Что является основой их семьи? Что они ценят друг в друге? Что ценит Николай в своей жене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Наташа называет Соню пустоцветом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пилог, часть 1, главы 10-1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изменилась в замужестве Наташа? Чем она живет? Закономерны ли перемены, произошедшие с ней? Счастливы ли она и Пьер в браке? Что является основой их семьи? Что они ценят друг в друге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м вырос сын князя Андрея? Похож ли он на своего отца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вы понимаете спор Пьера и Николая? О чем они спорят? Объясните позицию каждого из спорщиков?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Какое впечатление произвел этот разговор на Николеньку Болконского? Какой сон снится ему? Как вы его понимаете? Почему этим сном заканчивается рассказ о судьбах героев романа?</w:t>
      </w:r>
    </w:p>
    <w:sectPr>
      <w:type w:val="nextPage"/>
      <w:pgSz w:w="11906" w:h="16838"/>
      <w:pgMar w:left="89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0:47:00Z</dcterms:created>
  <dc:creator>Татьяна</dc:creator>
  <dc:description/>
  <cp:keywords/>
  <dc:language>en-US</dc:language>
  <cp:lastModifiedBy>Татьяна</cp:lastModifiedBy>
  <dcterms:modified xsi:type="dcterms:W3CDTF">2009-05-17T23:16:00Z</dcterms:modified>
  <cp:revision>1</cp:revision>
  <dc:subject/>
  <dc:title>Задания по 4 тому</dc:title>
</cp:coreProperties>
</file>