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3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lineRule="auto" w:line="33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сли ребёнок плохо говорит…</w:t>
      </w:r>
    </w:p>
    <w:p>
      <w:pPr>
        <w:pStyle w:val="Style15"/>
        <w:spacing w:lineRule="auto" w:line="336"/>
        <w:jc w:val="both"/>
        <w:rPr/>
      </w:pPr>
      <w:r>
        <w:rPr/>
        <w:t xml:space="preserve">    </w:t>
      </w:r>
      <w:r>
        <w:rPr/>
        <w:t>До 4,5 лет неправильное произнесение звуков нормально для ребенка. До этого возраста еще идет формирование звукового строя речи, и малыши как бы пробуют разные варианты звукопроизношения. К 4 годам все обычно самостоятельно выправляется.</w:t>
      </w:r>
    </w:p>
    <w:p>
      <w:pPr>
        <w:pStyle w:val="Style15"/>
        <w:spacing w:lineRule="auto" w:line="336"/>
        <w:jc w:val="both"/>
        <w:rPr/>
      </w:pPr>
      <w:r>
        <w:rPr/>
        <w:t xml:space="preserve">   </w:t>
      </w:r>
      <w:r>
        <w:rPr/>
        <w:t>А если нет? В конце концов, неумение четко произносить «р» или «ш» - не самая большая беда в жизни. Даже логопеды иногда высказывают «крамольную» мысль: ну и пусть не выговаривает, - если только вы не пророчите своему ребенку карьеру политика или актера и если «лыба» не вызвана неврологическими проблемами.</w:t>
      </w:r>
    </w:p>
    <w:p>
      <w:pPr>
        <w:pStyle w:val="Style15"/>
        <w:spacing w:lineRule="auto" w:line="336"/>
        <w:jc w:val="both"/>
        <w:rPr/>
      </w:pPr>
      <w:r>
        <w:rPr/>
        <w:t xml:space="preserve">   </w:t>
      </w:r>
      <w:r>
        <w:rPr/>
        <w:t>К сожалению, последний вариант встречается все чаще. И тут уже плохая дикция грозит обернуться трудностями при письме и чтении, а значит, и проблемами в школе. Если у вас именно этот случай, без помощи логопеда не обойтись.</w:t>
      </w:r>
    </w:p>
    <w:p>
      <w:pPr>
        <w:pStyle w:val="Style15"/>
        <w:spacing w:lineRule="auto" w:line="336"/>
        <w:jc w:val="both"/>
        <w:rPr/>
      </w:pPr>
      <w:r>
        <w:rPr/>
        <w:t xml:space="preserve">    </w:t>
      </w:r>
      <w:r>
        <w:rPr/>
        <w:t>Чем старше ребенок, тем сложнее исправить его произношение, а после 14 лет это становится практически невозможно. Так что если вы вовремя не спохватились, добиться совершенной речи у подростка будет трудно. Насторожиться и заподозрить, что с речью ребенка не все в порядке, следует при таких ошибках.</w:t>
      </w:r>
    </w:p>
    <w:p>
      <w:pPr>
        <w:pStyle w:val="Style15"/>
        <w:spacing w:lineRule="auto" w:line="336"/>
        <w:jc w:val="both"/>
        <w:rPr/>
      </w:pPr>
      <w:r>
        <w:rPr/>
        <w:t xml:space="preserve">    </w:t>
      </w:r>
      <w:r>
        <w:rPr/>
        <w:t>Малыш взаимозаменяем звуки. Одно дело, если вместо «шапка» он говорит «Фапка» или как-то по-другому искажает слово, - это лишь неумение выговаривать звук «ш». И совсем другое, если он не только говорит «сапка» вместо «шапка», но и «шобака» вместо «собака». Значит он не «слышит», не различает звуки «с» и «ш», а потому взаимозаменяем их. Такие ошибки сами собой не исправляются. Ребенок проглатывает слоги или, наоборот, добавляет лишние. И в 2, и даже в 3 года позволяется и коверкать слова почти до неузнаваемости, но и в «авторской версии» слово должно состоять из правильного количества слогов. Та же «шапка» может быть «шака», «сапа», «пака», но не «шап» или «шапака».</w:t>
      </w:r>
    </w:p>
    <w:p>
      <w:pPr>
        <w:pStyle w:val="Style15"/>
        <w:spacing w:lineRule="auto" w:line="336"/>
        <w:jc w:val="both"/>
        <w:rPr/>
      </w:pPr>
      <w:r>
        <w:rPr/>
        <w:t xml:space="preserve">    </w:t>
      </w:r>
      <w:r>
        <w:rPr/>
        <w:t>Дети могут опускать или добавлять согласные, но не гласные. Ведь гласные - это основа слова, ритмика. И нарушение слоговых структур - сигнал, что ребенок не слышит ритма слова. При нормальном развитии эта функция формируется к 2-2,5 годам. Ребенку больше 3.5 лет; но он говорит вяло, как бы прожевывая слова.</w:t>
      </w:r>
    </w:p>
    <w:p>
      <w:pPr>
        <w:pStyle w:val="Style15"/>
        <w:spacing w:lineRule="auto" w:line="336"/>
        <w:jc w:val="both"/>
        <w:rPr/>
      </w:pPr>
      <w:r>
        <w:rPr/>
        <w:t xml:space="preserve">       </w:t>
      </w:r>
      <w:r>
        <w:rPr/>
        <w:t>Придется, обращается к логопеду за специальными упражнениями, как и в случае, если он говорит в нос. Такой «прононс» не всегда связан с разросшимися аденоидами. Приставьте зеркальце к носу ребенка и пусть, он что-нибудь скажет. От дыхания зеркальце может слегка запотеть, но если оно запотеет сильно, значит, струя воздуха идет через нос, а ведь наша речь предполагает ротовое дыхание при произнесении всех звуков, кроме «м» и «н».</w:t>
      </w:r>
    </w:p>
    <w:p>
      <w:pPr>
        <w:pStyle w:val="Style15"/>
        <w:spacing w:lineRule="auto" w:line="336"/>
        <w:jc w:val="both"/>
        <w:rPr/>
      </w:pPr>
      <w:r>
        <w:rPr/>
        <w:t xml:space="preserve">     </w:t>
      </w:r>
      <w:r>
        <w:rPr/>
        <w:t>Логопед не только ставит звуки: он проверяет общее развитие ребенка, смотрит, какой у малыша словарный запас, хорошая ли слуховая память, умеет ли он грамотно строить предложения, видоизменять слова, пользоваться предлогами.</w:t>
      </w:r>
    </w:p>
    <w:p>
      <w:pPr>
        <w:pStyle w:val="Style15"/>
        <w:spacing w:lineRule="auto" w:line="336"/>
        <w:jc w:val="both"/>
        <w:rPr/>
      </w:pPr>
      <w:r>
        <w:rPr/>
        <w:t xml:space="preserve">     </w:t>
      </w:r>
      <w:r>
        <w:rPr/>
        <w:t>К 6 годам ребенок должен знать все многообразие посуды, а также мебели, одежды и прочих бытовых предметов. К сожалению, сегодня без пяти минут первоклассник может впервые от логопеда услышать такие слова, как «дуршлаг» или «сарафан». Хорошо когда в семье есть бабушка, которая и сказку прочитает, и переключит боевик на отечественный мультик. Но даже чрезмерно занятые папы и мамы могут выкроить минуты для разговора с малышом. Просто пока вы варите борщ, меняете колесо в машине, работаете на компьютере, поясняйте ему, что вы делаете.</w:t>
      </w:r>
    </w:p>
    <w:p>
      <w:pPr>
        <w:pStyle w:val="Style15"/>
        <w:spacing w:lineRule="auto" w:line="336"/>
        <w:jc w:val="both"/>
        <w:rPr/>
      </w:pPr>
      <w:r>
        <w:rPr/>
        <w:t xml:space="preserve">     </w:t>
      </w:r>
      <w:r>
        <w:rPr/>
        <w:t>Если новые слова запоминаются с трудом, если ребенок не в состоянии выучить ни одного стихотворения, - это тоже повод обратиться к логопеду. 3 года - возраст почемучек. Но дети, которые плохо запоминают, мало интересуются происходящим вокруг них, редко задают вопросы и обычно тут же забывают ответы.  Нелюбознательность ребенка - тревожный симптом. Речевая патология тесно связана с неврологическими проблемами, и плохая память может быть вызвана неврологическими заболеваниями, которые возникли из-за осложненной беременности или тяжелых родов. К 5 годам ребенок должен правильно согласовывать слова в роде числе и падеже. Он должен уметь образовывать и видоизменять слова, составлять предложения, правильно пользоваться предлогами и не путать их. Перед школой надо уже четко знать, где «право», где «лево, что такое «вчера» и что такое «завтра». Незнание подобных вещей говорит о том, что у ребенка нарушено зрительное и временное восприятие. И не бойтесь идти к логопеду при малейших сомнениях. Всем детям ежегодно полезно посещать этого специалиста. Он посмотрит, соответствует ли развитие ребенка возрасту и подскажет, на что надо обратить внимание и как заниматься с малышом в преддверии школы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22:12:00Z</dcterms:created>
  <dc:creator>10</dc:creator>
  <dc:description/>
  <dc:language>en-US</dc:language>
  <cp:lastModifiedBy>10</cp:lastModifiedBy>
  <dcterms:modified xsi:type="dcterms:W3CDTF">2015-05-16T22:19:00Z</dcterms:modified>
  <cp:revision>1</cp:revision>
  <dc:subject/>
  <dc:title/>
</cp:coreProperties>
</file>