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на тему: «Использование мультимедийных технологий в процессе реализации программы дополнительного образования по краеведению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р-составитель: Таперо Мария Иванов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ьность</w:t>
      </w:r>
      <w:r>
        <w:rPr>
          <w:rFonts w:cs="Times New Roman" w:ascii="Times New Roman" w:hAnsi="Times New Roman"/>
          <w:sz w:val="24"/>
          <w:szCs w:val="24"/>
        </w:rPr>
        <w:t xml:space="preserve"> темы определяется тем, что современные информационные технологии, в том числе мультимедиа, открывают учащимся доступ к нетрадиционным источникам информации, позволяют реализовать принципиально новые формы и методы обучения с применением средств концептуального и математического моделирования явлений и процессов, которые позволяют повысить качество обуч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процессе реализации программы дополнительного образования использовать мультимедиа, то это способствует: повышению эффективности, а именно: улучшение усвоения  материала; уменьшению времени решения стандартных задач; сформированности практической направленности знаний обучаемых; улучшению поведенческого, эмоционального, положительного отношения к изучаемым предметам, повышению информационной культуры учащихся, развитию познавательной и творческой активности учащих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ология мультимедиа позволяет реализовать большинство методов подачи матеоиала, способно во многих случаях усовершенствовать или даже частично заменить в учебном процессе такие классические методы, как метод устного изложения материала (лекция, рассказ, объяснение и др.), методы наглядного и практического изложения, методы закрепления полученных знаний, методы самостоятельной работы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ая сопровождающая компьютер техника, обладающая практически неограниченными возможностями построения любого визуального ряда, позволяет провести современное занятие на более высоком уровн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мультимедийными программами и компьютерными презентациями, Интернет – ресурсами  косвенным путём развивает конструктивное, алгоритмическое мышление, творческое мышление, коммуникативные способности у учащихся, а также формирует умения и навыки исследовательской деятельности, ориентировки в информации, и её последующей обработ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имущества мультимедийных технологий в реализации программы по краеведению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комство с историческими событиями, архитектурными памятниками, музеями можно сопровождать показом видеофрагментов, фотограф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ироко использовать показ репродукций картин художник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ировать графический материал (таблицы, схемы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Оживлять” кар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Посещать” крупнейшие музеи ми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лушивать записи песе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изировать учебный процес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ьютерные средства обучения можно использовать на всех этапах обуче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источник учебной информации – при объяснении нового учебного материала, повторении и закреплении изученного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тренажер в процессе формирования учебных умений и навык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источник информации для организации исследовательской работы, самоподготовки и индивидуальной работ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редство диагностики пробелов и коррекции знаний и умени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существления дистанционного обучения с учащими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о-коммуникативных средств, которые можно использовать на уроках истории достаточно много. Это, прежде всего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ые обучающие программы, электронные учебник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лектронные библиотеки по курс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активные тренажеры (тестирование по курсу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ние презентации позволяет чередовать различные виды деятельности такие как: работа с картой города и области, учебником, тетрадью, с информацией на экран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дование видов деятельности, способов подачи информации позволяет активизировать различные каналы восприятия, способствует повышению внимания и росту активности учащихся на уроке, снижает утомляемос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зентации могут готовить и сами учащиеся. Для этого ребята используют интернет-ресурсы, различные мультимедийные пособия, энциклопедии. Презентации можно использовать в проектной деятельност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ие проектов предоставляет учащимся максимальные возможности для самостоятельного изыскания и присвоения информации, для стимулирования навыков самостоятельного оперирования полученным материалом. При этом дети получают возможность осваивать продуктивные приемы мыслительной деятельности. Метод проектов стимулирует само- и взаимообучение, развитие коммуникативных навыков, а также личностных качеств – познавательную инициативность, поисковую активность, творческие способности, самостоятельность, деловое лидерств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пример, в этом году были созданы  проектные работы ученика 6 класса Костецкого Даниила: «Рыцарский зал в Эрмитаже»; «Разрушенные храмы СПб»; «Соборная мечеть в СПб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и участвовали в научно-практической конференции «Первые шаги в науку», где представляли свои проектные рабо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Хотелось бы отметить, что применение мультимедийных технологий в процессе преподавания истории и культуры СПб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наглядности на урок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производительности урок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ление межпредметных связей с основами информатик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организации проектной деятельности учащихся по созданию учебных программ под руководством учител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мотивации учебной деятельности за счет нетрадиционной формы подачи материала, элементов игровой деятельно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становится активным участником процесса обучения, а не пассивным слушателем лекций, организация материала позволяет ему вживаться в своеобразную роль исследовател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это повышает уровень интенсификации и индивидуализации обучения, позволяет обеспечить личностно-ориентированный подх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этом году мы проводили работу в малых группах, где (в рамках) наставничества я изучала электронные образовательные ресурсы нового поколения. Работа проводилась по этапам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ройка и знакомство с электронными модулями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опление и структурирование модулей в соответствии с тематическим планом и размещение их в медиатеке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модулей на урока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условно, нельзя переоценивать возможности мультимедиа программ. Они ни в коей мере не могут заменить учителя на уроке. Превращать урок в простую демонстрацию красивых картинок ни в коем случае нельз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роках практически всегда я использую компьютерные презент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инством компьютерных презентаций является увеличение темпа урока, они практически заменяют традиционные мел и доску. Все важные этапы урока зафиксированы учителем на слайдах заранее, поэтому ему не приходится отнимать от урока время на записи на доск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ё одним положительным моментом презентаций является постоянное наличие необходимой информации перед глазами детей, а так же возвращение к нужной информации при необходимости на любом этапе урока. Таким образом, у них работают сразу два вида памяти (визуальная, слуховая), что способствует лучшему усвоению нового материал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применение компьютерных технологий позволяет осуществить один важный принцип образования - принцип гуманизма. Печатный шрифт, чёткое воспроизведение и большой формат представляемых образов позволяют включиться в работу даже тех ребят, которые на обычных уроках занимают пассивную позицию. Данный тип работы позволяет даже учащимся с низкими интеллектуальными способностями принять участие в учебном диалоге, а значит, почувствовать себя успешны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следнюю роль играет принцип наглядности. Наглядность активизирует  внимание, мышление и память (психологами доказано, что человек запоминает 50% увиденного, в то время как услышанное воспроизводится только на 20%), заставляет переключать внимание с одного элемента урока на другой, не утомляя школьни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кин В.В. Информационно-технологические средства в профессиональной деятельности педагога. -- Материалы Интернета по адресу: http://center.flo.ru в рубрике «В помощь учителю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авлёв Д. Ребёнок и компьютер. //Народное образование. - № 7.-2002.-с.113-12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ткова М.В. Наглядность на уроках истории. М.: Владос, 2000. - с. 4-9, с. 128-13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икова Т. Проектные технологии на уроках и во внеурочной деятельности. //Народное образование. - № 7. - 2000. - с. 15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е педагогические и информационные технологии в системе образования. /Под ред. Полат Е.С./. - М., 1999. - с.3-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ин А.В. Электронные издания и ресурсы и педагогические технологии. - //Бюллетень Федерального депозитария электронных средств учебного назначения и электронных изданий для общего среднего образования. - № 2. - 2003. - с.2-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2:24:00Z</dcterms:created>
  <dc:creator>t</dc:creator>
  <dc:description/>
  <cp:keywords/>
  <dc:language>en-US</dc:language>
  <cp:lastModifiedBy>History</cp:lastModifiedBy>
  <cp:lastPrinted>2012-02-04T12:43:00Z</cp:lastPrinted>
  <dcterms:modified xsi:type="dcterms:W3CDTF">2015-05-19T12:24:00Z</dcterms:modified>
  <cp:revision>2</cp:revision>
  <dc:subject/>
  <dc:title/>
</cp:coreProperties>
</file>