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БОУ СПО (ССУЗ) Челябинский педагогический колледж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Cs/>
          <w:sz w:val="56"/>
          <w:szCs w:val="56"/>
        </w:rPr>
        <w:t>«Юные астрономы»</w:t>
      </w:r>
      <w:r>
        <w:rPr>
          <w:sz w:val="52"/>
          <w:szCs w:val="52"/>
        </w:rPr>
        <w:br/>
        <w:t>программа по внеурочной деятельност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научно-познавательного направления</w:t>
        <w:br/>
        <w:t>для учащихся 1 – 4 классов</w:t>
        <w:br/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Составила студентка 36 группы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ыженкова Ма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br/>
        <w:b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52"/>
          <w:szCs w:val="52"/>
        </w:rPr>
        <w:br/>
      </w:r>
      <w:r>
        <w:rPr>
          <w:sz w:val="28"/>
          <w:szCs w:val="28"/>
        </w:rPr>
        <w:t>Челябинск, 201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Пояснительная записка</w:t>
      </w:r>
      <w:r>
        <w:rPr>
          <w:sz w:val="28"/>
          <w:szCs w:val="28"/>
        </w:rPr>
        <w:br/>
        <w:t xml:space="preserve">   Сегодня в школе астрономия как отдельный предмет исключена из базисного учебного плана, однако, уже младшие школьники проявляют к ней интерес. Первоначальные астрономические знания дети получают на уроках окружающего мира, из научно-популярной литературы, но этого недостаточно. </w:t>
        <w:br/>
        <w:t>К сожалению, сегодня нет единой, рассчитанной на весь период обучения в начальной школе, программы дополнительного образования по данному направлению. А вместе с тем, астрономия является очень важной, неотъемлемой частью формирования мировоззрения школьников, она позволяет дать целостное представление о Вселенной, сформировать знания о наблюдаемых небесных явлениях, привлечь внимание к красоте мировоздания. Это одна из самых увлекательных и прекрасных наук о природе, она исследует не только настоящее, но и далекое прошлое окружающего нас мира, а также позволяет нарисовать научную картину будущего Вселенной.</w:t>
        <w:br/>
        <w:t xml:space="preserve">    Научная новизна и актуальность курса состоит в том, что в последнее время в астрономии было сделано множество важных открытий, существенно расширивших наши представления о Вселенной, программа курса предусматривает использование на занятиях современных сведений по астроном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рассчитана на детей младшего школьного возраста, ее актуальность основывается и на интересе, потребностях учащихся. </w:t>
        <w:br/>
      </w:r>
      <w:r>
        <w:rPr>
          <w:b/>
          <w:bCs/>
          <w:sz w:val="28"/>
          <w:szCs w:val="28"/>
        </w:rPr>
        <w:t xml:space="preserve">     Цель программы: </w:t>
      </w:r>
      <w:r>
        <w:rPr>
          <w:sz w:val="28"/>
          <w:szCs w:val="28"/>
        </w:rPr>
        <w:br/>
        <w:t xml:space="preserve">    Формировать у учащихся условия для устойчивого интереса к астрономии, «вооружить» детей знаниями о строении окружающего мира, всей Вселенной для объяснения явлений окружающего мира</w:t>
        <w:br/>
        <w:t xml:space="preserve">    </w:t>
      </w:r>
      <w:r>
        <w:rPr>
          <w:b/>
          <w:bCs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8"/>
        </w:numPr>
        <w:spacing w:before="0" w:after="280"/>
        <w:ind w:left="540" w:hanging="360"/>
        <w:rPr>
          <w:sz w:val="28"/>
          <w:szCs w:val="28"/>
        </w:rPr>
      </w:pPr>
      <w:r>
        <w:rPr>
          <w:sz w:val="28"/>
          <w:szCs w:val="28"/>
        </w:rPr>
        <w:t>изучить строение, расположение, движение объектов на звездном небе;</w:t>
      </w:r>
    </w:p>
    <w:p>
      <w:pPr>
        <w:pStyle w:val="Normal"/>
        <w:numPr>
          <w:ilvl w:val="0"/>
          <w:numId w:val="11"/>
        </w:numPr>
        <w:spacing w:before="0" w:after="280"/>
        <w:ind w:left="540" w:hanging="360"/>
        <w:rPr>
          <w:sz w:val="28"/>
          <w:szCs w:val="28"/>
        </w:rPr>
      </w:pPr>
      <w:r>
        <w:rPr>
          <w:sz w:val="28"/>
          <w:szCs w:val="28"/>
        </w:rPr>
        <w:t>изучить влияние небесных объектов на Землю;</w:t>
      </w:r>
    </w:p>
    <w:p>
      <w:pPr>
        <w:pStyle w:val="Normal"/>
        <w:numPr>
          <w:ilvl w:val="0"/>
          <w:numId w:val="13"/>
        </w:numPr>
        <w:spacing w:before="0" w:after="280"/>
        <w:ind w:left="540" w:hanging="360"/>
        <w:rPr>
          <w:sz w:val="28"/>
          <w:szCs w:val="28"/>
        </w:rPr>
      </w:pPr>
      <w:r>
        <w:rPr>
          <w:sz w:val="28"/>
          <w:szCs w:val="28"/>
        </w:rPr>
        <w:t>повысить эрудицию и расширить кругозор учащихся;</w:t>
      </w:r>
    </w:p>
    <w:p>
      <w:pPr>
        <w:pStyle w:val="Normal"/>
        <w:numPr>
          <w:ilvl w:val="0"/>
          <w:numId w:val="7"/>
        </w:numPr>
        <w:spacing w:before="0" w:after="280"/>
        <w:ind w:left="540" w:hanging="360"/>
        <w:rPr>
          <w:sz w:val="28"/>
          <w:szCs w:val="28"/>
        </w:rPr>
      </w:pPr>
      <w:r>
        <w:rPr>
          <w:sz w:val="28"/>
          <w:szCs w:val="28"/>
        </w:rPr>
        <w:t>развивать стремление к исследовательской деятельности;</w:t>
      </w:r>
    </w:p>
    <w:p>
      <w:pPr>
        <w:pStyle w:val="Normal"/>
        <w:numPr>
          <w:ilvl w:val="0"/>
          <w:numId w:val="6"/>
        </w:numPr>
        <w:spacing w:before="0" w:after="280"/>
        <w:ind w:left="540" w:hanging="360"/>
        <w:rPr>
          <w:sz w:val="28"/>
          <w:szCs w:val="28"/>
        </w:rPr>
      </w:pPr>
      <w:r>
        <w:rPr>
          <w:sz w:val="28"/>
          <w:szCs w:val="28"/>
        </w:rPr>
        <w:t>развивать навыки самостоятельности;</w:t>
      </w:r>
    </w:p>
    <w:p>
      <w:pPr>
        <w:pStyle w:val="Normal"/>
        <w:numPr>
          <w:ilvl w:val="0"/>
          <w:numId w:val="5"/>
        </w:numPr>
        <w:spacing w:before="0" w:after="280"/>
        <w:ind w:left="540" w:hanging="360"/>
        <w:rPr>
          <w:sz w:val="28"/>
          <w:szCs w:val="28"/>
        </w:rPr>
      </w:pPr>
      <w:r>
        <w:rPr>
          <w:sz w:val="28"/>
          <w:szCs w:val="28"/>
        </w:rPr>
        <w:t>развивать умение работать в коллективе, включаться в активную беседу по обсуждению увиденного, прослушанного, прочитанного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 xml:space="preserve">                                      </w:t>
      </w:r>
      <w:r>
        <w:rPr>
          <w:rStyle w:val="Submenutable"/>
          <w:b/>
          <w:bCs/>
          <w:sz w:val="28"/>
          <w:szCs w:val="28"/>
        </w:rPr>
        <w:t>Особенности программы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Особенностью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системность организации учебно-воспитательного процесса;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720" w:hanging="360"/>
        <w:rPr>
          <w:sz w:val="28"/>
          <w:szCs w:val="28"/>
        </w:rPr>
      </w:pPr>
      <w:r>
        <w:rPr>
          <w:sz w:val="28"/>
          <w:szCs w:val="28"/>
        </w:rPr>
        <w:t>раскрытие способностей и поддержка одаренности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rStyle w:val="Submenutable"/>
          <w:b/>
          <w:bCs/>
          <w:sz w:val="28"/>
          <w:szCs w:val="28"/>
        </w:rPr>
        <w:t>Формы организации учебного процесса</w:t>
      </w:r>
      <w:r>
        <w:rPr>
          <w:sz w:val="28"/>
          <w:szCs w:val="28"/>
        </w:rPr>
        <w:br/>
        <w:t xml:space="preserve">    Основными видами деятельности при изучении данного курса являются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оретические занятия, практические работы, наблюдения в природе.</w:t>
        <w:br/>
        <w:t>Теоретические занятия обеспечивают должный уровень эрудированности школьников, формирование мировоззрения, являющейся предпосылкой интеллектуальной творческой деятельности, позволяют приобрести полезные навыки работы с научно-популярной литературой по астрономии.</w:t>
        <w:br/>
        <w:t xml:space="preserve">   </w:t>
      </w:r>
      <w:r>
        <w:rPr>
          <w:i/>
          <w:iCs/>
          <w:sz w:val="28"/>
          <w:szCs w:val="28"/>
        </w:rPr>
        <w:t>Практические работы</w:t>
      </w:r>
      <w:r>
        <w:rPr>
          <w:sz w:val="28"/>
          <w:szCs w:val="28"/>
        </w:rPr>
        <w:t xml:space="preserve"> - это изготовление простейших приспособлений, макетов и приборов для наблюдений, а также изготовление наглядных пособий.</w:t>
        <w:br/>
        <w:t xml:space="preserve">  Без наблюдения за небесными телами нельзя успешно овладеть основами астрономии. В школе мы имеем возможность проводить только простейшие наблюдения, но они необходимы, и им уделяется большое внимание на занятиях. </w:t>
        <w:br/>
        <w:t xml:space="preserve">    В программу включена проектная деятельность, так как ФГОС второго поколения требует использование в образовательном процессе технологий деятельностного типа.</w:t>
        <w:br/>
        <w:t xml:space="preserve">На занятиях предполагается использовать различные формы работы с учащимися: </w:t>
      </w:r>
      <w:r>
        <w:rPr>
          <w:i/>
          <w:iCs/>
          <w:sz w:val="28"/>
          <w:szCs w:val="28"/>
        </w:rPr>
        <w:t>индивидуальную, фронтальную, парную, группову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rStyle w:val="Submenutable"/>
          <w:b/>
          <w:bCs/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Необходимые условия для реализации программы</w:t>
      </w:r>
      <w:r>
        <w:rPr>
          <w:sz w:val="28"/>
          <w:szCs w:val="28"/>
        </w:rPr>
        <w:br/>
        <w:t xml:space="preserve">   Теоретическая часть программы реализуется на занятиях в кабинете, при использовании литературы, фотографий и иллюстраций, карты звездного неба, школьного астрономического календаря, телескопа (для изучения), модели Солнечной системы, компьютера, компьютерных программ, видеоаппаратуры и видеозаписей. </w:t>
        <w:br/>
        <w:t xml:space="preserve">   Практическая часть программы реализуется при дневных и ночных наблюдениях Солнца, Луны, планет, звезд, использовании телескопа, изготовлении простейших астрономических приборов, записей наблюдений и вычислении необходимых данных. </w:t>
        <w:br/>
        <w:t xml:space="preserve">                                  </w:t>
      </w:r>
      <w:r>
        <w:rPr>
          <w:rStyle w:val="Submenutable"/>
          <w:b/>
          <w:bCs/>
          <w:sz w:val="28"/>
          <w:szCs w:val="28"/>
        </w:rPr>
        <w:t>Межпредметные связи на занятиях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 уроками окружающего мира;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 уроками информатики: использование компьютера, компьютерных программ,</w:t>
        <w:br/>
        <w:t xml:space="preserve">детским астрономических сайтов в Интернете на занятиях; </w:t>
      </w:r>
    </w:p>
    <w:p>
      <w:pPr>
        <w:pStyle w:val="Normal"/>
        <w:numPr>
          <w:ilvl w:val="0"/>
          <w:numId w:val="1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с уроками технологии: проектирование и изготовление макетов космических</w:t>
        <w:br/>
        <w:t>кораблей, наглядных пособий и приборов для наблюдений;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с уроками изобразительного искусства: участие в выставках рисунков, оформление проектных работ.</w:t>
      </w:r>
    </w:p>
    <w:p>
      <w:pPr>
        <w:pStyle w:val="Normal"/>
        <w:spacing w:lineRule="auto" w:line="360" w:before="280" w:after="280"/>
        <w:rPr/>
      </w:pPr>
      <w:r>
        <w:rPr>
          <w:rStyle w:val="Submenutable"/>
          <w:b/>
          <w:bCs/>
          <w:sz w:val="28"/>
          <w:szCs w:val="28"/>
        </w:rPr>
        <w:t xml:space="preserve">                                 </w:t>
      </w:r>
      <w:r>
        <w:rPr>
          <w:rStyle w:val="Submenutable"/>
          <w:b/>
          <w:bCs/>
          <w:sz w:val="28"/>
          <w:szCs w:val="28"/>
        </w:rPr>
        <w:t>Место данного курса в учебном плане</w:t>
      </w:r>
      <w:r>
        <w:rPr>
          <w:sz w:val="28"/>
          <w:szCs w:val="28"/>
        </w:rPr>
        <w:br/>
        <w:t xml:space="preserve">Программа внеурочной деятельности рассчитана на 4 года, 135 часов. В 1 классе – 33 часа, 2-4 классы по 34 часа. Занятия проводятся 1 раз в неделю по 35 минут в 1 классе, по 45 минут в 2-4 классах. </w:t>
        <w:br/>
        <w:t xml:space="preserve">                                  </w:t>
      </w:r>
      <w:r>
        <w:rPr>
          <w:b/>
          <w:bCs/>
          <w:sz w:val="28"/>
          <w:szCs w:val="28"/>
        </w:rPr>
        <w:t>Перечень учебного оборудования для занятий</w:t>
      </w:r>
      <w:r>
        <w:rPr>
          <w:sz w:val="28"/>
          <w:szCs w:val="28"/>
        </w:rPr>
        <w:br/>
        <w:t>1.Глобус Земли физический.</w:t>
        <w:br/>
        <w:t>2.Глобус Луны.</w:t>
        <w:br/>
        <w:t>3. Модель планетной системы.</w:t>
        <w:br/>
        <w:t>4. Карты движения планет.</w:t>
        <w:br/>
        <w:t>5. Карта Луны.</w:t>
        <w:br/>
        <w:t>6. Модель для демонстрации солнечных и лунных затмений.</w:t>
        <w:br/>
        <w:t>7. Фотографии полярной области неба.</w:t>
        <w:br/>
        <w:t>8.Карты звездного неба демонстрационные</w:t>
        <w:br/>
        <w:t>9. Рисунки созвездий в мифах и легендах</w:t>
        <w:br/>
        <w:t>10. Плакат «Смена дня и ночи»</w:t>
        <w:br/>
        <w:t>11. Плакат «Смена времен года»</w:t>
        <w:br/>
        <w:t>12. Настольная лампа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Компьютерные программы для занятий</w:t>
      </w:r>
      <w:r>
        <w:rPr>
          <w:sz w:val="28"/>
          <w:szCs w:val="28"/>
        </w:rPr>
        <w:br/>
        <w:t>Компьютерная программа «Маленький астроном»</w:t>
        <w:br/>
        <w:t>Компьютерная программа «Дракоша и занимательная астрономия»</w:t>
        <w:br/>
        <w:t>Мультимедийный диск "Открытая астрономия"</w:t>
        <w:br/>
        <w:t>Аудиоэнциплопедия «Увлекательная астрономия», познавательная программа для детей. </w:t>
        <w:br/>
        <w:t xml:space="preserve">                                                     </w:t>
      </w:r>
      <w:r>
        <w:rPr>
          <w:rStyle w:val="Submenutable"/>
          <w:b/>
          <w:bCs/>
          <w:sz w:val="28"/>
          <w:szCs w:val="28"/>
        </w:rPr>
        <w:t>Содержание деятельности</w:t>
      </w:r>
      <w:r>
        <w:rPr>
          <w:sz w:val="28"/>
          <w:szCs w:val="28"/>
        </w:rPr>
        <w:br/>
        <w:t xml:space="preserve">В курсе «Юный астроном» предусмотрено изучение </w:t>
      </w:r>
      <w:r>
        <w:rPr>
          <w:b/>
          <w:bCs/>
          <w:sz w:val="28"/>
          <w:szCs w:val="28"/>
        </w:rPr>
        <w:t>6 тем</w:t>
      </w:r>
      <w:r>
        <w:rPr>
          <w:sz w:val="28"/>
          <w:szCs w:val="28"/>
        </w:rPr>
        <w:t>:</w:t>
        <w:br/>
      </w:r>
      <w:r>
        <w:rPr>
          <w:b/>
          <w:bCs/>
          <w:sz w:val="28"/>
          <w:szCs w:val="28"/>
        </w:rPr>
        <w:t>1.Что такое астрономия</w:t>
      </w:r>
    </w:p>
    <w:p>
      <w:pPr>
        <w:pStyle w:val="Normal"/>
        <w:spacing w:lineRule="auto" w:line="360" w:before="280" w:after="280"/>
        <w:rPr>
          <w:rStyle w:val="Submenutable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метом изучения астрономии являются небесные тела, их природа, происхождение и развитие. Наблюдение – основной источник информации о небесных телах, процессах и явлениях, происходящих во Вселенной. </w:t>
        <w:br/>
      </w:r>
      <w:r>
        <w:rPr>
          <w:rStyle w:val="Submenutable"/>
          <w:b/>
          <w:bCs/>
          <w:sz w:val="28"/>
          <w:szCs w:val="28"/>
        </w:rPr>
        <w:t>2. Человек и космос</w:t>
      </w:r>
    </w:p>
    <w:p>
      <w:pPr>
        <w:pStyle w:val="Normal"/>
        <w:spacing w:lineRule="auto" w:line="360" w:before="280" w:after="280"/>
        <w:rPr>
          <w:rStyle w:val="Submenutable"/>
          <w:b/>
          <w:b/>
          <w:bCs/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 древние люди представляли себе Вселенную. Какие важнейшие открытия в астрономии были сделаны в 20 веке. Первый полет человека в космос. Как человек изучает космос сегодня. Основные направления международного сотрудничества в космосе. Цели полетов на Луну, Марс и другие планеты. Будущее изучение космоса. </w:t>
        <w:br/>
      </w:r>
      <w:r>
        <w:rPr>
          <w:b/>
          <w:bCs/>
          <w:i/>
          <w:iCs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моделирование космических кораблей.</w:t>
        <w:br/>
      </w:r>
      <w:r>
        <w:rPr>
          <w:b/>
          <w:bCs/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3. Солнечная система</w:t>
      </w:r>
    </w:p>
    <w:p>
      <w:pPr>
        <w:pStyle w:val="Normal"/>
        <w:spacing w:lineRule="auto" w:line="360" w:before="280" w:after="280"/>
        <w:rPr>
          <w:rStyle w:val="Submenutable"/>
          <w:b/>
          <w:b/>
          <w:bCs/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ее представление о строении Солнечной системы. Звезды самосветящиеся небесные тела. Солнце - самая близкая к нам звезда, источник света и тепла для всего живого на Земле. Первоначальные представления о форме и размере Солнца. Расстояние до Солнца. Температура Солнца. Движение Солнца. Строение Солнца. Что такое солнечные пятна. Планеты Солнечной системы. Земля – планета, общее представление о форме и размерах Земли. Глобус как модель Земли. Движение планет по орбитам вокруг Солнца. Планеты, похожие на Землю. Планеты, непохожие на Землю. Какие из планет Солнечной системы можно увидеть только в телескоп. Сколько спутников у планет, и какие из них самые интересные. Луна – спутник Земли. Основные сведения о Луне (расстояние до Луны, размеры и масса по сравнению с Землей, температура). Движение Луны. Солнечные и Лунные затмения. Земное притяжение. Влияние земного притяжения на нашу жизнь. Вращение Земли вокруг своей оси - причина смены дня и ночи. Обращение Земли вокруг Солнца – причина смены сезонов года. </w:t>
        <w:br/>
      </w:r>
      <w:r>
        <w:rPr>
          <w:b/>
          <w:bCs/>
          <w:i/>
          <w:iCs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Построение модели Солнечной системы. Определение положения Солнца в течение дня. Наблюдение и зарисовка фаз Лун.</w:t>
        <w:br/>
      </w:r>
      <w:r>
        <w:rPr>
          <w:b/>
          <w:bCs/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4. Малые тела Солнечной системы</w:t>
      </w:r>
    </w:p>
    <w:p>
      <w:pPr>
        <w:pStyle w:val="Normal"/>
        <w:spacing w:lineRule="auto" w:line="360" w:before="280" w:after="280"/>
        <w:rPr>
          <w:b/>
          <w:b/>
          <w:bCs/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Астероиды - крошечные планеты. Могут ли астероиды представлять опасность для землян. Что такое «падающие звезды». Понятие о метеоритах.</w:t>
        <w:br/>
        <w:t xml:space="preserve"> «Хвостатые светила»- кометы. Понятие об орбитах и природе комет. Могут ли кометы быть опасны для землян.</w:t>
        <w:br/>
      </w:r>
      <w:r>
        <w:rPr>
          <w:b/>
          <w:bCs/>
          <w:sz w:val="28"/>
          <w:szCs w:val="28"/>
        </w:rPr>
        <w:t>5. Вселенная</w:t>
      </w:r>
    </w:p>
    <w:p>
      <w:pPr>
        <w:pStyle w:val="Normal"/>
        <w:spacing w:lineRule="auto" w:line="360"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да ли Вселенная была такой, в какой мы живем сейчас. Что думали древние о том, как произошла Вселенная. Как огромна, прекрасна и удивительна Вселенная на самом деле. Одиноки ли мы во Вселенной. Что такое Млечный Путь. Как открыли нашу галактику. Как выглядит наша Галактика. Туманность Андромеды - галактика, похожая на нашу. Какими еще бывают галактики.</w:t>
        <w:br/>
        <w:t xml:space="preserve">  Звезды - далекие Солнца. Можно ли долететь до какой-нибудь звезды? Основные созвездия. Большая Медведица и Малая Медведица. Звездные карты. Какие созвездия называются зодиакальными. </w:t>
        <w:br/>
      </w:r>
      <w:r>
        <w:rPr>
          <w:b/>
          <w:bCs/>
          <w:i/>
          <w:iCs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Знакомство с картой звездного неба. Нахождение Полярной звезды и определение сторон горизонта</w:t>
        <w:br/>
      </w:r>
      <w:r>
        <w:rPr>
          <w:b/>
          <w:bCs/>
          <w:sz w:val="28"/>
          <w:szCs w:val="28"/>
        </w:rPr>
        <w:t>6. Экскурсии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Заочные экскурсии в планетарий, музеи космонавтики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Style w:val="Submenutable"/>
          <w:b/>
          <w:bCs/>
          <w:sz w:val="28"/>
          <w:szCs w:val="28"/>
        </w:rPr>
        <w:t>Результаты изучения курса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курса является формирование следующих умений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к иному мнению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и личной ответственности за свои поступки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является формирование следующих универсальных учебных действий:</w:t>
        <w:br/>
      </w:r>
      <w:r>
        <w:rPr>
          <w:i/>
          <w:iCs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амостоятельно формулировать цели занятия после предварительного обсуждения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вместно с учителем обнаруживать и формулировать учебную проблему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ставлять план решения проблемы (задачи) совместно с учителем.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Работая по плану, сверять свои действия с целью и, при необходимости, исправлять ошибки с помощью учителя.</w:t>
        <w:br/>
      </w:r>
      <w:r>
        <w:rPr>
          <w:i/>
          <w:iCs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 xml:space="preserve">Ориентироваться в своей системе знаний: самостоятельно </w:t>
      </w:r>
      <w:r>
        <w:rPr>
          <w:i/>
          <w:iCs/>
          <w:sz w:val="28"/>
          <w:szCs w:val="28"/>
        </w:rPr>
        <w:t>предполагать</w:t>
      </w:r>
      <w:r>
        <w:rPr>
          <w:sz w:val="28"/>
          <w:szCs w:val="28"/>
        </w:rPr>
        <w:t>, какая информация нужна для решения учебной задачи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i/>
          <w:iCs/>
          <w:sz w:val="28"/>
          <w:szCs w:val="28"/>
        </w:rPr>
        <w:t>Отбирать</w:t>
      </w:r>
      <w:r>
        <w:rPr>
          <w:sz w:val="28"/>
          <w:szCs w:val="28"/>
        </w:rPr>
        <w:t xml:space="preserve"> необходимые для решения учебной задачи источники информации среди предложенных учителем энциклопедий, справочник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 xml:space="preserve">Добывать новые знания: </w:t>
      </w:r>
      <w:r>
        <w:rPr>
          <w:i/>
          <w:iCs/>
          <w:sz w:val="28"/>
          <w:szCs w:val="28"/>
        </w:rPr>
        <w:t>извлекать</w:t>
      </w:r>
      <w:r>
        <w:rPr>
          <w:sz w:val="28"/>
          <w:szCs w:val="28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 xml:space="preserve">Перерабатывать полученную информацию: </w:t>
      </w:r>
      <w:r>
        <w:rPr>
          <w:i/>
          <w:iCs/>
          <w:sz w:val="28"/>
          <w:szCs w:val="28"/>
        </w:rPr>
        <w:t>сравнив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группировать</w:t>
      </w:r>
      <w:r>
        <w:rPr>
          <w:sz w:val="28"/>
          <w:szCs w:val="28"/>
        </w:rPr>
        <w:t xml:space="preserve"> факты и явления; определять причины явлений, событ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 xml:space="preserve">Перерабатывать полученную информацию: </w:t>
      </w:r>
      <w:r>
        <w:rPr>
          <w:i/>
          <w:iCs/>
          <w:sz w:val="28"/>
          <w:szCs w:val="28"/>
        </w:rPr>
        <w:t>делать выводы</w:t>
      </w:r>
      <w:r>
        <w:rPr>
          <w:sz w:val="28"/>
          <w:szCs w:val="28"/>
        </w:rPr>
        <w:t xml:space="preserve"> на основе обобщения знан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 xml:space="preserve">Преобразовывать информацию из одной формы в другую: </w:t>
      </w:r>
      <w:r>
        <w:rPr>
          <w:i/>
          <w:iCs/>
          <w:sz w:val="28"/>
          <w:szCs w:val="28"/>
        </w:rPr>
        <w:t>составлять</w:t>
      </w:r>
      <w:r>
        <w:rPr>
          <w:sz w:val="28"/>
          <w:szCs w:val="28"/>
        </w:rPr>
        <w:t xml:space="preserve"> простой </w:t>
      </w:r>
      <w:r>
        <w:rPr>
          <w:i/>
          <w:iCs/>
          <w:sz w:val="28"/>
          <w:szCs w:val="28"/>
        </w:rPr>
        <w:t>план</w:t>
      </w:r>
      <w:r>
        <w:rPr>
          <w:sz w:val="28"/>
          <w:szCs w:val="28"/>
        </w:rPr>
        <w:t xml:space="preserve"> учебно-научного текста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образовывать информацию из одной формы в другую: </w:t>
      </w:r>
      <w:r>
        <w:rPr>
          <w:i/>
          <w:iCs/>
          <w:sz w:val="28"/>
          <w:szCs w:val="28"/>
        </w:rPr>
        <w:t>представлять информацию</w:t>
      </w:r>
      <w:r>
        <w:rPr>
          <w:sz w:val="28"/>
          <w:szCs w:val="28"/>
        </w:rPr>
        <w:t xml:space="preserve"> в виде текста, таблицы, схемы.</w:t>
        <w:br/>
      </w:r>
      <w:r>
        <w:rPr>
          <w:i/>
          <w:iCs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>
          <w:sz w:val="28"/>
          <w:szCs w:val="28"/>
        </w:rPr>
        <w:t xml:space="preserve">Доносить свою позицию до других: </w:t>
      </w:r>
      <w:r>
        <w:rPr>
          <w:i/>
          <w:iCs/>
          <w:sz w:val="28"/>
          <w:szCs w:val="28"/>
        </w:rPr>
        <w:t>оформлять</w:t>
      </w:r>
      <w:r>
        <w:rPr>
          <w:sz w:val="28"/>
          <w:szCs w:val="28"/>
        </w:rPr>
        <w:t xml:space="preserve"> свои мысли в устной и письменной речи с учётом своих учебных и жизненных речевых ситуаций.</w:t>
        <w:br/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носить свою позицию до других: высказывать свою точку зрения и пытаться её </w:t>
      </w:r>
      <w:r>
        <w:rPr>
          <w:i/>
          <w:iCs/>
          <w:sz w:val="28"/>
          <w:szCs w:val="28"/>
        </w:rPr>
        <w:t>обосновать</w:t>
      </w:r>
      <w:r>
        <w:rPr>
          <w:sz w:val="28"/>
          <w:szCs w:val="28"/>
        </w:rPr>
        <w:t>, приводя аргументы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Учиться уважительно, относиться к позиции другого, пытаться договариваться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изучения курса является формирование следующих умений: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лнце – это звезд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троение Солнца, его размеры, температур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троение солнечной системы, уметь называть планеты в порядке расположения от солнца, знать две группы планет, небольшую характеристику планет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чему происходит смена дня и ночи, времён год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 такое спутник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Луна – спутник Земл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 возникают полярные сияния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 такое астероиды, метеориты, кометы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 такое созвезди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сновные созвездия и их положение на небе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 такое галактика, Вселенная;</w:t>
      </w:r>
    </w:p>
    <w:p>
      <w:pPr>
        <w:pStyle w:val="Normal"/>
        <w:numPr>
          <w:ilvl w:val="0"/>
          <w:numId w:val="10"/>
        </w:numPr>
        <w:spacing w:lineRule="auto" w:line="360" w:before="0" w:after="280"/>
        <w:rPr/>
      </w:pPr>
      <w:r>
        <w:rPr>
          <w:sz w:val="28"/>
          <w:szCs w:val="28"/>
        </w:rPr>
        <w:t>Уметь показать на карте «Солнечная система»: положение Солнца, планеты и их спутники, пояс астероидов, местонахождение комет.</w:t>
        <w:br/>
      </w: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rStyle w:val="Submenutable"/>
          <w:b/>
          <w:bCs/>
          <w:sz w:val="28"/>
          <w:szCs w:val="28"/>
        </w:rPr>
        <w:t>Изучение тем по классам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94"/>
        <w:gridCol w:w="1831"/>
        <w:gridCol w:w="1831"/>
        <w:gridCol w:w="1832"/>
        <w:gridCol w:w="183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Количество часов по класса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клас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клас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клас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астрономия?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Человек и космос:</w:t>
              <w:br/>
              <w:t>- первые представления о космосе;</w:t>
              <w:br/>
              <w:t>- астрономические наблюдения сегодня;</w:t>
              <w:br/>
              <w:t>- будущее изучение космоса;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/>
            </w:pPr>
            <w:r>
              <w:rPr/>
              <w:br/>
              <w:t>4</w:t>
              <w:b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10</w:t>
            </w:r>
          </w:p>
        </w:tc>
      </w:tr>
      <w:tr>
        <w:trPr>
          <w:trHeight w:val="18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Солнечная система. Строение солнечной системы:</w:t>
              <w:br/>
              <w:t>- Солнце;</w:t>
              <w:br/>
              <w:t>-Планеты и спутники;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1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Малые тела Солнечной системы:</w:t>
              <w:br/>
              <w:t>-Астероиды</w:t>
              <w:br/>
              <w:t>-Метеориты</w:t>
              <w:br/>
              <w:t>-Коме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/>
            </w:pPr>
            <w:r>
              <w:rPr/>
              <w:br/>
              <w:t>1</w:t>
              <w:b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Вселенная:</w:t>
              <w:br/>
              <w:t>-Галактики</w:t>
              <w:br/>
              <w:t>-Звезды</w:t>
              <w:br/>
              <w:t>-Созвезд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/>
            </w:pPr>
            <w:r>
              <w:rPr/>
              <w:b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/>
            </w:pPr>
            <w:r>
              <w:rPr/>
              <w:br/>
              <w:t>17</w:t>
              <w:b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Экскурс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</w:r>
            <w:r>
              <w:rPr>
                <w:b/>
                <w:bCs/>
              </w:rPr>
              <w:t xml:space="preserve">33 </w:t>
            </w:r>
            <w:r>
              <w:rPr/>
              <w:t>ч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</w:r>
            <w:r>
              <w:rPr>
                <w:b/>
                <w:bCs/>
              </w:rPr>
              <w:t>34 ч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</w:r>
            <w:r>
              <w:rPr>
                <w:b/>
                <w:bCs/>
              </w:rPr>
              <w:t>34 ч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</w:r>
            <w:r>
              <w:rPr>
                <w:b/>
                <w:bCs/>
              </w:rPr>
              <w:t>34 ч.</w:t>
            </w:r>
          </w:p>
        </w:tc>
      </w:tr>
    </w:tbl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ий план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1 класс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160"/>
      </w:tblGrid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  <w:t xml:space="preserve">№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br/>
            </w:r>
            <w:r>
              <w:rPr>
                <w:b/>
                <w:bCs/>
              </w:rPr>
              <w:t>Те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/>
            </w:pPr>
            <w:r>
              <w:rPr>
                <w:rStyle w:val="Submenutable"/>
                <w:b/>
                <w:bCs/>
              </w:rPr>
              <w:t>Кол-во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Что такое астрономия?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аблюдение за космосо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то первый в космосе побыва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 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м модель космического корабля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Самая близкая к нам звезда - Солнце. Наблюдаем за Солнце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ервоначальное представление о форме и размере Солнц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Далеко ли до Солнца?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акая температура у Солнца?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Солнечная система. Как устроена Солнечная систем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ланеты солнечной системы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аш дом - Земля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ритяжение Земли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очему происходит смена дня и ночи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рактическая работа «Путешествие на глобусе вокруг земной оси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очему существуют четыре времени года?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Где на Земле теплее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«Путешествуем вокруг Солнца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Самая быстрая планета – Меркурий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Что собой представляет планета Венер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Скалистая планета Марс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Гигантский Юпите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Сатурн, Уран, Нептун и их конц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Что такое спутник?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Луна – спутник Земли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Спутники других плане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7 - 2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Строим модель солнечной системы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9 - 3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роектная работа «Самая удивительная планета Солнечной системы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акие объекты самые малые в Солнечной системе?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Что такое планетарий. Заочная экскурсия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Заочная экскурсия «Музеи космонавтики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ласс</w:t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302"/>
      </w:tblGrid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№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Тем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rStyle w:val="Submenutable"/>
                <w:b/>
                <w:bCs/>
                <w:sz w:val="22"/>
                <w:szCs w:val="22"/>
              </w:rPr>
              <w:t>Кол-во час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Что изучает астрономия?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Астрономия наших предк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-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роектирование и изготовление модели ракет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Солнечная система. Как устроена Солнечная систем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Звезда по имени Солнце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ак движется Солнце?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ак Солнце влияет на Землю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Затмение Солнц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ланеты земной группы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ланеты – гиганты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очему Плутон не планета?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Естественные спутники планет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Луна – наш космический спутник. Как в древние времена люди вели счет времени по Луне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оверхность Луны. Лунные моря и горы. Можно ли жить на Луне?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рактическое занятие «Строим модель Луны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очему мы видим луну в разных формах. Наблюдаем за Луной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ак происходит лунное затмение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9 - 2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роектная работа «Загадочная Луна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Что такое искусственный спутник?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Малые тела Солнечной системы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Бывают ли планетки как у Маленького Принца?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Астероиды вблизи Земл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Могут ли астероиды быть страшными?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Что такое кометы? Как они устроены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ометы и падающие звезды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омета Гале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Дождь из кусков железа. Откуда берутся метеориты?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Метеориты, прилетевшие с Луны и Марс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Можете ли вы найти метеорит?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Выпуск газеты «Малые тела Солнечной системы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Обобщающее занятие. </w:t>
              <w:br/>
              <w:br/>
              <w:t>Составляем кроссворд « Солнечная система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Заочная экскурсия в планетарий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3 класс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052"/>
        <w:gridCol w:w="1440"/>
      </w:tblGrid>
      <w:tr>
        <w:trPr>
          <w:trHeight w:val="6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№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rStyle w:val="Submenutable"/>
                <w:b/>
                <w:bCs/>
                <w:sz w:val="22"/>
                <w:szCs w:val="22"/>
              </w:rPr>
              <w:t>Кол-во час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Земная наука о небесных тел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2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ак древние люди представляли себе Вселенну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От Коперника до наших дн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2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4-5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роектирование и изготовление модели космического аппар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6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Общая характеристика Солнечн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7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Солнце - дневная звез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8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Внутреннее строение Солнца. Наблюдение пятен и факелов на Солн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9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рактическая работа «Определение положения Солнца в течении дня с помощью гном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0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Общая характеристика планет. Есть ли жизнь на других планет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1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Спутники план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2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Формы рельефа Луны. Карта – схема поверхности Лу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3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аблюдение и зарисовка фаз Лу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4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Влияние Луны на Земл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5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Звезды – соседи Солнца. Расстояние до звез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6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Рождение звезды. Размеры звезд. Звезды сверхгиганты, гиганты и карл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7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очему звезды блестят? Цвета звез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8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олярная Звезда. Нахождение Полярной звезды и определение сторон горизон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9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Черные ды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0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Звезды и б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1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Что такое созвездие. Рисунки на неб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2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Основные созвездия. Большая Медведица и Малая Медведица. Звездные кар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3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арта звездного неба северного полушария. Работа с карт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4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Основные созвездия северного полушар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5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арта звездного неба южного полушария. Работа с карт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6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Основные созвездия северного полушария. </w:t>
              <w:br/>
              <w:br/>
              <w:t>Игра «Назови созвезд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7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Астрономия и астрология – это одно и то ж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8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Знаки зодиа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9-30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роектная работа «Рисунки на неб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1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Малые тела Солнечной систе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ле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3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Что такое НЛО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>
          <w:trHeight w:val="6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4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br/>
              <w:t xml:space="preserve">Заочная экскурсия в планетарий. </w:t>
              <w:br/>
              <w:t>Изучение космических далей сегодня. Роботы в космос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                                                      </w:t>
      </w:r>
      <w:r>
        <w:rPr>
          <w:b/>
          <w:bCs/>
          <w:sz w:val="28"/>
          <w:szCs w:val="28"/>
        </w:rPr>
        <w:t>4 класс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  <w:gridCol w:w="1260"/>
      </w:tblGrid>
      <w:tr>
        <w:trPr>
          <w:trHeight w:val="13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№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bCs/>
                <w:sz w:val="22"/>
                <w:szCs w:val="22"/>
              </w:rPr>
              <w:t>Кол-во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редмет астроном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а пути к современной научной картине ми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Важнейшие открытия в астрономии 20 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4-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роектирование и изготовление модели космического аппара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Из каких материалов состоит Солнце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Использование Солнечной энер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Происхождение пла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акие планеты самые теплые и самые холодные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Составление таблицы «Основные данные о планетах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ак рождаются, живут и умирают звез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Цвет, температура и светимость звез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Двойные звёз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Звездное небо в мифах и легенд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аблюдаем за звёзд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Основные созвезд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Изменение вида звёздного неба в течение сут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Изменение вида звёздного неба в течение г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Работа с картой звездного неб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Меньшие родственники планет. Могут ли астероиды нам пригодитьс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Озорные метеори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ометы – наши друзья или враги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Что такое Галактика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Многообразие галакти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Что такое Млечный Путь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акая галактика ближе всех к Млечному Пути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Имела ли Вселенная начало? Что такое «большой взры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Астрономические наблюдения.</w:t>
              <w:br/>
              <w:t>Приборы: телескоп, телескоп-рефлектор, радиотелескоп.</w:t>
              <w:br/>
              <w:t>Игра «Звёздный патруль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Будущее изучение космо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Основные направления международного сотрудничества в космос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Исследования космоса. Цели полетов на Луну, Марс и другие плане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Заочная экскурсия «Крупнейшие обсерватории ми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3-3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онкурс и защита фантастических проектов «Освоение космос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 xml:space="preserve">  </w:t>
      </w:r>
      <w:r>
        <w:rPr>
          <w:rStyle w:val="Emphasis"/>
          <w:b/>
          <w:bCs/>
          <w:i w:val="false"/>
          <w:iCs w:val="false"/>
          <w:sz w:val="28"/>
          <w:szCs w:val="28"/>
        </w:rPr>
        <w:t>РЕКОМЕНДУЕМАЯ ЛИТЕРАТУРА</w:t>
      </w:r>
      <w:r>
        <w:rPr>
          <w:sz w:val="28"/>
          <w:szCs w:val="28"/>
        </w:rPr>
        <w:br/>
        <w:t>1. Аудиоэнциплопедия «Увлекательная астрономия», познавательная программа для детей. 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2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Большие детские энциклопедии по астрономии.- М.: Аванта+, 2002; М.: Русское энциклопедическое общество, 199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Большая энциклопедия эрудита, изд. «Махаон», 2004.</w:t>
        <w:br/>
        <w:t>4. </w:t>
      </w:r>
      <w:r>
        <w:rPr>
          <w:rStyle w:val="Emphasis"/>
          <w:i w:val="false"/>
          <w:iCs w:val="false"/>
          <w:sz w:val="28"/>
          <w:szCs w:val="28"/>
        </w:rPr>
        <w:t>Гагарин Ю</w:t>
      </w:r>
      <w:r>
        <w:rPr>
          <w:rStyle w:val="Emphasis"/>
          <w:sz w:val="28"/>
          <w:szCs w:val="28"/>
        </w:rPr>
        <w:t>.</w:t>
      </w:r>
      <w:r>
        <w:rPr>
          <w:rStyle w:val="Emphasis"/>
          <w:i w:val="false"/>
          <w:iCs w:val="false"/>
          <w:sz w:val="28"/>
          <w:szCs w:val="28"/>
        </w:rPr>
        <w:t>А.</w:t>
      </w:r>
      <w:r>
        <w:rPr>
          <w:sz w:val="28"/>
          <w:szCs w:val="28"/>
        </w:rPr>
        <w:t> Вижу Землю. Москва,200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Дубкова С.И., Засов А.В. Атлас звездного неба.- М.: РОСМЭН-ПРЕСС, 2003.</w:t>
        <w:br/>
        <w:t>6. Иллюстрированная карта звёздного неб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Карта звёздного неба (северное и южное полушария)</w:t>
        <w:br/>
        <w:t xml:space="preserve">8. </w:t>
      </w:r>
      <w:r>
        <w:rPr>
          <w:rStyle w:val="Emphasis"/>
          <w:i w:val="false"/>
          <w:iCs w:val="false"/>
          <w:sz w:val="28"/>
          <w:szCs w:val="28"/>
        </w:rPr>
        <w:t>Левитан Е.П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«Длинноволосые звёзды», изд. «Белый город»,2007.</w:t>
        <w:br/>
        <w:t>9.</w:t>
      </w:r>
      <w:r>
        <w:rPr>
          <w:rStyle w:val="Emphasis"/>
          <w:i w:val="false"/>
          <w:iCs w:val="false"/>
          <w:sz w:val="28"/>
          <w:szCs w:val="28"/>
        </w:rPr>
        <w:t xml:space="preserve"> Левитан</w:t>
      </w:r>
      <w:r>
        <w:rPr>
          <w:i/>
          <w:iCs/>
          <w:sz w:val="28"/>
          <w:szCs w:val="28"/>
        </w:rPr>
        <w:t> </w:t>
      </w:r>
      <w:r>
        <w:rPr>
          <w:rStyle w:val="Emphasis"/>
          <w:i w:val="false"/>
          <w:iCs w:val="false"/>
          <w:sz w:val="28"/>
          <w:szCs w:val="28"/>
        </w:rPr>
        <w:t xml:space="preserve"> Е.П</w:t>
      </w:r>
      <w:r>
        <w:rPr>
          <w:rStyle w:val="Emphasis"/>
          <w:sz w:val="28"/>
          <w:szCs w:val="28"/>
        </w:rPr>
        <w:t xml:space="preserve">. </w:t>
      </w:r>
      <w:r>
        <w:rPr>
          <w:sz w:val="28"/>
          <w:szCs w:val="28"/>
        </w:rPr>
        <w:t>«Камни, которые упали с неба», изд. «Белый город», 200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10. Левитан Е.П.</w:t>
      </w:r>
      <w:r>
        <w:rPr>
          <w:sz w:val="28"/>
          <w:szCs w:val="28"/>
        </w:rPr>
        <w:t> Малышам о звёздах и планетах, изд. «Педагогика – Пресс», Москва, 200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1. </w:t>
      </w:r>
      <w:r>
        <w:rPr>
          <w:rStyle w:val="Emphasis"/>
          <w:i w:val="false"/>
          <w:iCs w:val="false"/>
          <w:sz w:val="28"/>
          <w:szCs w:val="28"/>
        </w:rPr>
        <w:t>Левитан Е.П.</w:t>
      </w:r>
      <w:r>
        <w:rPr>
          <w:sz w:val="28"/>
          <w:szCs w:val="28"/>
        </w:rPr>
        <w:t> «Маленькие планетки», изд. «Белый город», 2007.</w:t>
        <w:br/>
        <w:t>12. Энциклопедия «Открой мир вокруг себя» «Путешествие в космос» - М, 2010</w:t>
        <w:br/>
        <w:t>13. Энциклопедия тайн и загадок. В. Калашников «Звёзды и планеты», занимательная астрономия, изд. Белый город, Москва, 2002.</w:t>
        <w:br/>
        <w:t>14. Энциклопедия для детей «Астрономия» - М: Авента, 2004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utback1">
    <w:name w:val="butback1"/>
    <w:basedOn w:val="Style14"/>
    <w:qFormat/>
    <w:rPr>
      <w:color w:val="666666"/>
    </w:rPr>
  </w:style>
  <w:style w:type="character" w:styleId="Submenutable">
    <w:name w:val="submenu-tabl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22:13:00Z</dcterms:created>
  <dc:creator>1</dc:creator>
  <dc:description/>
  <cp:keywords/>
  <dc:language>en-US</dc:language>
  <cp:lastModifiedBy>1</cp:lastModifiedBy>
  <dcterms:modified xsi:type="dcterms:W3CDTF">2015-05-21T22:13:00Z</dcterms:modified>
  <cp:revision>2</cp:revision>
  <dc:subject/>
  <dc:title>«Юный астроном»</dc:title>
</cp:coreProperties>
</file>