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tbl>
      <w:tblPr>
        <w:tblW w:w="10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5280"/>
      </w:tblGrid>
      <w:tr>
        <w:trPr>
          <w:trHeight w:val="1137" w:hRule="atLeast"/>
        </w:trPr>
        <w:tc>
          <w:tcPr>
            <w:tcW w:w="5279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ГЛАСОВАНО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едседатель профком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_____________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«____» ___________ 2012г.</w:t>
            </w:r>
          </w:p>
        </w:tc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УТВЕРЖДАЮ: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ab/>
              <w:t xml:space="preserve">Директор ГБОУ Лицея №369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bCs/>
              </w:rPr>
              <w:t>К.Э. Тхостов __________________</w:t>
            </w:r>
            <w:r>
              <w:rPr>
                <w:b/>
                <w:bCs/>
              </w:rPr>
              <w:tab/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«____» ___________</w:t>
            </w:r>
            <w:r>
              <w:rPr>
                <w:b/>
                <w:bCs/>
              </w:rPr>
              <w:t xml:space="preserve"> </w:t>
            </w:r>
            <w:r>
              <w:rPr/>
              <w:t>2012г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ИНСТРУКЦИЯ ПО ОХРАНЕ ТРУДА ПРИ ПРОВЕДЕНИИ </w:t>
      </w:r>
    </w:p>
    <w:p>
      <w:pPr>
        <w:pStyle w:val="TextBody"/>
        <w:rPr>
          <w:sz w:val="24"/>
        </w:rPr>
      </w:pPr>
      <w:r>
        <w:rPr>
          <w:sz w:val="24"/>
        </w:rPr>
        <w:t xml:space="preserve">ЗАНЯТИЙ ПО ГИМНАСТИКЕ </w:t>
      </w:r>
    </w:p>
    <w:p>
      <w:pPr>
        <w:pStyle w:val="TextBody"/>
        <w:rPr>
          <w:sz w:val="24"/>
        </w:rPr>
      </w:pPr>
      <w:r>
        <w:rPr>
          <w:sz w:val="24"/>
        </w:rPr>
        <w:t>ИОТ – 01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ТРЕБОВАНИЯ БЕЗОПАС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20"/>
        <w:rPr/>
      </w:pPr>
      <w:r>
        <w:rPr/>
        <w:t>К занятиям гимнастикой допускаются учащиеся с 1-го класса,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При проведении занятий по гимнастике соблюдать правила поведения, расписание учебных занятий, установленные режимы занятий и отдыха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При проведении занятий по гимнастике возможно воздействие на обучающихся следующих опасных факто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rPr/>
      </w:pPr>
      <w:r>
        <w:rPr/>
        <w:t>травмы при выполнении упражнений на неисправных спортивных снарядах, а также при выполнении упражнений без страх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rPr/>
      </w:pPr>
      <w:r>
        <w:rPr/>
        <w:t>травмы при выполнении гимнастических упражнений на спортивных снарядах с влажными ладонями, а также на загрязненных снаряд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rPr/>
      </w:pPr>
      <w:r>
        <w:rPr/>
        <w:t>травмы при выполнении гимнастических упражнений без использования гимнастических матов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В спортивном зале должна быть аптечка с набором необходимых медикаментов и перевязочных средств для оказания первой помощи при травмах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При проведении занятий по гимнастике в спортивном зале соблюдать правила пожарной безопасности, знать места расположения первичных средств пожаротушения. Спортивный зал должен быть обеспечен двумя огнетушителями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При несчастном случае пострадавший или очевидец несчастного случая обязан немедленно сообщить учителю, который сообщает об этом администрации школы. При неисправности спортивного оборудования прекратить занятия и сообщить об этом учителю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В процессе занятий обучающиеся должны соблюдать порядок выполнения упражнений и правила личной гигиены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Обучающиеся, допустившие невыполнение или нарушение инструкции по охране труда, привлекаются к ответственности и со всеми обучающимися, проводится внеплановый инструктаж по охране труд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БЕЗОПАСНОСТИ ПЕРЕД НАЧАЛОМ РАБОТЫ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Надеть спортивный костюм и спортивную обувь с нескользкой подошвой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Протереть гриф перекладины сухой ветошью и зачистить мелкой наждачной бумагой, проветрить спортивный зал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Проверить надежность крепления перекладины, крепления опор гимнастического коня и козла, крепление стопорных винтов брусьев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В местах соскоков со снарядов положить гимнастические маты так, чтобы их поверхность была ровной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БЕЗОПАСНОСТИ ВО ВРЕМЯ ЗАНЯТИЙ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>Не выполнять упражнения на спортивных снарядах без учителя, а также без страховки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Не выполнять упражнения на спортивных снарядах с влажными ладонями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Не стоять близко к спортивному снаряду при выполнении упражнений другими обучающимися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При выполнении прыжков и соскоков со спортивных снарядов приземляться мягко, на носки ступней, пружинисто приседая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При выполнении упражнений потоком (один за другим) соблюдать достаточные интервалы, чтобы не было столкновени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БЕЗОПАСНОСТИ В АВАРИЙНЫХ СИТУАЦИЯХ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При появлении во время занятий боли в руках, покраснения кожи или потертостей на ладонях, а также при плохом самочувствии, прекратить занятия и сообщить об этом учителю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При возникновении пожара в спортивном зале немедленно прекратить занятия, эвакуировать обучающихся из спортивного зала,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При получении травмы немедленно оказать первую помощь пострадавшему, сообщить об этом администрации школы, при необходимости отправить пострадавшего в ближайшее лечебное учреждени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БЕЗОПАСНОСТИ ПО ОКОНЧАНИИ ЗАНЯТИЙ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Убрать в отведенное место для хранения спортивный инвентарь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Протереть гриф перекладины сухой ветошью и зачистить мелкой наждачной бумагой, проветрить спортивный зал.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 xml:space="preserve">Снять спортивный костюм.  </w:t>
      </w:r>
    </w:p>
    <w:p>
      <w:pPr>
        <w:pStyle w:val="Normal"/>
        <w:numPr>
          <w:ilvl w:val="1"/>
          <w:numId w:val="1"/>
        </w:numPr>
        <w:ind w:left="0" w:firstLine="720"/>
        <w:rPr/>
      </w:pPr>
      <w:r>
        <w:rPr/>
        <w:t xml:space="preserve"> </w:t>
      </w:r>
      <w:r>
        <w:rPr/>
        <w:t>Тщательно вымыть руки с мыло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Зав.спортивным залом 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«_____» _________________20____г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7:45:00Z</dcterms:created>
  <dc:creator>Nadja</dc:creator>
  <dc:description/>
  <cp:keywords/>
  <dc:language>en-US</dc:language>
  <cp:lastModifiedBy>Пользователь</cp:lastModifiedBy>
  <cp:lastPrinted>2003-03-12T15:43:00Z</cp:lastPrinted>
  <dcterms:modified xsi:type="dcterms:W3CDTF">2012-11-18T10:17:00Z</dcterms:modified>
  <cp:revision>4</cp:revision>
  <dc:subject/>
  <dc:title>«УТВЕРЖДАЮ»                                                                   «УТВЕРЖДЕНО»</dc:title>
</cp:coreProperties>
</file>