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Контрольная работа № 7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теме «Строение атома и атомного ядра»</w:t>
      </w:r>
    </w:p>
    <w:p>
      <w:pPr>
        <w:pStyle w:val="Normal"/>
        <w:ind w:firstLine="453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Часть 1.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Явление радиоактивности, открытое Беккерелем, свидетельствует о том, что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  Все вещества состоят из неделимых частиц-атом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   В состав атома входят электрон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   Атом имеет сложную структур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    Это явление характерно только для ура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Кто предложил ядерную модель строения атома?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.     Беккерель.   Б.      Гейзенберг.   В.      Томсон.     Г.       Резерфор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На рисунке  изображены схемы четырёх атомов. Чёрные точки-электроны. Какая схема соответствует атому 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  <w:vertAlign w:val="superscript"/>
        </w:rPr>
        <w:t>4</w:t>
      </w:r>
      <w:r>
        <w:rPr>
          <w:bCs/>
          <w:sz w:val="20"/>
          <w:szCs w:val="20"/>
        </w:rPr>
        <w:t>Н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01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атома входят следующие частицы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Только протон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нуклоны и электрон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протоны и нейтроны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.  Нейтрон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 электрон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Чему равно массовое число ядра атома марганца </w:t>
      </w:r>
      <w:r>
        <w:rPr>
          <w:bCs/>
          <w:sz w:val="20"/>
          <w:szCs w:val="20"/>
          <w:vertAlign w:val="subscript"/>
        </w:rPr>
        <w:t>25</w:t>
      </w:r>
      <w:r>
        <w:rPr>
          <w:bCs/>
          <w:sz w:val="20"/>
          <w:szCs w:val="20"/>
          <w:vertAlign w:val="superscript"/>
        </w:rPr>
        <w:t>55</w:t>
      </w:r>
      <w:r>
        <w:rPr>
          <w:bCs/>
          <w:sz w:val="20"/>
          <w:szCs w:val="20"/>
        </w:rPr>
        <w:t>М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>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25.    Б. 80.   В.   30.    Г. 55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В каких из следующих реакций нарушен закон сохранения заряда?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А. 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О→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Н+ 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>О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Б. 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→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Не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В.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Не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Не→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Н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Г. 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→ 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В + 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Атомное ядро состоит из протонов и нейтронов. Между какими парами частиц внутри ядра действуют ядерные силы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Протон- прот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Протон- нейтро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Нейтрон- нейтро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Во всех парах А- 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Массы протона и нейтрона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Относятся как 1836:1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Приблизительно одинаков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Относятся как 1:183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риблизительно равны нул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В ядре атома кальция </w:t>
      </w:r>
      <w:r>
        <w:rPr>
          <w:bCs/>
          <w:sz w:val="20"/>
          <w:szCs w:val="20"/>
          <w:vertAlign w:val="subscript"/>
        </w:rPr>
        <w:t>20</w:t>
      </w:r>
      <w:r>
        <w:rPr>
          <w:bCs/>
          <w:sz w:val="20"/>
          <w:szCs w:val="20"/>
          <w:vertAlign w:val="superscript"/>
        </w:rPr>
        <w:t>40</w:t>
      </w:r>
      <w:r>
        <w:rPr>
          <w:bCs/>
          <w:sz w:val="20"/>
          <w:szCs w:val="20"/>
        </w:rPr>
        <w:t>Са содержится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20 нейтронов и 40 протон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40 нейтронов и 20  электрон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20 протонов и 40 электрон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20 протонов и 20 нейтрон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В каком приборе след движения быстрой заряженной частицы в газе делается видимым ( в результате конденсации пересыщенного пара на ионах)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В счетчике Гейге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В камере Вильсо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В сцинцилляционном счетчик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В пузырьковой камер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Определить второй продукт Х в ядерной реакции:  </w:t>
      </w:r>
      <w:r>
        <w:rPr>
          <w:bCs/>
          <w:sz w:val="20"/>
          <w:szCs w:val="20"/>
          <w:vertAlign w:val="subscript"/>
        </w:rPr>
        <w:t>13</w:t>
      </w:r>
      <w:r>
        <w:rPr>
          <w:bCs/>
          <w:sz w:val="20"/>
          <w:szCs w:val="20"/>
          <w:vertAlign w:val="superscript"/>
        </w:rPr>
        <w:t>27</w:t>
      </w:r>
      <w:r>
        <w:rPr>
          <w:bCs/>
          <w:sz w:val="20"/>
          <w:szCs w:val="20"/>
          <w:lang w:val="en-US"/>
        </w:rPr>
        <w:t>Al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 xml:space="preserve"> →</w:t>
      </w:r>
      <w:r>
        <w:rPr>
          <w:bCs/>
          <w:sz w:val="20"/>
          <w:szCs w:val="20"/>
          <w:vertAlign w:val="subscript"/>
        </w:rPr>
        <w:t>11</w:t>
      </w:r>
      <w:r>
        <w:rPr>
          <w:bCs/>
          <w:sz w:val="20"/>
          <w:szCs w:val="20"/>
          <w:vertAlign w:val="superscript"/>
        </w:rPr>
        <w:t>24</w:t>
      </w:r>
      <w:r>
        <w:rPr>
          <w:bCs/>
          <w:sz w:val="20"/>
          <w:szCs w:val="20"/>
          <w:lang w:val="en-US"/>
        </w:rPr>
        <w:t>Na</w:t>
      </w:r>
      <w:r>
        <w:rPr>
          <w:bCs/>
          <w:sz w:val="20"/>
          <w:szCs w:val="20"/>
        </w:rPr>
        <w:t>+Х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. Альфа- частица.  Б. нейтрон.      В. протон.      Г. электр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Атомное ядро состоит из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</w:rPr>
        <w:t xml:space="preserve">  протонов и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 xml:space="preserve"> нейтронов. Масса свободного нейтрона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n</w:t>
      </w:r>
      <w:r>
        <w:rPr>
          <w:bCs/>
          <w:sz w:val="20"/>
          <w:szCs w:val="20"/>
        </w:rPr>
        <w:t xml:space="preserve">, свободного протона </w:t>
      </w:r>
      <w:r>
        <w:rPr>
          <w:bCs/>
          <w:sz w:val="20"/>
          <w:szCs w:val="20"/>
          <w:vertAlign w:val="subscript"/>
        </w:rPr>
        <w:t xml:space="preserve">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  <w:vertAlign w:val="subscript"/>
        </w:rPr>
        <w:t xml:space="preserve">. </w:t>
      </w:r>
      <w:r>
        <w:rPr>
          <w:bCs/>
          <w:sz w:val="20"/>
          <w:szCs w:val="20"/>
        </w:rPr>
        <w:t xml:space="preserve">Какое из приведенных ниже условий выполняется для массы ядра </w:t>
      </w:r>
      <w:r>
        <w:rPr>
          <w:bCs/>
          <w:sz w:val="20"/>
          <w:szCs w:val="20"/>
          <w:vertAlign w:val="subscript"/>
        </w:rPr>
        <w:t xml:space="preserve">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</w:rPr>
        <w:t xml:space="preserve">я </w:t>
      </w:r>
      <w:r>
        <w:rPr>
          <w:bCs/>
          <w:sz w:val="20"/>
          <w:szCs w:val="20"/>
        </w:rPr>
        <w:t>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Z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m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Б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Z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N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В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Z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N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. Для стабильных ядер условие А, для радиоактивных ядер условие 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Рассчитать ∆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 xml:space="preserve"> (дефект масс) ядра атома 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  <w:vertAlign w:val="superscript"/>
        </w:rPr>
        <w:t>7</w:t>
      </w:r>
      <w:r>
        <w:rPr>
          <w:bCs/>
          <w:sz w:val="20"/>
          <w:szCs w:val="20"/>
          <w:lang w:val="en-US"/>
        </w:rPr>
        <w:t>Li</w:t>
      </w:r>
      <w:r>
        <w:rPr>
          <w:bCs/>
          <w:sz w:val="20"/>
          <w:szCs w:val="20"/>
        </w:rPr>
        <w:t xml:space="preserve"> ( в а.е.м.)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</w:rPr>
        <w:t xml:space="preserve"> =1,00728а.е.м.;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n</w:t>
      </w:r>
      <w:r>
        <w:rPr>
          <w:bCs/>
          <w:sz w:val="20"/>
          <w:szCs w:val="20"/>
        </w:rPr>
        <w:t xml:space="preserve"> =1,00866а.е.м.;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</w:rPr>
        <w:t>я</w:t>
      </w:r>
      <w:r>
        <w:rPr>
          <w:bCs/>
          <w:sz w:val="20"/>
          <w:szCs w:val="20"/>
        </w:rPr>
        <w:t xml:space="preserve">  = 7,01601а.е.м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0,04.             Б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–0,04.        В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=0.          Г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0,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14.  В каких единицах должно быть выражено значение массы  при вычислении энергии связи атомных ядер с использованием формулы ∆Е= ∆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>·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В килограмма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В грамма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В атомных единицах масс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В джоуля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Что называется критической массой в урановом ядерном реактор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Масса  урана в реакторе, при которой он может работать без взрыв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Минимальная масса урана, при которой в реакторе может быть осуществлена цепная реакц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Дополнительная масса урана, вносимая в реактор для его запус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Дополнительная масса вещества, вносимого в реактор для его остановки в критических случая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Какой вид радиоактивного излучения наиболее опасен при внешнем облучении человек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Бета- излуч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гамма- излуч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Альфа- излуч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Все три вида излучения: альфа, бета, гамм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Все химические элементы существуют в виде двух или большего количества изотопов. Определите отличие в составе ядер изотопов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А. изотоп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имеет в ядре на 2 протона больше, чем 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Б. изотоп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имеет в ядре на 2 протона меньше, чем 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В. изотоп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имеет в ядре на 2 нейтрона больше, чем 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Г. изотоп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имеет в ядре на 2 нейтрона меньше, чем  </w:t>
      </w:r>
      <w:r>
        <w:rPr>
          <w:sz w:val="20"/>
          <w:szCs w:val="20"/>
          <w:vertAlign w:val="subscript"/>
        </w:rPr>
        <w:t>17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8. При альфа- распаде атомных ядер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Масса ядра остается практически неизменной, поэтому массовое число сохраняется, а заряд увеличивается на единиц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Массовое число уменьшается на 4, а заряд остается неизменны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Массовое число уменьшается на 4, а заряд увеличивается на 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Массовое число уменьшается на 4, заряд также уменьшается на 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9. Выделяется или поглощается энергия в ядерной реакции . 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→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Не? Массы ядер и частиц в а.е. м. соответственно равны: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 xml:space="preserve">) = 6,01513,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Н) = 1,00783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) = 4,00260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Не)  = 3,01602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. Поглощается, т.к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l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Б. Выделяется, т.к. 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l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В.Поглощается, т.к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g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. Выделяется, т.к. 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gt; 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0. При бомбардировке изотопа 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В нейтронами из образовавшегося ядра выбрасывается альфа- частица. Пользуясь законами сохранения массового числа  и заряда, а также периодической системой элементов, запишите ядерную реакци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2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кова частота излученного (поглощённого)  фотона при переходе ядра из  состояния с энергией  2,78 МэВ в состояние с энергией 2,13 МэВ? При ответе отбросьте 10</w:t>
      </w:r>
      <w:r>
        <w:rPr>
          <w:sz w:val="20"/>
          <w:szCs w:val="20"/>
          <w:vertAlign w:val="superscript"/>
        </w:rPr>
        <w:t>20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2. Сколько радиоактивного изотопа углерода 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 xml:space="preserve"> останется из первоначального 1 грамма через 1 час, если период полураспада 20 минут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3.  </w:t>
      </w:r>
      <w:r>
        <w:rPr>
          <w:color w:val="000000"/>
          <w:sz w:val="20"/>
          <w:szCs w:val="20"/>
          <w:shd w:fill="FFFFFF" w:val="clear"/>
        </w:rPr>
        <w:t>При взры</w:t>
        <w:softHyphen/>
        <w:t>ве атом</w:t>
        <w:softHyphen/>
        <w:t>ной бомбы осво</w:t>
        <w:softHyphen/>
        <w:t>бож</w:t>
        <w:softHyphen/>
        <w:t>да</w:t>
        <w:softHyphen/>
        <w:t>ет</w:t>
        <w:softHyphen/>
        <w:t>ся энер</w:t>
        <w:softHyphen/>
        <w:t>гия 8,3 ·10</w:t>
      </w:r>
      <w:r>
        <w:rPr>
          <w:color w:val="000000"/>
          <w:sz w:val="20"/>
          <w:szCs w:val="20"/>
          <w:shd w:fill="FFFFFF" w:val="clear"/>
          <w:vertAlign w:val="superscript"/>
        </w:rPr>
        <w:t>16</w:t>
      </w:r>
      <w:r>
        <w:rPr>
          <w:color w:val="000000"/>
          <w:sz w:val="20"/>
          <w:szCs w:val="20"/>
          <w:shd w:fill="FFFFFF" w:val="clear"/>
        </w:rPr>
        <w:t xml:space="preserve"> Дж. Эта энер</w:t>
        <w:softHyphen/>
        <w:t>гия по</w:t>
        <w:softHyphen/>
        <w:t>лу</w:t>
        <w:softHyphen/>
        <w:t>ча</w:t>
        <w:softHyphen/>
        <w:t>ет</w:t>
        <w:softHyphen/>
        <w:t>ся в ос</w:t>
        <w:softHyphen/>
        <w:t>нов</w:t>
        <w:softHyphen/>
        <w:t>ном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за счет де</w:t>
        <w:softHyphen/>
        <w:t>ле</w:t>
        <w:softHyphen/>
        <w:t>ния ядер урана 238. При  де</w:t>
        <w:softHyphen/>
        <w:t>ле</w:t>
        <w:softHyphen/>
        <w:t>нии од</w:t>
        <w:softHyphen/>
        <w:t>но</w:t>
        <w:softHyphen/>
        <w:t>го ядра урана 238 осво</w:t>
        <w:softHyphen/>
        <w:t>бож</w:t>
        <w:softHyphen/>
        <w:t>да</w:t>
        <w:softHyphen/>
        <w:t>ет</w:t>
        <w:softHyphen/>
        <w:t>ся 200 МэВ, масса ядра равна при</w:t>
        <w:softHyphen/>
        <w:t>мер</w:t>
        <w:softHyphen/>
        <w:t>но 238 а. е. м. Вы</w:t>
        <w:softHyphen/>
        <w:t>чис</w:t>
        <w:softHyphen/>
        <w:t>ли</w:t>
        <w:softHyphen/>
        <w:t>те массу ядер урана, ис</w:t>
        <w:softHyphen/>
        <w:t>пы</w:t>
        <w:softHyphen/>
        <w:t>тав</w:t>
        <w:softHyphen/>
        <w:t>ших де</w:t>
        <w:softHyphen/>
        <w:t>ле</w:t>
        <w:softHyphen/>
        <w:t>ние при взры</w:t>
        <w:softHyphen/>
        <w:t>ве, и сум</w:t>
        <w:softHyphen/>
        <w:t>мар</w:t>
        <w:softHyphen/>
        <w:t>ный де</w:t>
        <w:softHyphen/>
        <w:t>фект масс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Контрольная работа № 7</w:t>
      </w:r>
      <w:r>
        <w:rPr>
          <w:b/>
          <w:sz w:val="20"/>
          <w:szCs w:val="20"/>
        </w:rPr>
        <w:t xml:space="preserve">     по теме «Строение атома и атомного ядра»</w:t>
      </w:r>
    </w:p>
    <w:p>
      <w:pPr>
        <w:pStyle w:val="Heading2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Вариант 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  <w:lang w:val="en-US"/>
        </w:rPr>
        <w:t xml:space="preserve">                                                                </w:t>
      </w: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Часть 1.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. В состав радиоактивного излучения могут входить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. Только электрон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Б. Только нейтроны.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Только альфа-частиц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. Бета- частицы, альфа-частицы,  гамма-квант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С помощью опытов Резерфорд установил, что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. Положительный заряд распределён равномерно по всему объёму атом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. Положительный заряд сосредоточен в центре атома и занимает очень малый объё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В состав атома входят электрон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. Атом не имеет внутренней структур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На рисунке изображены схемы четырёх атомов. Электроны изображены в виде чёрных точек.</w:t>
      </w:r>
    </w:p>
    <w:p>
      <w:pPr>
        <w:pStyle w:val="Normal"/>
        <w:ind w:left="720" w:hanging="0"/>
        <w:rPr/>
      </w:pPr>
      <w:r>
        <w:rPr>
          <w:bCs/>
          <w:sz w:val="20"/>
          <w:szCs w:val="20"/>
        </w:rPr>
        <w:t>Какая схема соответствует атому</w:t>
      </w:r>
      <w:r>
        <w:rPr>
          <w:bCs/>
          <w:sz w:val="20"/>
          <w:szCs w:val="20"/>
          <w:vertAlign w:val="superscript"/>
        </w:rPr>
        <w:t xml:space="preserve">  7</w:t>
      </w:r>
      <w:r>
        <w:rPr>
          <w:bCs/>
          <w:sz w:val="20"/>
          <w:szCs w:val="20"/>
          <w:vertAlign w:val="subscript"/>
        </w:rPr>
        <w:t xml:space="preserve">3 </w:t>
      </w:r>
      <w:r>
        <w:rPr>
          <w:bCs/>
          <w:sz w:val="20"/>
          <w:szCs w:val="20"/>
          <w:lang w:val="en-US"/>
        </w:rPr>
        <w:t>Li</w:t>
      </w:r>
      <w:r>
        <w:rPr>
          <w:bCs/>
          <w:sz w:val="20"/>
          <w:szCs w:val="20"/>
        </w:rPr>
        <w:t>?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99765" cy="105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ядра входят следующие частицы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 Только протоны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Протоны и электроны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Протоны и нейтрон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Нейтроны и электроны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 xml:space="preserve">5. Чему равен заряд ядра атома стронция </w:t>
      </w:r>
      <w:r>
        <w:rPr>
          <w:bCs/>
          <w:sz w:val="20"/>
          <w:szCs w:val="20"/>
          <w:vertAlign w:val="subscript"/>
        </w:rPr>
        <w:t>38</w:t>
      </w:r>
      <w:r>
        <w:rPr>
          <w:bCs/>
          <w:sz w:val="20"/>
          <w:szCs w:val="20"/>
          <w:vertAlign w:val="superscript"/>
        </w:rPr>
        <w:t>88</w:t>
      </w:r>
      <w:r>
        <w:rPr>
          <w:bCs/>
          <w:sz w:val="20"/>
          <w:szCs w:val="20"/>
          <w:lang w:val="en-US"/>
        </w:rPr>
        <w:t>Sr</w:t>
      </w:r>
      <w:r>
        <w:rPr>
          <w:bCs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88    Б. 38   В. 50     Г. 126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Cs/>
          <w:sz w:val="20"/>
          <w:szCs w:val="20"/>
        </w:rPr>
        <w:t>В каком  из приведённых ниже уравнений ядерных реакций нарушен закон сохранения заряда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А. 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Ве +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Не →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>С +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Б. 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→ 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О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В. 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Н → 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В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Н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Г. </w:t>
      </w:r>
      <w:r>
        <w:rPr>
          <w:sz w:val="20"/>
          <w:szCs w:val="20"/>
          <w:vertAlign w:val="subscript"/>
        </w:rPr>
        <w:t>92</w:t>
      </w:r>
      <w:r>
        <w:rPr>
          <w:sz w:val="20"/>
          <w:szCs w:val="20"/>
          <w:vertAlign w:val="superscript"/>
        </w:rPr>
        <w:t>239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→ </w:t>
      </w:r>
      <w:r>
        <w:rPr>
          <w:sz w:val="20"/>
          <w:szCs w:val="20"/>
          <w:vertAlign w:val="subscript"/>
        </w:rPr>
        <w:t>93</w:t>
      </w:r>
      <w:r>
        <w:rPr>
          <w:sz w:val="20"/>
          <w:szCs w:val="20"/>
          <w:vertAlign w:val="superscript"/>
        </w:rPr>
        <w:t>239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>7.   Ядерные силы, действующие между нуклонами …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 Во много раз превосходят гравитационные силы и действуют между заряжёнными частиц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Во много раз превосходят все виды сил и действуют на любых расстояниях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Во много раз превосходят все другие виды сил, но действуют только на расстояниях, сравнимых с размерами ядр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  Во много раз превосходят гравитационные силы и действуют между любыми частиц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8. Массы протона и электрона…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 Относятся как 1836 : 1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 Приблизительно одинаковы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 Относятся как 1 : 1836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  Приблизительно равно нулю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 xml:space="preserve">9.  В ядре атома железа  </w:t>
      </w:r>
      <w:r>
        <w:rPr>
          <w:bCs/>
          <w:sz w:val="20"/>
          <w:szCs w:val="20"/>
          <w:vertAlign w:val="subscript"/>
        </w:rPr>
        <w:t>26</w:t>
      </w:r>
      <w:r>
        <w:rPr>
          <w:bCs/>
          <w:sz w:val="20"/>
          <w:szCs w:val="20"/>
          <w:vertAlign w:val="superscript"/>
        </w:rPr>
        <w:t>56</w:t>
      </w:r>
      <w:r>
        <w:rPr>
          <w:bCs/>
          <w:sz w:val="20"/>
          <w:szCs w:val="20"/>
          <w:lang w:val="en-US"/>
        </w:rPr>
        <w:t>Fe</w:t>
      </w:r>
      <w:r>
        <w:rPr>
          <w:bCs/>
          <w:sz w:val="20"/>
          <w:szCs w:val="20"/>
        </w:rPr>
        <w:t xml:space="preserve"> содержится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 26 нейтронов и 56 протоно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 56 нейтронов и 26 протоно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26  протонов и 56 электроно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 26 протонов и 30 нейтроно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В каком  приборе происхождение  ионизирующей частицы регистрируется по возникновению импульса электрического тока в результате возникновения самостоятельного разряда в газе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   В камере Вильсон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   В счётчике Гейгер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   В сцинцилляционном счетчике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    В пузырьковой камере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ите второй продукт Х  ядерной реакции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  <w:vertAlign w:val="superscript"/>
        </w:rPr>
        <w:t>27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→ </w:t>
      </w:r>
      <w:r>
        <w:rPr>
          <w:sz w:val="20"/>
          <w:szCs w:val="20"/>
          <w:vertAlign w:val="subscript"/>
        </w:rPr>
        <w:t>15</w:t>
      </w:r>
      <w:r>
        <w:rPr>
          <w:sz w:val="20"/>
          <w:szCs w:val="20"/>
          <w:vertAlign w:val="superscript"/>
        </w:rPr>
        <w:t>30</w:t>
      </w:r>
      <w:r>
        <w:rPr>
          <w:sz w:val="20"/>
          <w:szCs w:val="20"/>
        </w:rPr>
        <w:t>Р + Х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А.    Альфа-частица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Б.     Нейтрон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    Протон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    Электрон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 xml:space="preserve">12.    Атомное ядро состоит из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</w:rPr>
        <w:t xml:space="preserve">   протонов и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 xml:space="preserve"> нейтронов. Масса свободного нейтрона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n</w:t>
      </w:r>
      <w:r>
        <w:rPr>
          <w:bCs/>
          <w:sz w:val="20"/>
          <w:szCs w:val="20"/>
        </w:rPr>
        <w:t xml:space="preserve">,  свободного протона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  <w:vertAlign w:val="subscript"/>
        </w:rPr>
        <w:t>.</w:t>
      </w:r>
      <w:r>
        <w:rPr>
          <w:bCs/>
          <w:sz w:val="20"/>
          <w:szCs w:val="20"/>
        </w:rPr>
        <w:t xml:space="preserve"> Какое из приведённых ниже условий выполняется для массы ядра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</w:rPr>
        <w:t>я</w:t>
      </w:r>
      <w:r>
        <w:rPr>
          <w:bCs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А.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&lt;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;     Б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 xml:space="preserve">я  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;                 В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>Г.   Для стабильных ядер условие А, для радиоактивных- условие Б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 xml:space="preserve">13.    Рассчитать дефект масс  (∆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 xml:space="preserve">) в а. е. м. ядра атома   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Не. Массы частиц и ядра, выраженные в а. е. м., соответственно равны: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n</w:t>
      </w:r>
      <w:r>
        <w:rPr>
          <w:bCs/>
          <w:sz w:val="20"/>
          <w:szCs w:val="20"/>
        </w:rPr>
        <w:t xml:space="preserve">= 1,00866;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</w:rPr>
        <w:t xml:space="preserve"> =  1,00728;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vertAlign w:val="subscript"/>
        </w:rPr>
        <w:t>я</w:t>
      </w:r>
      <w:r>
        <w:rPr>
          <w:bCs/>
          <w:sz w:val="20"/>
          <w:szCs w:val="20"/>
        </w:rPr>
        <w:t xml:space="preserve"> = 3,01602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А. ∆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0,072        Б. ∆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0,0072           В. ∆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-0,0072             Г .∆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≈ 0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Cs/>
          <w:sz w:val="20"/>
          <w:szCs w:val="20"/>
        </w:rPr>
        <w:t>14.    В каких единицах будет получено значение энергии при вычислении энергии связи атомных ядер с использованием формулы ∆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>·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А. В электрон-вольтах  ( эВ)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Б. В мегаэлектрон-вольтах (МэВ)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В. В джоулях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Г. В а. е. м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5.     В  ядерном реакторе  в  качестве  так  называемых  замедлителей  используются    такие  вещества, как  графит или  вода. Что  они должны  замедлять  и зачем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. Замедляют нейтроны  для уменьшения вероятности  осуществления ядерной реакции делени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. Замедляют  нейтроны для увеличения вероятности осуществления ядерной реакции делени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. Замедляют осуществление  цепной реакции деления, чтобы  легче было  управлять реактором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 Замедляют  осколки ядер, образовавшихся в результате деления урана,  для  практического использования их кинетической энерги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16. Какой вид  радиоактивного излучения  наиболее опасен при внутреннем облучении человека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. Бета-излучение.       Б. Гамма-излучение.        В. Альфа-излучение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. Все  три вида излучения: альфа, бета, гамм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Все химические элементы существуют в виде двух или большего количества изотопов. Определите отличие в составе ядер изотопов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А. изотоп 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 имеет в ядре на 2 протона больше, чем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Б. изотоп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имеет в ядре на 2 протона меньше, чем 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. изотоп 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имеет в ядре на 2 нейтрона больше, чем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  <w:lang w:val="en-US"/>
        </w:rPr>
        <w:t>N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Г. изотоп 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имеет в ядре на 2 нейтрона меньше, чем  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8.     При бетта- распаде атомных ядер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. Масса ядра остается практически неизменной, поэтому массовое число сохраняется, а заряд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величивается 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. Массовое число увеличивается на 1, а заряд уменьшается на 1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. Массовое число сохраняется, а заряд уменьшается на 1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. Массовое число уменьшается на 1, заряд сохраня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19.  Выделяется или поглощается энергия в ядерной реакции 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 → 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О +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Н? Массы ядер и частиц (в а.е. м.) соответственно равны: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= 14,00307,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Не) = 4,00260,       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О) = 16,99913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) = 1,00783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. Поглощается, т.к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l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. Выделяется, т.к. 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l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.Поглощается, т.к.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gt; 0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Выделяется, т.к.  ∆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gt; 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0. Пользуясь законами сохранения массового числа  и заряда, а также периодической систем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элементов, написать ядерную реакцию, происходящую при бомбардировке 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>В альфа –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частицами и сопровождаемую выбиванием нейтронов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ть 2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1. Определить, какая энергия соответствует дефекту массы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3 мг в электрон воль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2. На сколько изменилась кинетическая энергия электрона в атоме водорода при излучении  атомом фотона с длиной волны 486 нм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3.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Вы</w:t>
        <w:softHyphen/>
        <w:t>чис</w:t>
        <w:softHyphen/>
        <w:t>ли</w:t>
        <w:softHyphen/>
        <w:t>те массу ра</w:t>
        <w:softHyphen/>
        <w:t>дио</w:t>
        <w:softHyphen/>
        <w:t>ак</w:t>
        <w:softHyphen/>
        <w:t>тив</w:t>
        <w:softHyphen/>
        <w:t>ных про</w:t>
        <w:softHyphen/>
        <w:t>дук</w:t>
        <w:softHyphen/>
        <w:t>тов де</w:t>
        <w:softHyphen/>
        <w:t>ле</w:t>
        <w:softHyphen/>
        <w:t>ния ядер урана, на</w:t>
        <w:softHyphen/>
        <w:t>кап</w:t>
        <w:softHyphen/>
        <w:t>ли</w:t>
        <w:softHyphen/>
        <w:t>ва</w:t>
        <w:softHyphen/>
        <w:t>ю</w:t>
        <w:softHyphen/>
        <w:t>щих</w:t>
        <w:softHyphen/>
        <w:t>ся в ядер</w:t>
        <w:softHyphen/>
        <w:t>ном ре</w:t>
        <w:softHyphen/>
        <w:t>ак</w:t>
        <w:softHyphen/>
        <w:t>то</w:t>
        <w:softHyphen/>
        <w:t>ре теп</w:t>
        <w:softHyphen/>
        <w:t>ло</w:t>
        <w:softHyphen/>
        <w:t>вой мощ</w:t>
        <w:softHyphen/>
        <w:t>но</w:t>
        <w:softHyphen/>
        <w:t>стью 3·10</w:t>
      </w:r>
      <w:r>
        <w:rPr>
          <w:color w:val="000000"/>
          <w:sz w:val="20"/>
          <w:szCs w:val="20"/>
          <w:shd w:fill="FFFFFF" w:val="clear"/>
          <w:vertAlign w:val="superscript"/>
        </w:rPr>
        <w:t>9</w:t>
      </w:r>
      <w:r>
        <w:rPr>
          <w:color w:val="000000"/>
          <w:sz w:val="20"/>
          <w:szCs w:val="20"/>
          <w:shd w:fill="FFFFFF" w:val="clear"/>
        </w:rPr>
        <w:t xml:space="preserve"> Вт</w:t>
      </w:r>
      <w:r>
        <w:rPr>
          <w:rStyle w:val="Appleconvertedspace"/>
          <w:color w:val="000000"/>
          <w:sz w:val="20"/>
          <w:szCs w:val="20"/>
          <w:shd w:fill="FFFFFF" w:val="clear"/>
        </w:rPr>
        <w:t>  </w:t>
      </w:r>
      <w:r>
        <w:rPr>
          <w:color w:val="000000"/>
          <w:sz w:val="20"/>
          <w:szCs w:val="20"/>
          <w:shd w:fill="FFFFFF" w:val="clear"/>
        </w:rPr>
        <w:t>за сутки, при</w:t>
        <w:softHyphen/>
        <w:t>ни</w:t>
        <w:softHyphen/>
        <w:t>мая вы</w:t>
        <w:softHyphen/>
        <w:t>де</w:t>
        <w:softHyphen/>
        <w:t>ле</w:t>
        <w:softHyphen/>
        <w:t>ние энер</w:t>
        <w:softHyphen/>
        <w:t>гии при де</w:t>
        <w:softHyphen/>
        <w:t>ле</w:t>
        <w:softHyphen/>
        <w:t>нии ядра урана 235 рав</w:t>
        <w:softHyphen/>
        <w:t>ным 200 Мэ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</w:t>
      </w:r>
      <w:r>
        <w:rPr>
          <w:b/>
          <w:sz w:val="28"/>
          <w:szCs w:val="28"/>
        </w:rPr>
        <w:t>Коды правильных отве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№</w:t>
      </w:r>
      <w:r>
        <w:rPr/>
        <w:t xml:space="preserve">20    </w:t>
      </w:r>
      <w:r>
        <w:rPr>
          <w:vertAlign w:val="subscript"/>
        </w:rPr>
        <w:t>5</w:t>
      </w:r>
      <w:r>
        <w:rPr>
          <w:vertAlign w:val="superscript"/>
        </w:rPr>
        <w:t>10</w:t>
      </w:r>
      <w:r>
        <w:rPr/>
        <w:t xml:space="preserve">В + 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>
          <w:lang w:val="en-US"/>
        </w:rPr>
        <w:t>n</w:t>
      </w:r>
      <w:r>
        <w:rPr/>
        <w:t xml:space="preserve">. →  </w:t>
      </w:r>
      <w:r>
        <w:rPr>
          <w:vertAlign w:val="subscript"/>
        </w:rPr>
        <w:t>3</w:t>
      </w:r>
      <w:r>
        <w:rPr>
          <w:vertAlign w:val="superscript"/>
        </w:rPr>
        <w:t>7</w:t>
      </w:r>
      <w:r>
        <w:rPr>
          <w:lang w:val="en-US"/>
        </w:rPr>
        <w:t>Li</w:t>
      </w:r>
      <w:r>
        <w:rPr/>
        <w:t xml:space="preserve"> + 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>Не   (1 ВАРИАНТ)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vertAlign w:val="subscript"/>
        </w:rPr>
        <w:t>5</w:t>
      </w:r>
      <w:r>
        <w:rPr>
          <w:vertAlign w:val="superscript"/>
        </w:rPr>
        <w:t>11</w:t>
      </w:r>
      <w:r>
        <w:rPr/>
        <w:t xml:space="preserve">В + 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 xml:space="preserve">Не→ </w:t>
      </w:r>
      <w:r>
        <w:rPr>
          <w:vertAlign w:val="subscript"/>
        </w:rPr>
        <w:t>7</w:t>
      </w:r>
      <w:r>
        <w:rPr>
          <w:vertAlign w:val="superscript"/>
        </w:rPr>
        <w:t>14</w:t>
      </w:r>
      <w:r>
        <w:rPr>
          <w:lang w:val="en-US"/>
        </w:rPr>
        <w:t>N</w:t>
      </w:r>
      <w:r>
        <w:rPr/>
        <w:t xml:space="preserve"> + 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>Н   (2 ВАРИАН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аблица перевода числа правильных ответов на обязательные вопросы в оценку по пятибалльной шкале.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авильных</w:t>
            </w:r>
          </w:p>
          <w:p>
            <w:pPr>
              <w:pStyle w:val="Normal"/>
              <w:rPr/>
            </w:pPr>
            <w:r>
              <w:rPr/>
              <w:t>отве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балл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09:00Z</dcterms:created>
  <dc:creator>USER</dc:creator>
  <dc:description/>
  <cp:keywords/>
  <dc:language>en-US</dc:language>
  <cp:lastModifiedBy>Людмила</cp:lastModifiedBy>
  <dcterms:modified xsi:type="dcterms:W3CDTF">2015-03-14T20:26:00Z</dcterms:modified>
  <cp:revision>12</cp:revision>
  <dc:subject/>
  <dc:title>Контрольная работа № 5</dc:title>
</cp:coreProperties>
</file>