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5280"/>
      </w:tblGrid>
      <w:tr>
        <w:trPr>
          <w:trHeight w:val="1137" w:hRule="atLeast"/>
        </w:trPr>
        <w:tc>
          <w:tcPr>
            <w:tcW w:w="527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ГЛАСОВАНО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едседатель профком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_____________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«____» ___________ 20____г.</w:t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УТВЕРЖДАЮ: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ab/>
              <w:t>Директор ГБОУ Лицея №369</w:t>
            </w:r>
          </w:p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Cs/>
              </w:rPr>
              <w:t>К.Э. Тхостов __________________</w:t>
            </w:r>
            <w:r>
              <w:rPr>
                <w:b/>
                <w:bCs/>
              </w:rPr>
              <w:tab/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«____» ___________</w:t>
            </w:r>
            <w:r>
              <w:rPr>
                <w:b/>
                <w:bCs/>
              </w:rPr>
              <w:t xml:space="preserve"> </w:t>
            </w:r>
            <w:r>
              <w:rPr/>
              <w:t>20____г.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ИНСТРУКЦИЯ ПО ОХРАНЕ ТРУДА ПРИ ПРОВЕДЕНИИ</w:t>
      </w:r>
    </w:p>
    <w:p>
      <w:pPr>
        <w:pStyle w:val="TextBody"/>
        <w:ind w:firstLine="709"/>
        <w:rPr/>
      </w:pPr>
      <w:r>
        <w:rPr>
          <w:sz w:val="24"/>
        </w:rPr>
        <w:t>ЗАНЯТИЙ ПО ЛЕГКОЙ АТЛЕТИКЕ ИОТ – 018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ТРЕБОВАНИЯ БЕЗОПАСНОСТИ.</w:t>
      </w:r>
    </w:p>
    <w:p>
      <w:pPr>
        <w:pStyle w:val="Normal"/>
        <w:ind w:firstLine="709"/>
        <w:rPr/>
      </w:pPr>
      <w:r>
        <w:rPr/>
        <w:t>1.1. К занятиям легкой атлетикой допускаются учащиеся с 1-го класса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 </w:t>
      </w:r>
      <w:r>
        <w:rPr/>
        <w:t>При проведении занятий по легкой атлетике соблюдать правила поведения, расписание учебных занятий, установленные режимы занятий и отдыха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 </w:t>
      </w:r>
      <w:r>
        <w:rPr/>
        <w:t>При проведении занятий по легкой атлетике возможно воздействие на обучающихся следующих опасных факт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травмы при падении на скользком грунте или твердом покрыт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травмы при нахождении в зоне броска во время занятий по мет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полнение упражнений без разминки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 </w:t>
      </w:r>
      <w:r>
        <w:rPr/>
        <w:t>При проведении занятий по легкой атлетике должна быть медаптечка, с набором необходимых медикаментов и перевязочных средств для оказания первой помощи при травмах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 </w:t>
      </w:r>
      <w:r>
        <w:rPr/>
        <w:t>При несчастном случае пострадавший или очевидец несчастного случая обязан немедленно сообщить учителю, который сообщает об этом администрации школы. При неисправности спортивного инвентаря прекратить занятия и сообщить об этом учителю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 </w:t>
      </w:r>
      <w:r>
        <w:rPr/>
        <w:t>В процессе занятия, обучающиеся должны соблюдать порядок проведения учебных занятий и правила личной гигиены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 </w:t>
      </w:r>
      <w:r>
        <w:rPr/>
        <w:t>Обучающиеся, допустившие невыполнение или нарушение инструкции по охране труда, привлекаются к ответственности и со всеми обучающимися проводится внеплановый инструктаж по охране тру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Е БЕЗОПАСНОСТИ ПЕРЕД НАЧАЛОМ ЗАНЯТИЙ.</w:t>
      </w:r>
    </w:p>
    <w:p>
      <w:pPr>
        <w:pStyle w:val="Normal"/>
        <w:ind w:firstLine="709"/>
        <w:rPr/>
      </w:pPr>
      <w:r>
        <w:rPr/>
        <w:t>2.1. Надеть спортивный костюм и спортивную обувь с нескользкой подошвой.</w:t>
      </w:r>
    </w:p>
    <w:p>
      <w:pPr>
        <w:pStyle w:val="Normal"/>
        <w:ind w:firstLine="709"/>
        <w:rPr/>
      </w:pPr>
      <w:r>
        <w:rPr/>
        <w:t>2.2. Тщательно разрыхлить песок в прыжковой яме – месте приземления, проверить отсутствие в песке посторонних предметов.</w:t>
      </w:r>
    </w:p>
    <w:p>
      <w:pPr>
        <w:pStyle w:val="Normal"/>
        <w:ind w:firstLine="709"/>
        <w:rPr/>
      </w:pPr>
      <w:r>
        <w:rPr/>
        <w:t>2.3. Протереть насухо спортивные снаряды для метания (диск, ядро, гранату и т. п.).</w:t>
      </w:r>
    </w:p>
    <w:p>
      <w:pPr>
        <w:pStyle w:val="Normal"/>
        <w:ind w:firstLine="709"/>
        <w:rPr/>
      </w:pPr>
      <w:r>
        <w:rPr/>
        <w:t>2.4. Провести разминк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БЕЗОПАСНОСТИ ВО ВРЕМЯ ЗАНЯТИЙ.</w:t>
      </w:r>
    </w:p>
    <w:p>
      <w:pPr>
        <w:pStyle w:val="Normal"/>
        <w:ind w:firstLine="709"/>
        <w:rPr/>
      </w:pPr>
      <w:r>
        <w:rPr/>
        <w:t>3.1. При групповом старте на короткие дистанции бежать только по своей дорожке. Дорожка должна продолжаться не менее чем на 15 м за финишную черту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>Во избежание столкновений исключить резко «стопорящую» остановку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 </w:t>
      </w:r>
      <w:r>
        <w:rPr/>
        <w:t>Не выполнять прыжки на неровном, рыхлом и скользком грунте, не приземляться при прыжках на руки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 </w:t>
      </w:r>
      <w:r>
        <w:rPr/>
        <w:t>Перед выполнением упражнений по метанию посмотреть, нет ли людей в секторе метания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 </w:t>
      </w:r>
      <w:r>
        <w:rPr/>
        <w:t>Не производить метания без разрешения учителя, не оставлять без присмотра спортивный инвентарь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 </w:t>
      </w:r>
      <w:r>
        <w:rPr/>
        <w:t>Не стоять справа от метающего, не находиться в зоне броска, не ходить за снарядами для метания без разрешения учителя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 </w:t>
      </w:r>
      <w:r>
        <w:rPr/>
        <w:t>Не подавать снаряд для метания друг другу броском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БЕЗОПАСНОСТИ В АВАРИЙНЫХ СИТУАЦИЯ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4.1.  При плохом самочувствии прекратить занятия и сообщить об этом учителю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 </w:t>
      </w:r>
      <w:r>
        <w:rPr/>
        <w:t>При получении травмы немедленно оказать первую помощь пострадавшему, сообщить об этом администрации школы, при необходимости отправить пострадавшего в ближайшее лечебное учрежден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БЕЗОПАСНОСТИ ПО ОКОНЧАНИИ ЗАНЯТ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>5.1.  Убрать в отведенное место для хранения спортивный инвентарь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 </w:t>
      </w:r>
      <w:r>
        <w:rPr/>
        <w:t>Снять спортивный костюм и спортивную обувь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 </w:t>
      </w:r>
      <w:r>
        <w:rPr/>
        <w:t>Тщательно вымыть руки  с мыл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в. спортивным залом 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«____» _________________ 20____г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7:45:00Z</dcterms:created>
  <dc:creator>Nadja</dc:creator>
  <dc:description/>
  <cp:keywords/>
  <dc:language>en-US</dc:language>
  <cp:lastModifiedBy>Пользователь</cp:lastModifiedBy>
  <cp:lastPrinted>2006-11-29T10:15:00Z</cp:lastPrinted>
  <dcterms:modified xsi:type="dcterms:W3CDTF">2012-11-18T10:27:00Z</dcterms:modified>
  <cp:revision>6</cp:revision>
  <dc:subject/>
  <dc:title>«УТВЕРЖДЕНО»                                                                 «УТВЕРЖДАЮ»</dc:title>
</cp:coreProperties>
</file>