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pacing w:lineRule="atLeast" w:line="360" w:before="0" w:after="0"/>
        <w:jc w:val="center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"Духовно-нравственное воспитание на уроках музыки и во внеклассной работе"</w:t>
      </w:r>
    </w:p>
    <w:p>
      <w:pPr>
        <w:pStyle w:val="C4"/>
        <w:spacing w:lineRule="atLeast" w:line="360" w:before="0" w:after="0"/>
        <w:jc w:val="center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Учитель музыки: Саушкина Ирина Анатольевна</w:t>
      </w:r>
    </w:p>
    <w:p>
      <w:pPr>
        <w:pStyle w:val="C0"/>
        <w:spacing w:lineRule="atLeast" w:line="360"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«…Нация, утратившая свою духовно-нравственную, национально-культурную идентичность, оказывается беззащитной перед вызовами истории. Настоящее и будущее российского общества и государства определяются духовно-нравственным здоровьем народа».</w:t>
      </w:r>
    </w:p>
    <w:p>
      <w:pPr>
        <w:pStyle w:val="C0"/>
        <w:spacing w:lineRule="atLeast" w:line="360" w:before="0" w:after="0"/>
        <w:ind w:left="2832" w:firstLine="708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(Из концепции государственной политики).</w:t>
      </w:r>
    </w:p>
    <w:p>
      <w:pPr>
        <w:pStyle w:val="C0"/>
        <w:spacing w:lineRule="atLeast" w:line="360"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спомним понятия: духовности и нравственности. Духовность - отрешенность от низменных, грубо чувственных интересов, стремление к внутреннему совершенствованию, высоте духа. Нравственность - совокупность норм, определяющих поведение человека.</w:t>
      </w:r>
    </w:p>
    <w:p>
      <w:pPr>
        <w:pStyle w:val="C0"/>
        <w:spacing w:lineRule="atLeast" w:line="360"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дна из важнейших задач художественного образования – это воспитание души ребенка средствами искусства, музыкой в частности, воздействие на процесс становления его нравственных качеств, нравственных идеалов. Найти основу духовно нравственного развития детей можно на уроках музыки.</w:t>
      </w:r>
    </w:p>
    <w:p>
      <w:pPr>
        <w:pStyle w:val="C0"/>
        <w:spacing w:lineRule="atLeast" w:line="360"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Уроки музыки наиболее сильно воздействуют на эмоциональный мир школьника, его нравственные и духовные качества, облагораживающие его душу, развивают художественный вкус.</w:t>
      </w:r>
    </w:p>
    <w:p>
      <w:pPr>
        <w:pStyle w:val="C0"/>
        <w:spacing w:lineRule="atLeast" w:line="360"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Я, как учитель музыки, ставлю перед собой цель – через знакомство с лучшими образцами классической, народной и духовной музыки развивать у детей духовно – нравственные качества.</w:t>
      </w:r>
    </w:p>
    <w:p>
      <w:pPr>
        <w:pStyle w:val="C0"/>
        <w:spacing w:lineRule="atLeast" w:line="360"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 моему мнению, музыкальному образованию в этом процессе принадлежит решающая роль по ряду причин: во-первых, музыкальное воспитание - самое доступное и массовое – ведь музыка окружает человека буквально с первых лет его жизни; во-вторых, музыка обладает наибольшим эффектом эмоционального воздействия, она способна затрагивать самые сокровенные чувства людей, увлекать их, подчинять своему настроению и порыву; в-третьих музыка развивает умственные способности учащихся, активизирует мышление, помогает выработке понятий и суждений.</w:t>
      </w:r>
    </w:p>
    <w:p>
      <w:pPr>
        <w:pStyle w:val="C0"/>
        <w:spacing w:lineRule="atLeast" w:line="360"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Я работаю по программе «Музыка» авторов Критская, Сергеева и считаю, что именно эта программа подходит для формирования у ребенка “вечных тем” - тем добра и зла, любви и ненависти, жизни и смерти, материнства, защиты Отечества.</w:t>
      </w:r>
    </w:p>
    <w:p>
      <w:pPr>
        <w:pStyle w:val="C0"/>
        <w:spacing w:lineRule="atLeast" w:line="360"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первом классе учащиеся узнают традиции своего народа. Темы: «Родной обычай старины», «Край в котором ты живёшь» знакомят с народными песнопениями и обрядовыми праздниками, с музыкой  родного края. Творческие задания: сочинить мелодию, создать инсценировки песен и сказок, позволяют использовать «метод создания композиций» – раскрывать содержания музыкального произведения в сочетании различных видов музыкальной деятельности: игра на народных инструментах, актёрское воплощение роли, исполнение колядок, сочинение «музыкальных пожеланий»…Дети осваивают бесценный культурный опыт поколений.</w:t>
      </w:r>
    </w:p>
    <w:p>
      <w:pPr>
        <w:pStyle w:val="C0"/>
        <w:spacing w:lineRule="atLeast" w:line="360"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ольшое внимание на уроках музыки стараюсь уделять и формированию уважительного отношения к Родине, родным местам, историческому прошлому, родной культуре, собственному народу и народам России. Важные нравственные постулаты на роках музыки закрепляются путем глубокого и яркого эмоционального воздействия на учащихся.</w:t>
      </w:r>
    </w:p>
    <w:p>
      <w:pPr>
        <w:pStyle w:val="C0"/>
        <w:spacing w:lineRule="atLeast" w:line="360" w:before="0" w:after="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программу 2-4 классов включены очень важные темы: «Россия – Родина моя», « О России петь – что стремиться в храм».</w:t>
      </w:r>
    </w:p>
    <w:p>
      <w:pPr>
        <w:pStyle w:val="C0"/>
        <w:spacing w:lineRule="atLeast" w:line="360"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Учащиеся 5-7 классов выполняют творческие работы, которые способствуют активизации познавательной деятельности, развитию креативности, исследовательских умений. Авторы предлагают темы: «Образы Родины, родного края в музыкальном искусстве»; «Образы защитников Отечества в музыке, изобразительном искусстве, литературе», «Народная музыка: истоки, направления, сюжеты и образы», «Вечные темы жизни в классическом музыкальном искусстве прошлого и настоящего».</w:t>
      </w:r>
    </w:p>
    <w:p>
      <w:pPr>
        <w:pStyle w:val="C0"/>
        <w:spacing w:lineRule="atLeast" w:line="360"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уховно-нравственное воспитание продолжается не только в рамках образовательного процесса, но и во внеклассной работе. Говоря о воспитание такой личности, стоит особо отметить возможности хоровой деятельности. Песня объединяет всех. Александр Васильевич Свешников (1890—1980) - советский и российский дирижёр, хормейстер, педагог, музыкальный деятель писал: «Хоровое пение-искусство истинно народное». Павел Григорьевич Чесноков (1877-1944) - русский советский хоровой дирижер, композитор, педагог, в своём труде «Хор и управление им» даёт понятие хора: «Хор-это коллектив исполнителей, в звучности которого есть строго уравновешенный ансамбль, точно выверенный строй и художественные, отчетливо выработанные нюансы». Его книга положила начало развитию хоровой науки и стала настольной для всех дирижеров.</w:t>
      </w:r>
    </w:p>
    <w:p>
      <w:pPr>
        <w:pStyle w:val="C0"/>
        <w:spacing w:lineRule="atLeast" w:line="360" w:before="0" w:after="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хоре воспитание личности происходит через коллектив. Нельзя красиво исполнять произведение, если в коллективе нет доброжелательной атмосферы, уважения друг к другу.</w:t>
      </w:r>
    </w:p>
    <w:p>
      <w:pPr>
        <w:pStyle w:val="C0"/>
        <w:spacing w:lineRule="atLeast" w:line="360"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оль дирижёра в хоре велика. «Каждый поющий в хоре должен устанавливать непрерывное общение с дирижером, видеть и понимать его указания, точно исполнять их» (Чесноков). Необходимо так же добавить, что дирижёр должен быть не только хорошим музыкантом, но и чутким педагогом. Уровень музыкальных способностей у детей разный. Очень важно, чтобы педагог не создавал у детей негативного отношения к тем, кто-то поёт хуже, делая им постоянные замечания, а формировал у них чувство коллективизма, готовности прийти на помощь. Одним из способов воспитания может быть такая практика, когда на занятии старшие и более опытные хористы садятся рядом с младшими. Они помогают малышам петь по партитурам, следят за нотами, водя по ним пальчиком и правильно интонируя.</w:t>
      </w:r>
    </w:p>
    <w:p>
      <w:pPr>
        <w:pStyle w:val="C0"/>
        <w:spacing w:lineRule="atLeast" w:line="360" w:before="0" w:after="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ажно сформировать у ребенка представление о самом себе, воспитывать в нём уверенность, умение анализировать поступки, чувства, мысли, научить его бережно относится к своей семье, друзьям, другим людям, животным. Одним из важнейших нравственных качеств, необходимым для дальнейшего формирования личности, является патриотизм. Быть патриотом это значит осознанно любить свой город, край, Родину.</w:t>
      </w:r>
    </w:p>
    <w:p>
      <w:pPr>
        <w:pStyle w:val="C0"/>
        <w:spacing w:lineRule="atLeast" w:line="360"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Ежегодно в школе проходят встречи с ветеранами и подготовка к праздничному концерту. На концерте исполняют любимые песни наших гостей, песни военных лет и песни победы.</w:t>
      </w:r>
    </w:p>
    <w:p>
      <w:pPr>
        <w:pStyle w:val="C0"/>
        <w:spacing w:lineRule="atLeast" w:line="360"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егодня много конкурсов и фестивалей проходит на базе районных, городских МОУ ДОД «Дворец детского творчества», МОУ ДОД «Центр детского творчества»: «С чего начинается Родина?», «Великой Победе посвящается!», «Наследники Победы», «Победы славные сыны».</w:t>
      </w:r>
    </w:p>
    <w:p>
      <w:pPr>
        <w:pStyle w:val="C0"/>
        <w:spacing w:lineRule="atLeast" w:line="360"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 с большим желанием участвуют в этих конкурсах и фестивалях, где занимают призовые места. В этом году в районном конкурсе «Великой Победе посвящается» 1 место в номинации «Вокальное пение» Урзяевой Людмиле, 3 место в номинации «Дуэт», участие ансамбля «Голубки».</w:t>
      </w:r>
    </w:p>
    <w:p>
      <w:pPr>
        <w:pStyle w:val="C0"/>
        <w:spacing w:lineRule="atLeast" w:line="360"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В городском конкурсе патриотической песни «Победы славные сыны» грамота </w:t>
      </w:r>
      <w:r>
        <w:rPr>
          <w:rStyle w:val="C2"/>
          <w:color w:val="000000"/>
          <w:sz w:val="28"/>
          <w:szCs w:val="28"/>
          <w:lang w:val="en-US"/>
        </w:rPr>
        <w:t>III</w:t>
      </w:r>
      <w:r>
        <w:rPr>
          <w:rStyle w:val="C2"/>
          <w:color w:val="000000"/>
          <w:sz w:val="28"/>
          <w:szCs w:val="28"/>
        </w:rPr>
        <w:t xml:space="preserve"> степени в номинации «Сольное пение» Урзяевой Людмиле.</w:t>
      </w:r>
    </w:p>
    <w:p>
      <w:pPr>
        <w:pStyle w:val="C0"/>
        <w:spacing w:lineRule="atLeast" w:line="360"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фестивале творческих коллективов художественной самодеятельности муниципальных общеобразовательных учреждений «Наследники Победы», посвященного 70-летию Победы в Великой Отечественной войне 1941-1945 годов; участие ансамблей, 1 место хоровому коллективу в номинации «Старшая возрастная группа», 2 место в номинации «Солисты, старшая возрастная группа» Урзяевой Людмиле.</w:t>
      </w:r>
    </w:p>
    <w:p>
      <w:pPr>
        <w:pStyle w:val="C0"/>
        <w:spacing w:lineRule="atLeast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няли участия в международном фестивале военно-патриотической песни Наследники Победы» в Приволжском Федеральном округе Российской Федерации, Диплом III степени Федотовой Даше в номинации «Вокал – солист». Участие в гала-концерте с песней «Чайка» Урзяева Людмила, диплом участника ансамблю «Голубки».</w:t>
      </w:r>
    </w:p>
    <w:p>
      <w:pPr>
        <w:pStyle w:val="C0"/>
        <w:spacing w:lineRule="atLeast" w:line="360" w:before="0" w:after="0"/>
        <w:jc w:val="both"/>
        <w:rPr/>
      </w:pPr>
      <w:r>
        <w:rPr>
          <w:rStyle w:val="C2"/>
          <w:color w:val="000000"/>
          <w:sz w:val="28"/>
          <w:szCs w:val="28"/>
        </w:rPr>
        <w:t>Участие в таких мероприятия воспитывает чувства патриотизма, гордости и уважения к Родине, подвигу советского народа в Великой Отечественной войне 1941-1945 годов, повышает исполнительское мастерство участников, позволяет обратить внимание подрастающего поколения на творчество композиторов песенников: М. Блантера, А.Новикова, А. Пахмутовой, Е. Крылатова, Г.Струве…</w:t>
      </w:r>
    </w:p>
    <w:p>
      <w:pPr>
        <w:pStyle w:val="C0"/>
        <w:spacing w:lineRule="atLeast" w:line="360"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громную роль в духовно-нравственном воспитании играет детский фольклор. Погружение детей в традиционную фольклорную среду – один из факторов воспитания. Он не только знакомит ребенка с окружающим миром, но и внушает нравственные правила, нормы поведения. Причем все это делается в яркой эмоциональной форме, понятной и доступной. Это видно из поговорок, считалок (считалки – это удачный способ детям договориться между собой), фольклорных игр – где нужна концентрация детского внимания и соблюдения правил игры</w:t>
      </w:r>
    </w:p>
    <w:p>
      <w:pPr>
        <w:pStyle w:val="C0"/>
        <w:spacing w:lineRule="atLeast" w:line="360"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оспитательные задачи на занятиях фольклором заключаются в формировании нравственных человеческих качеств: человеколюбие, честность, уважительное, бережное и добросовестное отношение к традициям родного края, уважение к взрослым и сверстникам; а также формировании национального самосознания учащихся, уважения к своему народу.</w:t>
      </w:r>
    </w:p>
    <w:p>
      <w:pPr>
        <w:pStyle w:val="C0"/>
        <w:spacing w:lineRule="atLeast" w:line="360"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Фольклорный ансамбль посещают дети младшего и старшего школьного возраста, и бывает, что мы проводим общие для всех мероприятия. Поэтому перед педагогом встает задача объединения обучающихся в один дружный коллектив. Где старшие будут наставниками, помощниками младшим участникам ансамбля.</w:t>
      </w:r>
    </w:p>
    <w:p>
      <w:pPr>
        <w:pStyle w:val="C0"/>
        <w:spacing w:lineRule="atLeast" w:line="360"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ругим средством передачи традиции народа служат песни. Народные песни впитали в себя высшие национальные ценности, они несут знания о человеке и средствах формирования важнейших понятий о добре и зле, средствах познания родного языка, родной речи. Репертуар ансамбля подбирается с учетом возрастных особенностей детей и циклом народного календаря.</w:t>
      </w:r>
    </w:p>
    <w:p>
      <w:pPr>
        <w:pStyle w:val="C0"/>
        <w:spacing w:lineRule="atLeast" w:line="360"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нравственном воспитании подрастающего поколения огромную роль играют народные праздники и обряды. Главной целью нравственного воспитания на основе народных обрядов и праздников является приобретение молодым поколением нравственного опыта, наследование духовного достояния русского народа, достижение культуры межличностных и межнациональных отношений.</w:t>
      </w:r>
    </w:p>
    <w:p>
      <w:pPr>
        <w:pStyle w:val="C0"/>
        <w:spacing w:lineRule="atLeast" w:line="360"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езультатом духовно-нравственного воспитания являются выступления учащихся на школьных, районных, городских, республиканских концертах, конкурсах, фестивалях, смотрах художественной самодеятельности.</w:t>
      </w:r>
    </w:p>
    <w:p>
      <w:pPr>
        <w:pStyle w:val="C0"/>
        <w:spacing w:lineRule="atLeast" w:line="360"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bookmarkStart w:id="0" w:name="h.gjdgxs"/>
      <w:bookmarkEnd w:id="0"/>
      <w:r>
        <w:rPr>
          <w:rStyle w:val="C2"/>
          <w:color w:val="000000"/>
          <w:sz w:val="28"/>
          <w:szCs w:val="28"/>
        </w:rPr>
        <w:t>В этом году приняли участия в фольклорном фестивале «Русская завалинка – от платка до валенка» 3 место в номинации «Фольклор» Урзяева Людмила , 3 место в номинации «Фольклор» Федотова Дарья, 3 место в номинации «Фольклор» ансамбль «Голубки».</w:t>
      </w:r>
    </w:p>
    <w:p>
      <w:pPr>
        <w:pStyle w:val="C0"/>
        <w:spacing w:lineRule="atLeast" w:line="360"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аждая образовательная область вносит свой вклад в формирование человека, который будет жить в новом тысячелетии. Образовательная область искусство, предоставляет учащимся возможность осознать себя как духовно-значимую личность, развить способность художественного, эстетического, нравственного оценивания окружающего мира. Освоить непреходящие ценности культуры, перенять духовный опыт поколений.</w:t>
      </w:r>
    </w:p>
    <w:p>
      <w:pPr>
        <w:pStyle w:val="C0"/>
        <w:spacing w:lineRule="atLeast" w:line="360"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ерю, что в результате рождается новое отношение к окружающему его миру, России и её богатейшей истории.</w:t>
      </w:r>
    </w:p>
    <w:p>
      <w:pPr>
        <w:pStyle w:val="Normal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Fonts w:cs="Calibri;Times New Roman" w:ascii="Calibri;Times New Roman" w:hAnsi="Calibri;Times New Roman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5:00Z</dcterms:created>
  <dc:creator>Светлана</dc:creator>
  <dc:description/>
  <cp:keywords/>
  <dc:language>en-US</dc:language>
  <cp:lastModifiedBy>Светлана</cp:lastModifiedBy>
  <dcterms:modified xsi:type="dcterms:W3CDTF">2001-12-31T20:43:00Z</dcterms:modified>
  <cp:revision>1</cp:revision>
  <dc:subject/>
  <dc:title>"Духовно-нравственное воспитание на уроках музыки и во внеклассной работе"</dc:title>
</cp:coreProperties>
</file>