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/>
        <w:tc>
          <w:tcPr>
            <w:tcW w:w="96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20"/>
                <w:szCs w:val="20"/>
              </w:rPr>
            </w:pPr>
            <w:r>
              <w:rPr>
                <w:color w:val="000000"/>
                <w:spacing w:val="20"/>
                <w:sz w:val="20"/>
                <w:szCs w:val="20"/>
              </w:rPr>
              <w:t>АДМИНИСТРАЦИИ ПУ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 БЮДЖЕТНОЕ ОБЩЕОБРАЗОВАТЕЛЬНОЕ  УЧРЕЖД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СРЕДНЯЯ  ОБЩЕОБРАЗОВАТЕЛЬНАЯ  ШКОЛА  №  2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.Г.Т. УРЕНГОЙ ПУРОВСКОГО РАЙОНА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Геологов, д. 43, п.Уренгой, Пуровский район, Ямало-Ненецкий автономный округ, Россия, 629860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л. (34934) 9-27-45, факс 9-25-67.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r>
              <w:rPr>
                <w:color w:val="000000"/>
                <w:sz w:val="16"/>
                <w:szCs w:val="16"/>
                <w:lang w:val="en-US"/>
              </w:rPr>
              <w:t>Urengoy</w:t>
            </w:r>
            <w:r>
              <w:rPr>
                <w:color w:val="000000"/>
                <w:sz w:val="16"/>
                <w:szCs w:val="16"/>
              </w:rPr>
              <w:t>_2@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16"/>
                <w:szCs w:val="16"/>
              </w:rPr>
              <w:t>ОКПО 32733321,  ОГРН 1028900859558, ИНН/КПП 8911012478/ 891101001, БИК 047182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8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1280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«УТВЕРЖДАЮ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ректор школы ________________ Е.В. Крепеше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каз № _____ от «___» ________________ 20___ г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ЗДАНИЕ УСЛОВ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ОПРОФЕССИОНАЛЬНОЙ ПОДГОТОВКИ ОБУЧАЮЩИХСЯ В РАМКАХ РЕАЛИЗАЦИИ ФГ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сетевого взаимодей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с учреждениями 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2012-2015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.г.т. Уренгой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Indent"/>
        <w:spacing w:before="0" w:after="0"/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бюджетное общеобразовательное учреждение «Средняя общеобразовательная школа № 2» п.г.т. Уренгой Пуровского района образовано в 1986 году. В настоящее время  это учебное заведение со сложившимися традициями, творческим педагогическим коллективом, высокими достижениями учащихся в олимпиадах, творческих конкурсах районного, окружного, всероссийского и международного уровне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1997 года школа работает в режиме экспериментальной площадки и опорной шко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97-2000 гг – экспериментальная площадка районного уровня по проблеме «Создание адаптивной модели школы разноуровневого и профильного обучен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00-2005 гг – окружная экспериментальная площадка по созданию личностно-ориентированной школы на основе данных мониторин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  <w:sz w:val="28"/>
          <w:szCs w:val="28"/>
        </w:rPr>
        <w:t>2005-2010 гг – экспериментальная площадка районного уровня по созданию школы-лаборатории научно-практического поиска методов и средств развития учащихся, опорная школа по техно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  <w:sz w:val="28"/>
          <w:szCs w:val="28"/>
        </w:rPr>
        <w:t xml:space="preserve">2008-2011 гг – федеральная экспериментальная площадка по проблеме </w:t>
      </w:r>
      <w:r>
        <w:rPr>
          <w:sz w:val="28"/>
          <w:szCs w:val="28"/>
        </w:rPr>
        <w:t>«Формирование исследовательской компетентности учителя и компетенций учащихся в условиях сельской школы», опорная школа районного уровня по техн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2011-2012 учебного года – районная экспериментальная площадка по созданию творческой педагогической лаборатории «Исследовательское пространство школы как условие формирования научно-исследовательской и творческой индивидуальности педагога и школьника», опорная школа по исследовательской деятельности.</w:t>
      </w:r>
    </w:p>
    <w:p>
      <w:pPr>
        <w:pStyle w:val="TextBodyIndent"/>
        <w:spacing w:before="0" w:after="0"/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исходит обновление содержания образования, применяются новые технологии воспитания и обучения, внедрено в учебный процесс лицейское и гимназическое образование, коренным образом изменилась научно-методическая система работы школы. </w:t>
      </w:r>
    </w:p>
    <w:p>
      <w:pPr>
        <w:pStyle w:val="TextBodyIndent"/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ротяжении многих лет учащиеся ОУ показывают стабильно  положительные результаты обучения. Обеспечивается непрерывность образования и преемственность обучения. Качество обучения учащихся стабильно и составляет в среднем 40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бразовательная программа школы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а на создание развивающей воспитательно-образовательной среды, способствующей духовному, нравствен-ному, физическому развитию ученика, его социализации, самоопределению и самореализации. Цель образовательной деятельности – </w:t>
      </w:r>
      <w:r>
        <w:rPr>
          <w:b/>
          <w:i/>
          <w:sz w:val="28"/>
          <w:szCs w:val="28"/>
        </w:rPr>
        <w:t>сделать школьника конкурентоспособным на рынке продолжения образования и трудоустройства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 богатый опыт по сетевому взаимодействию с учреждениями дополнительного образования детей с целью реализации программ внеурочной деятельности. Учащиеся гимназических классов на протяжении 7 лет посещают занятия в МБОУ «Уренгойская ДХШ». В 2012 г. опыт работы в режиме взаимодействия ОУ и УДОД по реализации программ гимназического образования был представлен на районном заседании педагогов детских художественных школ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, закончившие обучение в МБОУ «УДХШ», продолжают обучение в вузах и ссузах страны по специальностям «Дизайнер», «Изобразительное искусство». В художественной школе п.г.т Уренгой работают две выпускницы МБОУ «СОШ № 2» и МБОУ «УДХШ»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есть высококвалифицированные специалисты, осуществляющие обучение школьников по программам дополнительного образования детей. Среди них – победители регионального этапа Всероссийского конкурса педагогов дополнительного образования детей «Сердце отдаю детям», обладатели Гранта ОАО «НОВАТЭК», Гранта Президента РФ, Гранта Губернатора ЯНАО за результативную работу с обучающимися по программам дополнительного образова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работает 15 объединений дополнительного образования детей разной направленности. Реализуются программы предпрофильной и профильной подготовки обучающихся. В школе создана система  профориентационной работы, в рамках которой проводятся индивидуальные консультации, классные часы, встречи с людьми различных профессий, организовано психолого-педагогическое сопровождение для учащихся и их родителей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0-11 классах реализуются программы дополнительного образования по пяти направлениям на базе Уренгойского филиала МАОУ «МУК»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как показывает практика, более 50% выпускников до конца 11 класса не могут определиться с выбором профессии. Закончив школу, некоторые выпускники поступают в вузы и ссузы с целью «просто получить образование и какую-нибудь специальность». Зачастую выпускники после окончания высшего учебного заведения не могут устроиться на работу по специальности. На сегодняшний день уровень безработицы среди молодежи продолжает расти. Проблему профессионального самоопределения и самореализации выпускников школы может решить </w:t>
      </w:r>
      <w:r>
        <w:rPr>
          <w:b/>
          <w:i/>
          <w:sz w:val="28"/>
          <w:szCs w:val="28"/>
        </w:rPr>
        <w:t>система допрофессиональной подготовки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граммы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витие современного общества, многомерное и стремительное, вносит свои коррективы во все сферы жизнедеятельности человека. Быстроменяющиеся информационные технологии, глобальные открытия в области науки и техники стимулируют человека к </w:t>
      </w:r>
      <w:r>
        <w:rPr>
          <w:b/>
          <w:i/>
          <w:sz w:val="28"/>
          <w:szCs w:val="28"/>
        </w:rPr>
        <w:t>постоянному совершенствованию, непрерывному образованию на протяжении всей жизни</w:t>
      </w:r>
      <w:r>
        <w:rPr>
          <w:sz w:val="28"/>
          <w:szCs w:val="28"/>
        </w:rPr>
        <w:t xml:space="preserve">. От этого зависит успешность человека в современном обществе, его социальная и профессиональная востребованность. Возрастает значение ранней допрофессиональной подготовки детей, потребность в таком виде образования. Причем, общество предъявляет допрофессиональному образованию высокие требования. Сегодня важно не просто воспитать у подрастающего поколения любовь и уважение к труду, а способствовать развитию такого качества, как </w:t>
      </w:r>
      <w:r>
        <w:rPr>
          <w:b/>
          <w:i/>
          <w:sz w:val="28"/>
          <w:szCs w:val="28"/>
        </w:rPr>
        <w:t>«профессиональная мобильность»</w:t>
      </w:r>
      <w:r>
        <w:rPr>
          <w:sz w:val="28"/>
          <w:szCs w:val="28"/>
        </w:rPr>
        <w:t>, предполагающего адаптированность, гибкость личности в профессиональной сфере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нашей стране, отличающейся консервативностью, реализация новых требований в допрофессиональном образовании идет достаточно сложно. По- прежнему высок уровень безработицы среди молодежи. Главные причины трудностей в адаптации к рынку труда – отсутствие опыта практической деятельности, слабая профессиональная информирова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исследованность и имеющийся опыт, допрофессиональная подготовка учащихся в школах, в учреждениях дополнительного образования остается недостаточно исследованной. Если о создании профильных классов в школе имеется обобщенный опыт и исследования, то возможность использования учреждений дополнительного образования как допрофессиональной платформы для учащихся исследована недостаточно, возможностей же допрофессионального образования в системе дополнительного гораздо больше, чем у школы. Дополнительное образование изначально по своей сути ориентировано дать школьнику ту базу знаний, умений, навыков, которой нет в шко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Поскольку цели дополнительного образования направлены на реализацию внеурочных индивидуальных интересов и образовательных потребностей каждого школьника и предоставление возможностей выстраивания им собственной, индивидуальной образовательной траектории, индивидуального образовательного модуля, то реализация таких возможностей увеличивается при объединенных образовательных ресурсах школы и учреждений дополнительного образования. Именно внедрение новых ФГОС ориентировано на </w:t>
      </w:r>
      <w:r>
        <w:rPr>
          <w:b/>
          <w:i/>
          <w:sz w:val="28"/>
          <w:szCs w:val="28"/>
          <w:lang w:bidi="zxx"/>
        </w:rPr>
        <w:t>интеграцию общего и дополнительного образования</w:t>
      </w:r>
      <w:r>
        <w:rPr>
          <w:sz w:val="28"/>
          <w:szCs w:val="28"/>
          <w:lang w:bidi="zxx"/>
        </w:rPr>
        <w:t>, так как приводит к качественно новому результ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ществующие на сегодняшний день </w:t>
      </w:r>
      <w:r>
        <w:rPr>
          <w:b/>
          <w:i/>
          <w:sz w:val="28"/>
          <w:szCs w:val="28"/>
        </w:rPr>
        <w:t>противореч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отребностью в специалистах, мобильных, хорошо адаптирующихся в современном мире и недостаточной готовностью образования удовлетворить эти потребности;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стратегией развития региона с определением необходимых кадров и неумением учащихся самоопределяться в выборе профессии сообразно своим личностным данным и региональным потребностя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потребностями общества в кадрах и профессиональными склонностями молодеж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существующей моделью предметно-кружковой деятельности, зависящей от кадровых и материальных ресурсов ОУ и УДОД, и определением образовательных результатов и эффектов внеуроч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 </w:t>
      </w:r>
      <w:r>
        <w:rPr>
          <w:b/>
          <w:i/>
          <w:sz w:val="28"/>
          <w:szCs w:val="28"/>
        </w:rPr>
        <w:t>проблему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разработки модели допрофессионального образования</w:t>
      </w:r>
      <w:r>
        <w:rPr>
          <w:sz w:val="28"/>
          <w:szCs w:val="28"/>
        </w:rPr>
        <w:t>, обеспечивающей его соответствие уровню развития современного общества; позволяющего молодому человеку находить свое место в жизни, полноценно реализовывать свое личные и профессиональные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разработка интегративной модели взаимодействия общеобразовательной школы и учреждений дополнительного образования детей в целях создания условий для эффективной допрофессиональной подготовки обучающихся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Гипотеза исследования</w:t>
      </w:r>
      <w:r>
        <w:rPr>
          <w:sz w:val="28"/>
          <w:szCs w:val="28"/>
        </w:rPr>
        <w:t xml:space="preserve"> – допрофессиональная подготовка учащихся в условиях интеграции общего и дополнительного образования будет эффективной и способствовать расширению функций профессиональной деятельности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84" w:hanging="42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удут найдены наиболее эффективные формы обучения, способствующие максимальной реализации интеллектуального и творческого потенциала личност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84" w:hanging="42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цесс обучения будет строиться на основе современных технологий и с использованием современного оборудов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84" w:hanging="42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удут разработаны интегративные программы дополнительного образования детей, удовлетворяющие потребностям обществ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" w:leader="none"/>
        </w:tabs>
        <w:ind w:left="784" w:hanging="42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удут созданы условия для формирования у школьников устойчивой ориентации на трудовой образ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, которые предстоит решить в ходе реализации программы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эффективных форм образовательной деятельности, способствующих максимальному раскрытию индивидуальных возможностей, способностей и дарований личности, готовой адекватно воспринимать реальную действительность и взаимодействовать с не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бор и применение в процессе обучения современных технологи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тегративных программ дополнительного образования, удовлетворяющих социальному заказу и потребностям обучающихс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устойчивой ориентации на трудовой образ жизни, готовности к труду, воспитание общей трудовой культуры, развитие творческих способностей, интеллектуальных и психофизиологических качеств личности.</w:t>
      </w:r>
    </w:p>
    <w:p>
      <w:pPr>
        <w:pStyle w:val="Normal"/>
        <w:numPr>
          <w:ilvl w:val="0"/>
          <w:numId w:val="16"/>
        </w:numPr>
        <w:ind w:left="714" w:hanging="357"/>
        <w:jc w:val="both"/>
        <w:rPr/>
      </w:pPr>
      <w:r>
        <w:rPr>
          <w:sz w:val="28"/>
          <w:szCs w:val="28"/>
        </w:rPr>
        <w:t xml:space="preserve">Создание необходимых условий для наиболее полного удовлетворения интересов и потребностей детей с учётом их индивидуальных особенностей, природных задатков, склонностей и жизненного опыта, индивидуальных интересов.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-технического обеспечения образовательного процесса за счет приобретения современного обору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ая идея программы</w:t>
      </w:r>
      <w:r>
        <w:rPr>
          <w:sz w:val="28"/>
          <w:szCs w:val="28"/>
        </w:rPr>
        <w:t xml:space="preserve"> заключается в создании наиболее эффективных условий для допрофесииональной подготовки обучающихся. Таких условий, которые позволят школьникам расширить спектр осваиваемых программ дополнительного образования с целью дальнейшего профессионального самоопределения. Кроме того, допрофессиональная подготовка на основе современных, в том числе информационных, технологий обучения с использованием современного, привлекательного для молодежи оборудования (программируемых швейных машин, станков сЧПУ, интерактивных тренажеров и т.п.) позволит использовать полученные навыки не только для получения профессионального образования, но также в малом бизнесе, практической повседневной жизни. В итоге обучающийся должен получить тот набор специальностей, который </w:t>
      </w:r>
      <w:r>
        <w:rPr>
          <w:b/>
          <w:i/>
          <w:sz w:val="28"/>
          <w:szCs w:val="28"/>
        </w:rPr>
        <w:t>обеспечит его профессиональную мобильность и конкурентоспособность на рынке тру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полагает интегративное взаимодействие МБОУ «СОШ № 2» и учреждений ДОД – МБОУ «Уренгойская ДХШ» и уренгойского филиала МАОУ «МУК» с целью обеспечения условий для допрофессиональной подготовки обучающихся. </w:t>
      </w:r>
      <w:r>
        <w:rPr>
          <w:b/>
          <w:i/>
          <w:sz w:val="28"/>
          <w:szCs w:val="28"/>
        </w:rPr>
        <w:t>Новизна проекта</w:t>
      </w:r>
      <w:r>
        <w:rPr>
          <w:sz w:val="28"/>
          <w:szCs w:val="28"/>
        </w:rPr>
        <w:t xml:space="preserve"> заключается в следующем: интегрированные курсы позволят обучающимся освоить интересные, «привлекательные» для молодежи специальности, которые востребованы сегодня на рынке труда, но обучение по которым не ведется в учреждениях начального профессионального образования ЯНАО (например, гончарное дело, дизайн интерьера, мебели, одежды и обуви в нетрадиционных техниках, изготовление витражей, сувенирной продукции в технике фьюзинга и т.п.). </w:t>
      </w:r>
      <w:r>
        <w:rPr>
          <w:b/>
          <w:i/>
          <w:sz w:val="28"/>
          <w:szCs w:val="28"/>
        </w:rPr>
        <w:t>Существует определенный риск</w:t>
      </w:r>
      <w:r>
        <w:rPr>
          <w:sz w:val="28"/>
          <w:szCs w:val="28"/>
        </w:rPr>
        <w:t xml:space="preserve"> – не все выпускники выберут данные специальности для получения дальнейшего профессионального обучения. Но, имея на руках сертификат (диплом, свидетельство) об окончании того или иного курса, молодой человек сможет в любое время трудоустроиться или, получив необходимое образование, начать собственный бизнес. Кроме того, интегрированные курсы помогут успешно социализироваться людям с ограниченными возможностями здоровья, получив разрешение работать на дому (например, выпускать сувенирную продукцию в национальных традициях региона, делать украшения (бижутерию) в технике фьюзинга и т.п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Актуальность программы сетевого взаимодей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 и УДОД в рамках внедрения ФГ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ООН, в мире ежегодно исчезает до ста традиционных профессий и примерно столько же направлений профессиональной деятельности появляется вновь. При этом большая часть видов профессиональной деятельности и соответствующих образовательных систем нуждаются в переосмыслении и как объекты деятельности, и как системы об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 многообразие профессиональных ориентаций осложняет процесс поиска себя в быстро меняющемся мире. В этой связи особая роль принадлежит допрофессиональной направленности старшеклассников, которая играет роль начальной профессиональной подготовки и помогает человеку определиться с профессиональным выбором в жизни. В связи с этим активизируется поиск эффективных форм образовательной деятельности, способствующих максимальному раскрытию индивидуальных возможностей, способностей и дарований личности, готовой адекватно воспринимать реальную действительность и взаимодействовать с 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гражданам возможности учиться всю жизнь, оставаясь при этом успешным на рынке труда – одна из стратегических задач образования, определенных в Концепции социально-экономического развития России до 2020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вития образования ЯНАО на 2011-1015 годы согласована с выбранным стратегическим курсом на повышение уровня благосостояния и качества жизни населения автономного округа. Достижение этой стратегической цели, как определено в Программе, возможно только на основе эффективного развития конкурентоспособных отраслей региональной экономики и, прежде всего, – газовой и нефтяной промышленности, малого и среднего предпринимательства. Уже здесь возникает </w:t>
      </w:r>
      <w:r>
        <w:rPr>
          <w:b/>
          <w:i/>
          <w:sz w:val="28"/>
          <w:szCs w:val="28"/>
        </w:rPr>
        <w:t>противоречие</w:t>
      </w:r>
      <w:r>
        <w:rPr>
          <w:sz w:val="28"/>
          <w:szCs w:val="28"/>
        </w:rPr>
        <w:t xml:space="preserve"> между запросами и склонностями молодого поколения и узкой специализацией учреждений начального и среднего профессионального образования ЯНАО (на сегодняшний день их 9), ориентированных на газовую и нефтяную промышленность. Решить проблему удовлетворения запросов молодежи модно через систему допрофессиональной подготовки. Округ нуждается не только в газовиках и нефтяниках (приоритета этих специальностей никто не умаляет), но и в художниках, дизайнерах, мебельщиках, сапожниках, специалистах по работе на станках с ЧПУ, автослесарях, сантехниках, электриках. При этом намечается следующая тенденция: поскольку вышеперечисленные специальности выпускники школ получают за пределами ЯНАО, то и трудоустраиваются они, как правило, там же, то есть не возвращаются в округ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государственным образовательным стандартом (ФГОС) основная образовательная программа реализуется образовательным учреждением, в том числе, и через </w:t>
      </w:r>
      <w:r>
        <w:rPr>
          <w:b/>
          <w:i/>
          <w:color w:val="000000"/>
          <w:sz w:val="28"/>
          <w:szCs w:val="28"/>
        </w:rPr>
        <w:t>внеурочную деятельность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Cs/>
          <w:color w:val="000000"/>
          <w:sz w:val="28"/>
          <w:szCs w:val="28"/>
        </w:rPr>
        <w:t xml:space="preserve">внеурочной деятельностью </w:t>
      </w:r>
      <w:r>
        <w:rPr>
          <w:color w:val="000000"/>
          <w:sz w:val="28"/>
          <w:szCs w:val="28"/>
        </w:rPr>
        <w:t>в рамках реализации ФГОС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. Кроме того, внеурочная деятельность позволяет решить ещё целый ряд очень важных задач: обеспечить благоприятную адаптацию ребенка в школе, оптимизировать учебную нагрузку обучающихся, улучшить условия для развития ребенка, учесть возрастные и индивидуальные особенности обучающихс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внеурочной деятельности на основе модели дополнительного образования непосредственно предусмотрена в ФГОС, в котором сказано, что образовательное учреждение в рамках соответствующих государственных (муниципальных) заданий, формируемых учредителем, может </w:t>
      </w:r>
      <w:r>
        <w:rPr>
          <w:b/>
          <w:i/>
          <w:color w:val="000000"/>
          <w:sz w:val="28"/>
          <w:szCs w:val="28"/>
        </w:rPr>
        <w:t>использовать возможности образовательных учреждений дополнительного образования</w:t>
      </w:r>
      <w:r>
        <w:rPr>
          <w:color w:val="000000"/>
          <w:sz w:val="28"/>
          <w:szCs w:val="28"/>
        </w:rPr>
        <w:t xml:space="preserve"> детей, организаций культуры и спорт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модель предполагает создание общего программно-методического пространства внеурочной деятельности и дополнительного образования детей, осуществление перехода от управления образовательными учреждениями к управлению образовательными программам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БОУ «СОШ № 2» п.г.т. Уренгой Пуровского района накоплен положительный опыт взаимодействия с учреждениями ДОД. В частности заключены договоры о сотрудничестве с МБОУ «Уренгойская детская художественная школа» и </w:t>
      </w:r>
      <w:r>
        <w:rPr>
          <w:sz w:val="28"/>
          <w:szCs w:val="28"/>
        </w:rPr>
        <w:t xml:space="preserve">МОУ ДОД «Уренгойский Дом Детского творчества». Целью совместной деятельности является создание благоприятных условий для целостного развития личности ребенка путём организации единого образовательного пространства через интеграцию деятельности образовательных учреждений разного типа. И снова возникает </w:t>
      </w:r>
      <w:r>
        <w:rPr>
          <w:b/>
          <w:i/>
          <w:sz w:val="28"/>
          <w:szCs w:val="28"/>
        </w:rPr>
        <w:t>противоречие</w:t>
      </w:r>
      <w:r>
        <w:rPr>
          <w:sz w:val="28"/>
          <w:szCs w:val="28"/>
        </w:rPr>
        <w:t xml:space="preserve">: несмотря на интеграцию, каждое учреждение, ОУ и УДОД, реализуют собственные программы дополнительного образования. Обеспечивая образовательно-воспитательную и досуговую деятельность обучающихся в соответствии с требованиями государственного образовательного стандарта, образовательные учреждения исходят из своих материально-технических, кадровых и т.п. возможностей. Нет целостности и ясности в достижении результатов. Результативностью можно считать участие школьников в конкурсах, олимпиадах, научно-практических конференциях, выставках, но задача внеурочной деятельности гораздо шир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м опытом взаимодействия школы и МБОУ «УДХШ» можно считать разработку и апробацию программы интегрированного курса литературного чтения и изобразительного искусства для учащихся 2 гимназического класса. При изучении основных тем на уроках литературного чтения обучающиеся создают творческие работы в форме иллюстраций к произведениям, выполняя их в различных техниках – акварель, графика, тушь, перо и т.п. В то же время, изучая произведения живописи, учащиеся сравнивают изображение предметов окружающего мира в художественных произведениях (например, снег на полотнах известных художников и в стихотворениях русских поэт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). Взаимодополняя друг друга, произведения искусства не только расширяют кругозор школьников, но и формируют у обучающихся целостное восприятие действительности. </w:t>
      </w:r>
    </w:p>
    <w:p>
      <w:pPr>
        <w:pStyle w:val="Dash0410043104370430044600200441043f04380441043a0430"/>
        <w:ind w:left="0" w:firstLine="709"/>
        <w:rPr/>
      </w:pPr>
      <w:r>
        <w:rPr>
          <w:b/>
          <w:i/>
          <w:sz w:val="28"/>
          <w:szCs w:val="28"/>
        </w:rPr>
        <w:t>Изучение предметной области «Искусство»</w:t>
      </w:r>
      <w:r>
        <w:rPr>
          <w:sz w:val="28"/>
          <w:szCs w:val="28"/>
        </w:rPr>
        <w:t xml:space="preserve"> в рамках внедрения ФГОС на ступени основного общего образования предусматривает, в том числе, </w:t>
      </w:r>
      <w:r>
        <w:rPr>
          <w:rStyle w:val="Dash0410043104370430044600200441043f04380441043a0430char1"/>
          <w:sz w:val="28"/>
          <w:szCs w:val="28"/>
        </w:rPr>
        <w:t xml:space="preserve">приобретение учащимися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</w:t>
      </w:r>
      <w:r>
        <w:rPr>
          <w:rStyle w:val="Dash0410043104370430044600200441043f04380441043a0430char1"/>
          <w:b/>
          <w:i/>
          <w:sz w:val="28"/>
          <w:szCs w:val="28"/>
        </w:rPr>
        <w:t>различными художественными материалами и в разных техниках</w:t>
      </w:r>
      <w:r>
        <w:rPr>
          <w:rStyle w:val="Dash0410043104370430044600200441043f04380441043a0430char1"/>
          <w:sz w:val="28"/>
          <w:szCs w:val="28"/>
        </w:rPr>
        <w:t xml:space="preserve">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. </w:t>
      </w:r>
    </w:p>
    <w:p>
      <w:pPr>
        <w:pStyle w:val="Dash041e0431044b0447043d044b0439"/>
        <w:ind w:firstLine="709"/>
        <w:jc w:val="both"/>
        <w:rPr>
          <w:rStyle w:val="Dash041e0431044b0447043d044b0439char1"/>
          <w:b/>
          <w:b/>
          <w:i/>
          <w:i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</w:t>
      </w:r>
      <w:r>
        <w:rPr>
          <w:rStyle w:val="Dash041e0431044b0447043d044b0439char1"/>
          <w:b/>
          <w:i/>
          <w:sz w:val="28"/>
          <w:szCs w:val="28"/>
        </w:rPr>
        <w:t>предметной области «Технология»</w:t>
      </w:r>
      <w:r>
        <w:rPr>
          <w:rStyle w:val="Dash041e0431044b0447043d044b0439char1"/>
          <w:sz w:val="28"/>
          <w:szCs w:val="28"/>
        </w:rPr>
        <w:t xml:space="preserve"> должны отражать: формирование целостного представления о техносфере, сущности технологической культуры и </w:t>
      </w:r>
      <w:r>
        <w:rPr>
          <w:rStyle w:val="Dash041e0431044b0447043d044b0439char1"/>
          <w:b/>
          <w:i/>
          <w:sz w:val="28"/>
          <w:szCs w:val="28"/>
        </w:rPr>
        <w:t>культуры труда</w:t>
      </w:r>
      <w:r>
        <w:rPr>
          <w:rStyle w:val="Dash041e0431044b0447043d044b0439char1"/>
          <w:sz w:val="28"/>
          <w:szCs w:val="28"/>
        </w:rPr>
        <w:t xml:space="preserve">; овладение методами </w:t>
      </w:r>
      <w:r>
        <w:rPr>
          <w:rStyle w:val="Dash041e0431044b0447043d044b0439char1"/>
          <w:b/>
          <w:i/>
          <w:sz w:val="28"/>
          <w:szCs w:val="28"/>
        </w:rPr>
        <w:t>учебно-исследовательской и проектной деятельности,</w:t>
      </w:r>
      <w:r>
        <w:rPr>
          <w:rStyle w:val="Dash041e0431044b0447043d044b0439char1"/>
          <w:sz w:val="28"/>
          <w:szCs w:val="28"/>
        </w:rPr>
        <w:t xml:space="preserve"> решения творческих задач, моделирования, конструирования и эстетического оформления изделий, обеспечения сохранности продуктов труда; формирование умений устанавливать взаимосвязь знаний по разным учебным предметам для решения прикладных  учебных задач; формирование представлений о </w:t>
      </w:r>
      <w:r>
        <w:rPr>
          <w:rStyle w:val="Dash041e0431044b0447043d044b0439char1"/>
          <w:b/>
          <w:i/>
          <w:sz w:val="28"/>
          <w:szCs w:val="28"/>
        </w:rPr>
        <w:t>мире профессий, связанных с изучаемыми технологиями, их востребованности на рынке труда.</w:t>
      </w:r>
    </w:p>
    <w:p>
      <w:pPr>
        <w:pStyle w:val="Dash041e005f0431005f044b005f0447005f043d005f044b005f0439"/>
        <w:ind w:firstLine="720"/>
        <w:jc w:val="both"/>
        <w:rPr>
          <w:rStyle w:val="Dash041e0431044b0447043d044b0439char1"/>
          <w:b/>
          <w:b/>
          <w:i/>
          <w:i/>
          <w:sz w:val="28"/>
          <w:szCs w:val="28"/>
        </w:rPr>
      </w:pPr>
      <w:r>
        <w:rPr>
          <w:rStyle w:val="Default005f005fchar1char1"/>
          <w:b/>
          <w:i/>
          <w:sz w:val="28"/>
          <w:szCs w:val="28"/>
        </w:rPr>
        <w:t>Материально-техническое оснащение образовательного процесса в рамках ФГОС</w:t>
      </w:r>
      <w:r>
        <w:rPr>
          <w:rStyle w:val="Default005f005fchar1char1"/>
          <w:b/>
          <w:sz w:val="28"/>
          <w:szCs w:val="28"/>
        </w:rPr>
        <w:t xml:space="preserve"> </w:t>
      </w:r>
      <w:r>
        <w:rPr>
          <w:rStyle w:val="Default005f005fchar1char1"/>
          <w:sz w:val="28"/>
          <w:szCs w:val="28"/>
        </w:rPr>
        <w:t>должно обеспечивать возможность</w:t>
      </w:r>
      <w:r>
        <w:rPr>
          <w:rStyle w:val="Default005f005fchar1char1"/>
          <w:b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художественного творчества с использованием </w:t>
      </w:r>
      <w:r>
        <w:rPr>
          <w:rStyle w:val="Dash041e005f0431005f044b005f0447005f043d005f044b005f0439005f005fchar1char1"/>
          <w:b/>
          <w:i/>
          <w:sz w:val="28"/>
          <w:szCs w:val="28"/>
        </w:rPr>
        <w:t>ручных, электрических и ИКТ-инструментов</w:t>
      </w:r>
      <w:r>
        <w:rPr>
          <w:rStyle w:val="Dash041e005f0431005f044b005f0447005f043d005f044b005f0439005f005fchar1char1"/>
          <w:sz w:val="28"/>
          <w:szCs w:val="28"/>
        </w:rPr>
        <w:t xml:space="preserve"> и таких материалов, как бумага, ткань, нити для вязания и ткачества, пластик, различные краски, глина, дерево, реализации художественно-оформительских и издательских проектов, натурной и рисованной мультипликации; создания материальных и информационных объектов с использованием </w:t>
      </w:r>
      <w:r>
        <w:rPr>
          <w:rStyle w:val="Dash041e005f0431005f044b005f0447005f043d005f044b005f0439005f005fchar1char1"/>
          <w:b/>
          <w:i/>
          <w:sz w:val="28"/>
          <w:szCs w:val="28"/>
        </w:rPr>
        <w:t>ручных и электроинструментов, применяемых в избранных для изучения распространенных технологиях</w:t>
      </w:r>
      <w:r>
        <w:rPr>
          <w:rStyle w:val="Dash041e005f0431005f044b005f0447005f043d005f044b005f0439005f005fchar1char1"/>
          <w:sz w:val="28"/>
          <w:szCs w:val="28"/>
        </w:rPr>
        <w:t xml:space="preserve"> (индустриальных, сельскохозяйственных, технологиях ведения дома, информационных и коммуникационных технологиях), и таких материалов, как </w:t>
      </w:r>
      <w:r>
        <w:rPr>
          <w:rStyle w:val="Dash041e005f0431005f044b005f0447005f043d005f044b005f0439005f005fchar1char1"/>
          <w:b/>
          <w:i/>
          <w:sz w:val="28"/>
          <w:szCs w:val="28"/>
        </w:rPr>
        <w:t>дерево, пластик, металл, бумага, ткань, глина</w:t>
      </w:r>
      <w:r>
        <w:rPr>
          <w:rStyle w:val="Dash041e005f0431005f044b005f0447005f043d005f044b005f0439005f005fchar1char1"/>
          <w:sz w:val="28"/>
          <w:szCs w:val="28"/>
        </w:rPr>
        <w:t xml:space="preserve">; проектирования и конструирования, в том числе </w:t>
      </w:r>
      <w:r>
        <w:rPr>
          <w:rStyle w:val="Dash041e005f0431005f044b005f0447005f043d005f044b005f0439005f005fchar1char1"/>
          <w:b/>
          <w:i/>
          <w:sz w:val="28"/>
          <w:szCs w:val="28"/>
        </w:rPr>
        <w:t>моделей с цифровым управлением и обратной связью,</w:t>
      </w:r>
      <w:r>
        <w:rPr>
          <w:rStyle w:val="Dash041e005f0431005f044b005f0447005f043d005f044b005f0439005f005fchar1char1"/>
          <w:sz w:val="28"/>
          <w:szCs w:val="28"/>
        </w:rPr>
        <w:t xml:space="preserve"> с использованием конструкторов; управления объектами; программирова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екте внедрения ФГОС ООО в 10-11 классах отмечается, что изучение дополнительных учебных предметов, курсов по выбору обучающихся должно обеспечить </w:t>
      </w:r>
      <w:r>
        <w:rPr>
          <w:b/>
          <w:i/>
          <w:color w:val="000000"/>
          <w:sz w:val="28"/>
          <w:szCs w:val="28"/>
        </w:rPr>
        <w:t>удовлетворение индивидуальных запросов обучающихся</w:t>
      </w:r>
      <w:r>
        <w:rPr>
          <w:color w:val="000000"/>
          <w:sz w:val="28"/>
          <w:szCs w:val="28"/>
        </w:rPr>
        <w:t>; общеобразовательную, общекультурную составляющую данной ступени общего образования; развитие личности обучающихся, их познавательных интересов, интеллектуальной и ценностно-смысловой сферы; углубление, расширение и систематизацию знаний в выбранной области научного знания или вида деятельности; совершенствование имеющегося и приобретение нового опыта познавательной деятельности, профессионального самоопределения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 xml:space="preserve">В Плане основных мероприятий по подготовке к введению федерального государственного образовательного стандарта основного общего образования в системе образования Пуровского района в </w:t>
      </w:r>
      <w:r>
        <w:rPr>
          <w:sz w:val="28"/>
          <w:szCs w:val="28"/>
        </w:rPr>
        <w:t>2012-2015 гг предусмотрено о</w:t>
      </w:r>
      <w:r>
        <w:rPr>
          <w:rStyle w:val="FontStyle19"/>
          <w:sz w:val="28"/>
          <w:szCs w:val="28"/>
        </w:rPr>
        <w:t>беспечение оснащения общеобразовательных учреждений учебным и учебно-лабораторным оборудованием, необходимым для реализации ФГОС, организации проектной деятельности, моделирования и технического творчества обучающих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ь все эти задачи возможно в условиях интегративного взаимодействия УДОД и ОШ, которое способствует целостному развитию всех сфер личности в пересечении различных областей знаний.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вод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сетевого взаимодействия ОУ и УДОД с целью создания условий для допрофессиональной подготовки обучающихся подтверждена следующими показателями: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рофессиональная подготовка помогает человеку определит</w:t>
      </w:r>
      <w:r>
        <w:rPr>
          <w:sz w:val="28"/>
          <w:szCs w:val="28"/>
        </w:rPr>
        <w:t>ь</w:t>
      </w:r>
      <w:r>
        <w:rPr>
          <w:color w:val="000000"/>
          <w:sz w:val="28"/>
          <w:szCs w:val="28"/>
        </w:rPr>
        <w:t>ся с профессиональным выбором в жизни.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дна из стратегических задач образования – обеспечение гражданам возможности учиться всю жизнь, оставаясь при этом успешным на рынке труда.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отребность ЯНАО в высококвалифицированных и конкурентоспособных кадрах.</w:t>
      </w:r>
    </w:p>
    <w:p>
      <w:pPr>
        <w:pStyle w:val="Defaul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кая специализация учреждений начального и среднего профессионального образования ЯНАО.</w:t>
      </w:r>
    </w:p>
    <w:p>
      <w:pPr>
        <w:pStyle w:val="Defaul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заказ общества.</w:t>
      </w:r>
    </w:p>
    <w:p>
      <w:pPr>
        <w:pStyle w:val="Defaul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на удовлетворение индивидуальных запросов личности в профессиональном самоопределении. </w:t>
      </w:r>
    </w:p>
    <w:p>
      <w:pPr>
        <w:pStyle w:val="Defaul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ФГОС ООО предусматривает реализацию основной образовательной программы ОУ в том числе и через организацию внеурочной деятельности.</w:t>
      </w:r>
    </w:p>
    <w:p>
      <w:pPr>
        <w:pStyle w:val="Defaul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метных областей «Технология» и «Искусство» в рамках ФГОС ООО требует от обучающихся освоения новых техник выполнения творческих работ, умения работать на современном оборудовании с различными материалами, применять новые технологии, в том числе ИКТ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сихолого-педагогическое обоснование опы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ash041e0431044b0447043d044b0439"/>
        <w:ind w:firstLine="709"/>
        <w:jc w:val="both"/>
        <w:rPr/>
      </w:pPr>
      <w:r>
        <w:rPr>
          <w:sz w:val="28"/>
          <w:szCs w:val="28"/>
        </w:rPr>
        <w:t xml:space="preserve">Противоречие между недостаточной эффективностью деятельности сегодняшней системы допрофессионального образования (недостаточная массовость, удаленность от реальных производственных условий и др.) и возрастающими потребностями общества в высококвалифицированных специалистах определило проблему исследования – </w:t>
      </w:r>
      <w:r>
        <w:rPr>
          <w:b/>
          <w:i/>
          <w:sz w:val="28"/>
          <w:szCs w:val="28"/>
        </w:rPr>
        <w:t>проблему разработки модели допрофессионального образования</w:t>
      </w:r>
      <w:r>
        <w:rPr>
          <w:sz w:val="28"/>
          <w:szCs w:val="28"/>
        </w:rPr>
        <w:t>, обеспечивающей его соответствие уровню развития современного общества; позволяющего молодому человеку находить свое место в жизни, полноценно реализовывать свое личные и профессиональные качества.</w:t>
      </w:r>
    </w:p>
    <w:p>
      <w:pPr>
        <w:pStyle w:val="Dash041e0431044b0447043d044b043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над программой творческая группа опиралась на исследования известных педагогов и психологов. Положение о единстве умственного, нравственного и физического воспитания и развития сформулировали в своих трудах А.С. Макаренко и Д.С. Лихачев. Концепция развития системы дополнительного образования представлена в работах В.А. Горского и Л.Ю. Ляшко. Современные теории профессионального образования рассматривали А.С. Потапов и Е.А. Тусно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были проанализированы данные о распределении выпускников 9, 11 классов МБОУ «СОШ № 2» п.г.т. Уренгой Пуровского района по направлениям «Технология» и «Изобразительное искусство» (см. Приложения). Анализ показал, что в течение последних  6 лет наметилась положительная динамика поступления на специальность «Дизайнер» - от 1,4% до 3,1%. Разумеется, процент от общего количества выпускников невелик, но данные подтверждают популярность и востребованность данной профессии на рынке труда. Не следует также забывать, что профессия дизайнера требует не только умений и навыков, но и определенного таланта (обязательным вступительным экзаменом является «рисунок», наличие портфолио художественных работ в разных техниках). Поэтому данную специальность выбирают выпускники, успешно закончившие МБОУ «УДХШ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, посещавшие Уренгойский филиал МАОУ «Межшкольный учебный комбинат», предпочтение отдали профессии автослесаря. Но в то же время следует отметить, что эту специальность выбирают не ежегодно (перерыв в 2 года). МУК предоставляет обучающимся несколько специальностей – делопроизводство, водитель категорий В и С, автослесарь, с 2011-2012 учебного года – швея, слесарь-сантехник. К сожалению, перечисленные направления не всегда становятся профессиональным выбором выпускника. Приобретают профессию «для себ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профессиональной и допрофессиональной подготовки достаточно освещены в педагогической литературе. Но условия сетевого интегративного взаимодействия ОУ и УДОД с целью обеспечения эффективного допрофессионального обучения исследованы недостаточно: нет целостности во взглядах на эту проблему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г.т. Уренгой существуют учреждения дополнительного образования детей с достаточно широким спектром образовательных услуг. Но лишь незначительная часть выпускников выбирает предложенные направления деятельности для дальнейшего профессионального об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ьюзинг и моллирование стекла, работа на лазерно-гравировальном оборудовани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ash041e0431044b0447043d044b043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данной программы будет создана модель </w:t>
      </w:r>
      <w:r>
        <w:rPr>
          <w:b/>
          <w:i/>
          <w:sz w:val="28"/>
          <w:szCs w:val="28"/>
        </w:rPr>
        <w:t>допрофессионального образования</w:t>
      </w:r>
      <w:r>
        <w:rPr>
          <w:sz w:val="28"/>
          <w:szCs w:val="28"/>
        </w:rPr>
        <w:t>, которая обеспечит его соответствие уровню развития современного общества, позволит молодому человеку найти свое место в жизни, полноценно реализовать свое личные и профессиональные качества.</w:t>
      </w:r>
    </w:p>
    <w:p>
      <w:pPr>
        <w:pStyle w:val="Dash041e0431044b0447043d044b043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 из направлений программы – разработка интегрированных курсов, основанных на применении новых технологий обучения, современных техник и приемов работы с различными материалами на современном (в том числе ИКТ) оборудовании. </w:t>
      </w:r>
    </w:p>
    <w:p>
      <w:pPr>
        <w:pStyle w:val="Dash041e0431044b0447043d044b043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интегративного взаимодействия учреждения дополнительного образования и школа объединяют кадровый, материально-технический и научно-методические ресурсы.</w:t>
      </w:r>
    </w:p>
    <w:p>
      <w:pPr>
        <w:pStyle w:val="Dash041e0431044b0447043d044b0439"/>
        <w:ind w:firstLine="709"/>
        <w:jc w:val="both"/>
        <w:rPr/>
      </w:pPr>
      <w:r>
        <w:rPr>
          <w:sz w:val="28"/>
          <w:szCs w:val="28"/>
        </w:rPr>
        <w:t xml:space="preserve">В 2011-2012 учебном году МБОУ «СОШ № 2» получила два мобильных компьютерных класса. В МБОУ «УДХШ» есть специалист, прошедший курсовую подготовку по направлению </w:t>
      </w:r>
      <w:r>
        <w:rPr>
          <w:b/>
          <w:i/>
          <w:sz w:val="28"/>
          <w:szCs w:val="28"/>
        </w:rPr>
        <w:t>«Графический дизайн»</w:t>
      </w:r>
      <w:r>
        <w:rPr>
          <w:sz w:val="28"/>
          <w:szCs w:val="28"/>
        </w:rPr>
        <w:t xml:space="preserve">. В перспективе сотрудничества – разработка и апробация интегрированного курса, включающего предметные области «Информатика» и «Искусство». При этом занятия можно проводить как на базе школы, так и на базе УДОД. </w:t>
      </w:r>
      <w:r>
        <w:rPr>
          <w:b/>
          <w:i/>
          <w:sz w:val="28"/>
          <w:szCs w:val="28"/>
        </w:rPr>
        <w:t>Препятствие</w:t>
      </w:r>
      <w:r>
        <w:rPr>
          <w:sz w:val="28"/>
          <w:szCs w:val="28"/>
        </w:rPr>
        <w:t xml:space="preserve"> – отсутствие специального программного обеспечения. </w:t>
      </w:r>
    </w:p>
    <w:p>
      <w:pPr>
        <w:pStyle w:val="Dash041e0431044b0447043d044b0439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2011-2012 учебном году на базе уренгойского филиала МАОУ «МУК» были открыты две дополнительные специальности – «Швея» и «Слесарь-сантехник». Обучение на базе УДОД осуществляют педагоги дополнительного образования МБОУ «СОШ № 2». </w:t>
      </w:r>
      <w:r>
        <w:rPr>
          <w:b/>
          <w:i/>
          <w:sz w:val="28"/>
          <w:szCs w:val="28"/>
        </w:rPr>
        <w:t>Недостаток – узкая направленность, отсутствие интеграции.</w:t>
      </w:r>
    </w:p>
    <w:p>
      <w:pPr>
        <w:pStyle w:val="Dash041e0431044b0447043d044b043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7 лет школа и детская художественная школа п.г.т. Уренгой успешно реализуют программы гимназического образования. После завершения обучения в 7 классе, больше 60% выпускников продолжают посещать занятия в ДХШ с целью получения профессионального образования. Занятия в гимназических классах проводит педагог дополнительного образования МБОУ «СОШ № 2» п.г.т. Уренгой Фомина Л.Э., высшая квалификационная категория. Педагог успешно реализует подпрограммы внутришкольного эксперимента «Одаренные дети» и «Создание условий для успешной социализации детей с ограниченными возможностями здоровь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учащимися гимназического 7 класса художественно-эстетического развития был разработан и успешно реализован проект «Ты в сердце моем, Уренгой!», направленный на благоустройство промзоны поселка. Ребята оформили бетонные ограждения композициями в стиле граффити. На стадии реализации находится другой социально значимый проект «Дети – детям». Его цель – создание благоприятного психологического климата в детском стационаре поселковой больниц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едагог обучает школьников работе в нетрадиционных и инновационных техниках выполнения творческих работ (гильоширование, фьюзинг, витраж, батик, граттаж, мыловарение). Фомина Л.Э. п</w:t>
      </w:r>
      <w:r>
        <w:rPr>
          <w:sz w:val="28"/>
          <w:szCs w:val="28"/>
        </w:rPr>
        <w:t>рошла курсовую подготовку в Тюменском ЦПИПКС по программе «Метод скоростного обучения рисунку и живописи пейзажа» в 2008 г. Стажировлась в творческой школе «Новые имена» (г.Москва) в  2010 г., повысила уровень квалификации на курсах ПК в Тюменском ЦПИПКС по программам «Актуальные тенденции развития художественно-прикладного творчества», «Методика преподавания рисунка, живописи, композиции в ДШИ, ДХШ» и «Инновационно-педагогические технологии в деятельности учреждения дополнительного образования детей» в  2011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ла победителем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окружного  конкурса педагогов дополнительного образования  «Сердце отдаю детям», Дипломант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кружной выставки «АРТ-ЯМАЛ в 2009 г.Отмечена специальным призом жюри открытого  районного  заочного конкурса «Сердцу милый край» (2011 г.). Является дипломантом межмуниципальной выставки живописи и графики «Цветы» (2011 г.). Отмечена  Благодарностью Новоуренгойского городского музея изобразительных искусств  за участие в выставке «Кукольные истории» в 2011 г. Награждена дипломом победителя конкурса на получение денежного поощрения лучшими педагогами дополнительного образования ЯНАО в 2010 г. Дипломант Всероссийской выставки-конкурса «Сокровища Севера-2011», дипломан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сероссийского фестиваля «Я люблю тебя, Россия!», дипломант Межрегионального  конкурса-фестиваля декоративно-прикладного творчества  «Пасхальное яйцо» в 2011 г. Обладатель Гранта ОАО «НОВАТЭК» в 2008 и 2011 г.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ходе реализации программы предполагается разработка интегрированного курса изобразительного искусства и технологии </w:t>
      </w:r>
      <w:r>
        <w:rPr>
          <w:b/>
          <w:i/>
          <w:sz w:val="28"/>
          <w:szCs w:val="28"/>
        </w:rPr>
        <w:t>«Фьюзинг и моллирование стекл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ьюзинг</w:t>
      </w:r>
      <w:r>
        <w:rPr>
          <w:sz w:val="28"/>
          <w:szCs w:val="28"/>
        </w:rPr>
        <w:t xml:space="preserve"> (англ. </w:t>
      </w:r>
      <w:r>
        <w:rPr>
          <w:sz w:val="28"/>
          <w:szCs w:val="28"/>
          <w:lang w:val="en-US"/>
        </w:rPr>
        <w:t>Fusing</w:t>
      </w:r>
      <w:r>
        <w:rPr>
          <w:sz w:val="28"/>
          <w:szCs w:val="28"/>
        </w:rPr>
        <w:t xml:space="preserve"> – плавка, плавление, спекание) – технология «спекания» частей будущей стеклянной композиции в специальных муфельных печах под воздействием высоких температур (до 9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. Исключает использование металлического профиля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Моллирование</w:t>
      </w:r>
      <w:r>
        <w:rPr>
          <w:sz w:val="28"/>
          <w:szCs w:val="28"/>
        </w:rPr>
        <w:t xml:space="preserve"> – изменение формы стеклянного издел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 технологии широко используются в дизайне интерьера, изготовлении посуды, настольных ламп, часов, зеркал и других предметов декора, а также для создания витражей без использования металлических полос. Пользуется популярностью у дизайнеров женских укра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можно применять в домашних условиях (обычно используют микроволновую печь) для изготовления мелких деталей, «спекания» небольших стеклянных компози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хнике фьюзинга и моллирования оригинально смотрятся изделия с </w:t>
      </w:r>
      <w:r>
        <w:rPr>
          <w:b/>
          <w:i/>
          <w:sz w:val="28"/>
          <w:szCs w:val="28"/>
        </w:rPr>
        <w:t>национальным орнаментом</w:t>
      </w:r>
      <w:r>
        <w:rPr>
          <w:sz w:val="28"/>
          <w:szCs w:val="28"/>
        </w:rPr>
        <w:t xml:space="preserve">. Можно изготавливать сувенирную продукцию с национальной символик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этими техниками работы со стеклом может пригодиться выпускникам не только в профессиональной работе дизайнера, хотя и здесь сфера применения полученных навыков широка, например, </w:t>
      </w:r>
      <w:r>
        <w:rPr>
          <w:b/>
          <w:i/>
          <w:sz w:val="28"/>
          <w:szCs w:val="28"/>
        </w:rPr>
        <w:t>мебельное производство</w:t>
      </w:r>
      <w:r>
        <w:rPr>
          <w:sz w:val="28"/>
          <w:szCs w:val="28"/>
        </w:rPr>
        <w:t xml:space="preserve">. Продолжив обучение в учреждениях специального профессионального образования, получив необходимые знания, умения и навыки, можно начать свой бизнес. Увлечение фьюзингом и моллированием сегодня получило широкое распространение и стало для многих хобби или </w:t>
      </w:r>
      <w:r>
        <w:rPr>
          <w:b/>
          <w:i/>
          <w:sz w:val="28"/>
          <w:szCs w:val="28"/>
        </w:rPr>
        <w:t>возможностью работы на дому</w:t>
      </w:r>
      <w:r>
        <w:rPr>
          <w:sz w:val="28"/>
          <w:szCs w:val="28"/>
        </w:rPr>
        <w:t xml:space="preserve">. Как когда-то освоение технологии мыловарения в домашних условиях способствовало </w:t>
      </w:r>
      <w:r>
        <w:rPr>
          <w:b/>
          <w:i/>
          <w:sz w:val="28"/>
          <w:szCs w:val="28"/>
        </w:rPr>
        <w:t>развитию малого бизнеса</w:t>
      </w:r>
      <w:r>
        <w:rPr>
          <w:sz w:val="28"/>
          <w:szCs w:val="28"/>
        </w:rPr>
        <w:t xml:space="preserve"> в этой сфер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уфельные печи для фьюзинга и моллирования</w:t>
      </w:r>
      <w:r>
        <w:rPr>
          <w:sz w:val="28"/>
          <w:szCs w:val="28"/>
        </w:rPr>
        <w:t xml:space="preserve"> можно использовать для обжига изделий из глины. В перспективе – разработка и реализация интегрированного курса технологии и изобразительного искусства </w:t>
      </w:r>
      <w:r>
        <w:rPr>
          <w:b/>
          <w:i/>
          <w:sz w:val="28"/>
          <w:szCs w:val="28"/>
        </w:rPr>
        <w:t>«Гончарное дело»</w:t>
      </w:r>
      <w:r>
        <w:rPr>
          <w:sz w:val="28"/>
          <w:szCs w:val="28"/>
        </w:rPr>
        <w:t xml:space="preserve">. Оборудование для материально-технического обеспечения может предоставить межшкольный учебный комбинат, специалиста по обучению гончарному делу – МБОУ «СОШ № 2» (Мартынюк В.П., педагог дополнительного образования, учитель технологии высшей квалификационной категории, прошел курсы ПК по инновационным технологиям в предметной области «Технология» в г.Тюмени в 20010 г.), роспись керамических изделий можно осуществлять на занятиях в МБОУ «УДХШ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ременное производство нуждается в высококвалифицированных специалистах. Новое оборудование на предприятиях работает на основе ИКТ. В учреждениях начального и среднего профессионального образования ЯНАО не готовят специалистов по </w:t>
      </w:r>
      <w:r>
        <w:rPr>
          <w:b/>
          <w:i/>
          <w:sz w:val="28"/>
          <w:szCs w:val="28"/>
        </w:rPr>
        <w:t>работе на станках с ЧПУ</w:t>
      </w:r>
      <w:r>
        <w:rPr>
          <w:sz w:val="28"/>
          <w:szCs w:val="28"/>
        </w:rPr>
        <w:t xml:space="preserve">. Реализовать программу допрофессиональной подготовки таких специалистов можно в условиях сетевого взаимодействия ОУ и УДОД через обучение по программе интегрированного курса технологии и информат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азерно-гравировальный станок VL 3050 с ЧПУ применяется для лазерной резки и гравировки, а также поверхностной обработки и перфорирования. Лазерные технологии применяются в </w:t>
      </w:r>
      <w:r>
        <w:rPr>
          <w:b/>
          <w:i/>
          <w:sz w:val="28"/>
          <w:szCs w:val="28"/>
        </w:rPr>
        <w:t>дерево- и металлообработке, в рекламном бизнесе, при производстве одежды и обуви,</w:t>
      </w:r>
      <w:r>
        <w:rPr>
          <w:sz w:val="28"/>
          <w:szCs w:val="28"/>
        </w:rPr>
        <w:t xml:space="preserve"> а также любых изделий из </w:t>
      </w:r>
      <w:r>
        <w:rPr>
          <w:b/>
          <w:i/>
          <w:sz w:val="28"/>
          <w:szCs w:val="28"/>
        </w:rPr>
        <w:t>различных тканевых материалов, в полиграф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ботка осуществляется лазерным лучом, что позволяет получать детали любой сложности и высочайшего качества. Станок собран по модульной схеме, что делает его легкодоступным для диагностики и технического обслуживания. Кроме сквозного резания, возможна </w:t>
      </w:r>
      <w:r>
        <w:rPr>
          <w:b/>
          <w:i/>
          <w:sz w:val="28"/>
          <w:szCs w:val="28"/>
        </w:rPr>
        <w:t>поверхностная обработка, перфорирование, гравировка</w:t>
      </w:r>
      <w:r>
        <w:rPr>
          <w:sz w:val="28"/>
          <w:szCs w:val="28"/>
        </w:rPr>
        <w:t xml:space="preserve">. При этом перечень обрабатываемых материалов весьма обширен: </w:t>
      </w:r>
      <w:r>
        <w:rPr>
          <w:b/>
          <w:i/>
          <w:sz w:val="28"/>
          <w:szCs w:val="28"/>
        </w:rPr>
        <w:t xml:space="preserve">древесина, фанера, МДФ, ДСП, ДВП, шпон, пластик, акриловое стекло, мрамор. </w:t>
      </w:r>
      <w:r>
        <w:rPr>
          <w:sz w:val="28"/>
          <w:szCs w:val="28"/>
        </w:rPr>
        <w:t>Также обрабатывается</w:t>
      </w:r>
      <w:r>
        <w:rPr>
          <w:b/>
          <w:i/>
          <w:sz w:val="28"/>
          <w:szCs w:val="28"/>
        </w:rPr>
        <w:t xml:space="preserve"> бумага, кожа, акриловый пластик, резина, винил, нейлон, многие виды тканей, оргстекло и полистирол. Возможна гравировка на стекле, металле</w:t>
      </w:r>
      <w:r>
        <w:rPr>
          <w:sz w:val="28"/>
          <w:szCs w:val="28"/>
        </w:rPr>
        <w:t xml:space="preserve"> (с использованием специальной оксидной пасты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ное обеспечение совместимо со всеми широко используемыми графическими пакетами и CAD программами (принимает любые векторные и растровые форматы), высокоскоростные и точные шаговые двигатели перемещений обеспечивают высокое качество обрабатываемой кромки. Станок </w:t>
      </w:r>
      <w:r>
        <w:rPr>
          <w:b/>
          <w:i/>
          <w:sz w:val="28"/>
          <w:szCs w:val="28"/>
        </w:rPr>
        <w:t>не требует специальных навыков и высокой квалификации оператор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 таком оборудовании интересна и привлекательна для современной молодеж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словиях интегративного взаимодействия ОУ и УДОД будут реализованы программы допрофессиональной подготовки специалистов по фьюзингу, моллированию, работе с оборудованием с ЧПУ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обладает хорошим кадровым и научно-методическим потенциалом. Учреждения ДОД предоставляют помещения для занятий и участвуют в разработке программ интегрированных курсов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редства гранта будут приобретены муфельная печь и расходные материалы для фьюзинга и моллирования, лазерно-гравировальный станок с ЧПУ. Все оборудование современное и многофункциональное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– подготовка по специальностям «Гончарное дело» и «Графический дизай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будет реализована в 2012-2015 годы в три этап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(2012-2013 годы) будут реализованы мероприятия, направленные на создание новой модели допрофессионального образования по различным направлениям, апробацию технолог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локальные акты ОУ и УД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об интегративном взаимодействии с целью создания условий для эффективной допрофессиональной подготовки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и обучающихся с целью выявления потребностей в специальност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интегрированных курсов в соответствии с социальным заказом, в том числе «Фьюзинг и моллирование», «Работа на станке с ЧП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купка оборудования на средства гра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агностического инструмента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мфортных условий для обучения и воспит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ового образовательного резуль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sz w:val="28"/>
          <w:szCs w:val="28"/>
        </w:rPr>
        <w:t>Создание условий для открытия новых профессий и специальнос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втором этапе</w:t>
      </w:r>
      <w:r>
        <w:rPr>
          <w:sz w:val="28"/>
          <w:szCs w:val="28"/>
        </w:rPr>
        <w:t xml:space="preserve"> (2013-2014 годы) предполагается провести мероприятия по доработке (с учетом результатов первого этапа) модели допрофессионального образ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циального заказа на направления допрофессиональной подготов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упаемости выпускников по направлениям допрофессиональной подготов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интегрированных курсов «Графический дизайн» и «Гончарное дело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ивности участия обучающихся в конкурсном и олимпиадном движении с целью реализации интеллектуального и творческого потенц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защита учащимися творческих проектов по результатам допрофессиональной подготовк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ыставки творческих работ обучающихся – участников проект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мфортных условий для обучения и воспита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ового образовательного результа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ткрытия новых профессий и специальнос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 (2015 год) предусмотрена реализация мероприятий, направленных на практическое внедрение и распространение результатов, полученных на предыдущих этап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крытых меропри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Диссеминация опыта работы в рамках семинара для педагогов ОУ и УДОД п.г.т Уренг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енных и количественных измен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ка программы, планирование работы на следующий го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мфортных условий для обучения и воспит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ового образовательного результ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540"/>
        <w:jc w:val="both"/>
        <w:rPr/>
      </w:pPr>
      <w:r>
        <w:rPr>
          <w:sz w:val="28"/>
          <w:szCs w:val="28"/>
        </w:rPr>
        <w:t>Создание условий для открытия новых профессий и специальност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</w:t>
      </w:r>
      <w:r>
        <w:rPr/>
        <w:t>. Распределение обязанностей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436"/>
        <w:gridCol w:w="2405"/>
        <w:gridCol w:w="3164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в проект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нност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, занимаемая должность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пешева Елена Васильев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 обеспечение проекта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2»</w:t>
            </w:r>
          </w:p>
          <w:p>
            <w:pPr>
              <w:pStyle w:val="Normal"/>
              <w:rPr/>
            </w:pPr>
            <w:r>
              <w:rPr/>
              <w:t xml:space="preserve">п.г.т. Уренгой Пуровского района, директор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лодеев Владимир Александрович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 обеспечение проек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гойский филиал МАОУ «МУК», директор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гун Викто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ев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 обеспечение проек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«Уренгойская ДХШ», директор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ечишникова Марина Анатольев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проект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, отчет о ходе реализац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 2» </w:t>
            </w:r>
          </w:p>
          <w:p>
            <w:pPr>
              <w:pStyle w:val="Normal"/>
              <w:rPr/>
            </w:pPr>
            <w:r>
              <w:rPr/>
              <w:t>п.г.т. Уренгой Пуровского района, и.о.зам.директора школы по ОП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есникова Ирина Васильев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 практического сопровожден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локальных актов, информационное обеспечение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 2» </w:t>
            </w:r>
          </w:p>
          <w:p>
            <w:pPr>
              <w:pStyle w:val="Normal"/>
              <w:rPr/>
            </w:pPr>
            <w:r>
              <w:rPr/>
              <w:t>п.г.т. Уренгой Пуровского района, зам.директора школы по ОП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лчи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о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рисов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 практического сопровожден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локальных актов, информационное обеспеч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 2» </w:t>
            </w:r>
          </w:p>
          <w:p>
            <w:pPr>
              <w:pStyle w:val="Normal"/>
              <w:rPr/>
            </w:pPr>
            <w:r>
              <w:rPr/>
              <w:t>п.г.т. Уренгой Пуровского района, зам.директора школы по ОП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зя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деж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имиров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 практического сопровождени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 2» </w:t>
            </w:r>
          </w:p>
          <w:p>
            <w:pPr>
              <w:pStyle w:val="Normal"/>
              <w:rPr/>
            </w:pPr>
            <w:r>
              <w:rPr/>
              <w:t>п.г.т. Уренгой Пуровского района, зам.директора школы по ОП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м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юбовь Эриксонов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.за реализацию программы гимназического образования в ОУ и МБОУ ДОД «Уренгойская ДХШ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 дополнительного образования «Фьюзинг и моллирование», реализация проек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2» п.г.т. Уренгой Пуровского района, учитель ИЗО, педагог дополнительного образован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тынюк Владимир Петрович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.за реализацию программы допро-фессионального образования в ОУ и МАОУ «МУК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 дополнительного образования «Гончарное дело», «Проведение работ на станках с ЧПУ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2» п.г.т. Уренгой Пуровского района, учитель технологии, педагог дополнительного образован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ишина Татьяна Владимиров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за информационное обеспечение проект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боты школьного сайта, своевременное разме-щение информации о ходе реализации проекта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 2» п.г.т. Уренгой Пуровского района, учитель информатики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еся гимназических кл., профильных групп 10-11 кл., предпрофиль-ных 8-9 к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ндиви-дуальных траекторий обучения, участие в конкурсном и олимпи-адном движении, защита проектов по итогам обучения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 2» п.г.т. Уренгой Пуровского района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Важнейшие целевые индикаторы и показател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, выбравших профессиональное обучение в соответствии с направлением допрофессиональной подготов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качеством допрофессионального образования (процент от числа опрошенных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призеров и победителей творческих и интеллектуальных конкурсов и олимпи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расчета показателей, используемых для оценки эффективности 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Программы будет ежегодно производиться на основе использования системы целевых индикаторов, которая обеспечит мониторинг динамики изменений в сфере допрофессиональной подготовки обучающихся за оцениваемый период с целью уточнения задач 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отражаются в проц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я выпускников, выбравших профессиональное обучение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оответствии с направлением допрофессиональной подгот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Исходные данны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о выпускников, выбравших профессиональное обучение в соответствии с направлением допрофессиональной подгот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ыпускников 11 клас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Алгоритм расчета показателя: </w:t>
      </w:r>
      <w:r>
        <w:rPr>
          <w:sz w:val="28"/>
          <w:szCs w:val="28"/>
        </w:rPr>
        <w:t>показатель определяется как отношение числа выпускников, выбравших профессиональное обучение в соответствии с направлением допрофессиональной подготовки, к общему количеству выпускников 11 классов на основе анке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ля призеров и победителей 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ческих и интеллектуальных конкурсов и олимпиад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Исходные данные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количество обучающихся, ставших призерами и победителями творческих и интеллектуальных конкурсов и олимпиад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ее количество обучающихся, принявших участие в творческих и интеллектуальных конкурсах и олимпиад</w:t>
      </w:r>
      <w:r>
        <w:rPr>
          <w:bCs/>
          <w:sz w:val="28"/>
          <w:szCs w:val="28"/>
        </w:rPr>
        <w:t>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2. Алгоритм расчета показателя: </w:t>
      </w:r>
      <w:r>
        <w:rPr>
          <w:sz w:val="28"/>
          <w:szCs w:val="28"/>
        </w:rPr>
        <w:t>показатель определяется как отношение количества обучающихся, ставших призерами и победителями творческих и интеллектуальных конкурсов и олимпиад, к общему числу участников творческих и интеллектуальных конкурсов и олимпиад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7. Бизнес-план программы </w:t>
      </w:r>
    </w:p>
    <w:p>
      <w:pPr>
        <w:pStyle w:val="Normal"/>
        <w:keepNext w:val="tru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900" w:hanging="0"/>
        <w:jc w:val="both"/>
        <w:rPr/>
      </w:pPr>
      <w:r>
        <w:rPr>
          <w:b/>
          <w:sz w:val="28"/>
          <w:szCs w:val="28"/>
        </w:rPr>
        <w:t>Смета проекта (программы)</w:t>
      </w:r>
      <w:r>
        <w:rPr/>
        <w:t>:</w:t>
      </w:r>
    </w:p>
    <w:tbl>
      <w:tblPr>
        <w:tblW w:w="951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46"/>
        <w:gridCol w:w="2338"/>
      </w:tblGrid>
      <w:tr>
        <w:trPr>
          <w:trHeight w:val="405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звание статьи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бщая сумма рас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редства гран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ругие 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94" w:leader="none"/>
              </w:tabs>
              <w:ind w:left="0" w:hanging="0"/>
              <w:rPr/>
            </w:pPr>
            <w:r>
              <w:rPr/>
              <w:t>Приобретение оборудования и сопутствующие расход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0 000 руб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0 000 руб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b/>
          <w:sz w:val="28"/>
          <w:szCs w:val="28"/>
        </w:rPr>
        <w:t>В т.ч.: оборудование и сопутствующие расходы:</w:t>
      </w:r>
      <w:r>
        <w:rPr/>
        <w:t xml:space="preserve"> </w:t>
      </w:r>
    </w:p>
    <w:tbl>
      <w:tblPr>
        <w:tblW w:w="958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537"/>
        <w:gridCol w:w="1686"/>
        <w:gridCol w:w="1564"/>
        <w:gridCol w:w="2022"/>
      </w:tblGrid>
      <w:tr>
        <w:trPr/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ид оборудован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оимость каждого предмета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бщая стоимость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редства гран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ругие источники финансировани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1. Лазерно-гравировальный станок </w:t>
            </w:r>
            <w:r>
              <w:rPr>
                <w:lang w:val="en-US"/>
              </w:rPr>
              <w:t>c</w:t>
            </w:r>
            <w:r>
              <w:rPr/>
              <w:t xml:space="preserve"> числовым программным управлением </w:t>
            </w:r>
            <w:r>
              <w:rPr>
                <w:lang w:val="en-US"/>
              </w:rPr>
              <w:t>VL</w:t>
            </w:r>
            <w:r>
              <w:rPr/>
              <w:t xml:space="preserve"> 30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450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450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StrongEmphasis"/>
                <w:b w:val="false"/>
              </w:rPr>
              <w:t>2. Печь для фьюзинга муфельная М-1100 (1100х750х300 м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6 300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6 300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3. Порошки для фьюзинга </w:t>
            </w:r>
            <w:r>
              <w:rPr>
                <w:lang w:val="en-US"/>
              </w:rPr>
              <w:t>Mica</w:t>
            </w:r>
            <w:r>
              <w:rPr/>
              <w:t xml:space="preserve"> </w:t>
            </w:r>
            <w:r>
              <w:rPr>
                <w:lang w:val="en-US"/>
              </w:rPr>
              <w:t>powd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en-US"/>
              </w:rPr>
              <w:t xml:space="preserve">1100 </w:t>
            </w:r>
            <w:r>
              <w:rPr/>
              <w:t>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 000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4. Фьюзинговые элемент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0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 000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5. Краска для стекла </w:t>
            </w:r>
            <w:r>
              <w:rPr>
                <w:lang w:val="en-US"/>
              </w:rPr>
              <w:t>Glassli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en-US"/>
              </w:rPr>
              <w:t xml:space="preserve">450 </w:t>
            </w:r>
            <w:r>
              <w:rPr/>
              <w:t>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 500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6. Набор образцов стекла для фьюзинга </w:t>
            </w:r>
            <w:r>
              <w:rPr>
                <w:lang w:val="en-US"/>
              </w:rPr>
              <w:t>Spectrum</w:t>
            </w:r>
            <w:r>
              <w:rPr/>
              <w:t xml:space="preserve"> и </w:t>
            </w:r>
            <w:r>
              <w:rPr>
                <w:lang w:val="en-US"/>
              </w:rPr>
              <w:t>Urobor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 300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 200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7. Керамическая бумага Kaowool 0.5x500 мм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 200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 400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8. Клей для фьюзинга </w:t>
            </w:r>
            <w:r>
              <w:rPr>
                <w:lang w:val="en-US"/>
              </w:rPr>
              <w:t>Tlmers</w:t>
            </w:r>
            <w:r>
              <w:rPr/>
              <w:t>, 225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0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500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9. Керамические формы для фьюзинг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55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 650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00 000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00 000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модель интегративного взаимодействия общеобразовательного учреждения с учреждениями дополнительного образования детей может быть использована в практике работы других участников образовательного процесса. С помощью данной модели можно создать систему взаимодействия всех ОУ и УДОД п.г.т Уренгой. Например, Дома детского творчества и ОУ, Детской школы искусств и ОУ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и тематика интегрированных курсов определяется социальным заказом и потребностями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одель сетевого взаимодействия в условиях внедрения ФГОС позволяет решать важнейшие задачи допрофессиональной подготовки обучающих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для обуч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в саморазвитии и профессиональном самоопределении обучающихс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заимодействие в содержании допрофессиональной подготовки обучающихся (предметная интеграц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дко «взаимодействие» рассматривается «узко», как «помощь» учреждений друг другу (школа – УДОД, УДОД – школе). Все образовательные учреждения – самостоятельные государственные структуры с определенным функционалом, своими кадрами, спецификой их подготов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– это не только помощь друг другу, а разумное объединение специфических возможностей, усилий в организации среды жизнедеятельности ребенка как фактора, активно влияющего на развитие лич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функцией дополнительного образования является создание эффективной образовательной среды, расширение возможностей базового образования. Дополнительное образование усиливает вариативную составляющую общего образования, помогает в профессиональном самоопределении обучающихся, способствует расширению предметных областей и форм организации образовательной деятельности. Обучающиеся получают разнообразный спектр дополнительных образовательных услуг и возможность выстраивать индивидуальные маршруты обучения. При этом взаимоотношения выстраиваются между учреждениями на партнерских началах и договорной основе, есть практика составления единых учебных планов и интегрированных программ развития ОУ и УД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ход на новое поколение федеральных государственных образовательных стандартов предполагает взаимодействие в рамках учебного процесса во внеурочной деятельности. Вариативная часть базисного учебного (образовательного) плана учитывает особенности, образовательные потребности и интересы учащихся. Время, отводимое на вариативную часть внутри предельно допустимой аудиторной учебной нагрузки, может быть использовано для увеличения часов на изучение отдельных предметов инвариантной части, на организацию курсов, в которых заинтересованы ученик, родитель, учитель, образовательное учреждение, субъект РФ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осуществления интеграции могут служить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 потенциала УДОД в предоставлении дополнительных образовательных услуг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 возможностей ОУ в реализации внеурочной деятельности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содержательной линии образовательных программ основного и дополнительного образования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  <w:tab w:val="left" w:pos="9360" w:leader="none"/>
        </w:tabs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8"/>
          <w:szCs w:val="28"/>
        </w:rPr>
        <w:t>Для реального осуществления интеграции образовательных учреждений на уровне территориального образования необходимо принять во внимание следующие принцип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госроч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ноуровневость,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>
          <w:sz w:val="28"/>
          <w:szCs w:val="28"/>
        </w:rPr>
        <w:t>Таким образом, мы видим, что происходит взаимопроникновение и взаимодополнение образовательных программ УДОД и типовых программ ОУ, что, соответственно, влияет на получение качественно новых результатов обучения и воспитания школьников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теграции для обучающих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ивает пространство развития творческой и познавательной актив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воляет реализовать индивидуальную образовательную траекторию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ширяет тематику изучаемого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 способности, невостребованные основным образование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ивает спектр учебных предме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ает роль самостоятельной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ует лучшие личностные качества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  <w:tab w:val="left" w:pos="9360" w:leader="none"/>
        </w:tabs>
        <w:jc w:val="both"/>
        <w:rPr/>
      </w:pPr>
      <w:r>
        <w:rPr>
          <w:sz w:val="28"/>
          <w:szCs w:val="28"/>
        </w:rPr>
        <w:tab/>
        <w:t>Результаты интеграции для образовательного учреждения и учреждения дополнительного образ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современным требованиям образования и воспитан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разных специалистов в решении общих проблем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рокий выбор деятельно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ых перспектив развит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е качественного педагогического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/>
      <w:sz w:val="24"/>
      <w:lang w:val="ru-RU" w:bidi="ar-SA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szCs w:val="20"/>
    </w:rPr>
  </w:style>
  <w:style w:type="paragraph" w:styleId="Style18">
    <w:name w:val=" Знак Знак Знак Знак"/>
    <w:basedOn w:val="Normal"/>
    <w:next w:val="Normal"/>
    <w:qFormat/>
    <w:pPr>
      <w:spacing w:lineRule="exact" w:line="240" w:before="0" w:after="160"/>
      <w:ind w:firstLine="709"/>
      <w:jc w:val="both"/>
    </w:pPr>
    <w:rPr>
      <w:rFonts w:ascii="Tahoma" w:hAnsi="Tahoma" w:cs="Tahoma"/>
      <w:color w:val="FF0000"/>
      <w:spacing w:val="24"/>
      <w:kern w:val="2"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9"/>
      <w:ind w:firstLine="468"/>
      <w:jc w:val="both"/>
    </w:pPr>
    <w:rPr/>
  </w:style>
  <w:style w:type="paragraph" w:styleId="Style19">
    <w:name w:val=" Знак Знак Знак"/>
    <w:basedOn w:val="Normal"/>
    <w:next w:val="Normal"/>
    <w:qFormat/>
    <w:pPr>
      <w:spacing w:lineRule="exact" w:line="240" w:before="0" w:after="160"/>
      <w:ind w:firstLine="709"/>
      <w:jc w:val="both"/>
    </w:pPr>
    <w:rPr>
      <w:rFonts w:ascii="Tahoma" w:hAnsi="Tahoma" w:cs="Tahoma"/>
      <w:color w:val="FF0000"/>
      <w:spacing w:val="24"/>
      <w:kern w:val="2"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7:35:00Z</dcterms:created>
  <dc:creator>Customer</dc:creator>
  <dc:description/>
  <cp:keywords/>
  <dc:language>en-US</dc:language>
  <cp:lastModifiedBy>Марина Анатольевна Гречишникова</cp:lastModifiedBy>
  <cp:lastPrinted>2013-02-17T17:18:00Z</cp:lastPrinted>
  <dcterms:modified xsi:type="dcterms:W3CDTF">2013-02-17T11:18:00Z</dcterms:modified>
  <cp:revision>17</cp:revision>
  <dc:subject/>
  <dc:title/>
</cp:coreProperties>
</file>