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«Образы камерной музы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нятие  построено с использованием технологии критического мыш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учащихся представление о музыкальном жанре – ноктюрн на примерах музыкального наследия классической музы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и закрепить пройденный материал предыдущей темы, используя прием верно неверно, опираясь на принципы ТРК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образов – представлений жанра камерной музыки таких как: гармония, красота, предлагая большой выбор характерис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учащихся с познавательно – творческими формами работы, такими как «Кластер», где от учащихся требуется умение вычленять части из общего и подводить мысль к единому цел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ботать над синквейном как одной из форм анализа слушания произ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нтонационного подхода к анализу прослушиваемых музыкальных произ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чь учащимся расширить знания музыкального словаря новыми понятиями: камерная музыка, ноктюрн, квартет, кантил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вокально-хоровые навыки учащихся во время исполнения песен в камерной обстано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ать развивать умение у учащихся правильно определять ведущие средства музыкальной выразительности в работе по слушанию музыкальных произвед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звивать у учащихся правильно проводить слуховой анализ музыкальных произведений. Находить сходства и различия между ни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шедеврам мировой музыкальной культуре через произведения классиков, таких как  А.П.Бородин, Ф.Шопен и авторов современных вокальных произведений для  их исполнения в х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воспитывать эстетический вкус у детей во время исполнения песенного репертуара, способствовать желанию безбоязненно выступать перед слушателями в любой ауд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зыкальное приветствие «Музыка здравству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ыдущих занятиях мы с вами начали знакомство с творчеством русского композитора Александра Порфирьевича Бороди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утверждений, верно, неверно, вы сможете проверить свои знания. Насколько хорошо вами был усвоен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родился в Петербург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был только известным хими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играл только на одном музыкальном инструмен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написал оперу «Князь Игорь»(А.Н.Корсаков, Александр Константинович Глазун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входил в музыкальный кружок, который назывался «Могучая сил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главной целью «Могучей Кучи» было возрождение западной музыки в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захоронен на территории Александро-Невской лав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ли что А. П. Бородин писал музыку в разных музыкальных жанр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еречислите(Опера, симфоническая музыка, романсы, песни, камерная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камерной музыкой, которую сочинил композитор, мы сегодня и познаком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занятия так и звучит «Образы камерной музыки». Слайд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в чем состоит цель нашего занят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что такое камерная музы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а отличается от других музыкальных жанр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такое каме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вы назвали слова с разными лексическими значениями, а сейчас заглянем в историю 19 века. С латинского языка камера переводится как комната, пал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музыка звучала в гостиных, в салонах, музыкальных з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ановка предполагает довольно непринужденную атмосферу, когда слушатели и исполнители находятся близко друг к другу, это откладывает непосредственно отпечаток на музыку, которая отличается тонкостью, доверительностью испол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такое ощущение, что она написана специально для т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амерные оркестры могли состоять из 3-4 инстр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з каких именно инструментов состояли камерные оркест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ейта, скрипка, виола, клавесин,  – такой состав называли квартетом. То есть 4 участника – 4 инструмента – инструментальный кварт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, кто из знаменитых литераторов подробно описал квартет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льно И.А. Крылов в басне «Кварт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, получился ли у героев басни исполнить кварте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проверим, действительно так уж трудно исполнить кварт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музыкальные инструменты. Подойдите 4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инструменты: фортепиано, маракасы, румба, треуголь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оставляется возможность договор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классу. Пока наши друзья совещаются, мы с вами определим, что необходимо, чтобы квартет зазвуча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ност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е звуч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ность звуча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– образ произ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исполнить квартет под мелодию «Вечерняя песн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нашему квартету надо еще много работать над собой и исполнением, тогда получится образ камерной му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предлагаю вам послушать звучание настоящего кварт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ный квартет №2 А.П.Бородин. Струнный квартет состоит и- 4 ча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умеренно – быстро, 2 – шутка, 3 – ноктюрн. К сожалению, мы сможем сегодня прослушать  только  3 часть – ноктю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стоит задача после прослушивания самим дать определение ноктюрна. А правильно понять музыкальное произведение вам помогут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азделиться по желанию на 3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передает свои чувства через ассоциации – представления  - цветовой гаммой. Какие цвета, по вашему мнению, передают характер ноктюрна. Рисуем, используя технику рисования по « мокрому лис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выбирает образы – характеристики, которые передают внутренний мир ноктюрна. На доске предоставлено большое количество характеристик. На основе этого составляем клас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определяет какие музыкальные инструменты звучат во время исполнения произведения? Как развивается мелодия? Повторяется ли  тема в звучании инструментом или в основе лежит контрас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изображение различных инструментов. Надо оставить те, которые вы услыш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ое время года хотел передать нам композитор, какое время суток. Почему вы так думаете, обоснуйте свой вы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й. Виолончель передает наступление вечера, а скрипка похожа на ночного соловья, так кА эта птица поет ночью до раннего у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рисунки получились светлыми, яркими, не ночными. Совершенно верно, вы догадались, так как в это время в Петербурге мы можем наблюдать белые ночи. Это произведение написано с большой любовью и посвящено жене Екатерине Сергее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только лишь инструментальная музыка может быть камерн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Существует и вокальная музыка, которая может исполняться в камерной обстано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представим лето, мы на даче в кругу друзей, наблюдаем за природой и исполняем песню. Мальчики партия – виолончелей, а девочки партия – скрипок. Главное слушать друг  друга и не нарушать камерность звучания песни в сочетании с природой. Постараемся передать образ камерной му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куплет песни «Вечерняя песн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м итоги нашей работы. Составим синквейн. Что это тако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– французское пятистиш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ная музыка-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 прилагательных, как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лагола, что дел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 из 4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слово – симв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, что у вас получилось. Учитель работает у доски, составляет кластер из ответов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уют, красота, счастье, гармония, самовы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– что мы перечислили относиться к камерной музы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творчества народа показать красоту, величие, самобытность, теплоту, доброту русского нар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3:00Z</dcterms:created>
  <dc:creator>Натали</dc:creator>
  <dc:description/>
  <dc:language>en-US</dc:language>
  <cp:lastModifiedBy>Учитель</cp:lastModifiedBy>
  <dcterms:modified xsi:type="dcterms:W3CDTF">2015-06-02T10:03:00Z</dcterms:modified>
  <cp:revision>2</cp:revision>
  <dc:subject/>
  <dc:title/>
</cp:coreProperties>
</file>