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АЯ СПРАВКА ПО РЕЗУЛЬТАТАМ ДЕЯТЕЛЬНОСТИ КОЛЛЕКТИВА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№10 «Жаворонок» ЗА 2014 – 201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8"/>
          <w:szCs w:val="28"/>
        </w:rPr>
        <w:t>Тип- казенное дошкольное образовательное учреждение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ид ДОУ - комбинированный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Учредительная принадлежность – муниципальная собственность Администрации города Элисты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Юридический адрес- 358007,Республика Калмыкия, город .Элиста, 1микрорайон,№9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тактный телефон 8(4722)4-34-99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8"/>
          <w:szCs w:val="28"/>
        </w:rPr>
        <w:t>Приоритетное направление деятельности - поликультурное воспитание дошкольников.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новные мероприятия по реализации приоритетного направления: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екты «В дружбе народов – единство России»; «Спасибо деду за Победу»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Театрализованное представление «Масленица»;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«Неделя Русской культуры»;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«Неделя Калмыцкой культуры»;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выставка народно - прикладного искусства калмыцкого нар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ция «Читаем детям о войне»;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>- день открытых дверей для родителей, студентов КАЛМГУ;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аздники «Зул», «Цаган Сар», «Үрс Сар», «Масленица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ются в наличии учредительны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цензия на право ведения образовательной деятельности от 31 июля 2012г.№854 (бессрочна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идетельство о государственной регистрации ОГРН серия 08 №000506584 от 02.04.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ИНН 0814138417 / КПП 0816010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идетельство на право постоянного (бессрочного) пользования 08 РК № 419751 от 16.02.2015г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идетельство на право оперативного управления зданием 08 РК № 419750 от 16.02.2015г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цензия на осуществление медицинской деятельности серия, номер (бессрочная или нет) РК-08 №0001054, №ЛО-08-01-000268 от 28.11.2013г.(бессрочна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от 27.01.2015г.  №26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щедоступности МКДОУ (</w:t>
      </w:r>
      <w:r>
        <w:rPr>
          <w:b/>
          <w:sz w:val="28"/>
          <w:szCs w:val="28"/>
        </w:rPr>
        <w:t>среднегодовые показатели</w:t>
      </w:r>
      <w:r>
        <w:rPr>
          <w:sz w:val="28"/>
          <w:szCs w:val="28"/>
        </w:rPr>
        <w:t xml:space="preserve">) по состоянию на 01.06.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420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по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ункционирующих гру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спис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посещаем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посещае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сещаемос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упп раннего возраста и детей в н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/ 60  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дошкольного возраста и детей в 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49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, которым на 01.09. 2015 г. исполнится 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детей, уходящих в 1 класс 01.09. 2015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нализ низкого уровня посещаемости ДОУ выявил, что дети в осенне-зимний период из-за ухудшения эпидситуации по гриппу и ОРВИ по городу находятся дома по заявлению родителей, а так же адаптация детей открытых  групп (декабрь -янва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-</w:t>
      </w:r>
      <w:r>
        <w:rPr>
          <w:b/>
          <w:sz w:val="28"/>
          <w:szCs w:val="28"/>
        </w:rPr>
        <w:t>прогноз</w:t>
      </w:r>
      <w:r>
        <w:rPr>
          <w:sz w:val="28"/>
          <w:szCs w:val="28"/>
        </w:rPr>
        <w:t xml:space="preserve"> по комплектации ДОУ на 2015 – 2016 учебный год (количество групп /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82"/>
        <w:gridCol w:w="1980"/>
        <w:gridCol w:w="1800"/>
        <w:gridCol w:w="1800"/>
        <w:gridCol w:w="1800"/>
        <w:gridCol w:w="1620"/>
        <w:gridCol w:w="1800"/>
      </w:tblGrid>
      <w:tr>
        <w:trPr>
          <w:tblHeader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развиваю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цион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опед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рекцио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ункт</w:t>
            </w:r>
          </w:p>
        </w:tc>
      </w:tr>
      <w:tr>
        <w:trPr>
          <w:tblHeader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раннего возраста (1.6л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ая младшая груп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30/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ая младшая груп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2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\15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5 (группа комбинированной направленности для детей с ОВЗ (слабослыша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ительная груп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вь принятые дети по годам рождения (с 01.06.2014 по 01.06.2015г.)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инятых дет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р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 1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льготной категории   всего-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(3-МС, 1-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2-МС) 2-ОМ, 1-УЧБ, 1- ребенок-инвалид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11-МС,3-ОМ,1-УЧБ,1-МВ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(13-МС,11-ОМ,1-МЧС,2-военный,2-УЧБ,1-прокурор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1-МС, в семье ребенок-инвалид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о вновь принятым детям по годам рождения (льготной и общей очер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 xml:space="preserve">ДОУ по возможности удовлетворяя потребность населения в течение учебного года с 01.09.2014 по 01.06.15г. принято 133 детей. Из них 76 детей с общей очереди и льготной -57.  В ДОО открыты  с 19.11.2014г. 1-я младшая группа на 40 мест и с 12.01.15г. в связи с переводом детей подготовительной группы в МБОУ СОШ №10 дошкольную группу – 2-ая младшая группа,   В соответствии с графиком постепенного поступления детей в адаптационный период в 1-ю младшую  группу принято 2012 года рождения  в течение года  60 детей  ( 30 детей 2012 года рождения льготной категории  и 1ребенок  2013года рождения льготной категории), в группу комбинированной направленности -1 ребенок льготной категории- ребенок- инвалид (слабослышащий). Дети 2011 года рождения доукомплектовывались во 2-е младшие  группы (2-общеразвивающие и 1-национальную) в адаптационный период – 21 ребенок  и в течение учебного  года – 23 из них 16 детей льготной категории. Дети 2008г., 2009г. рождения были зачислены в группы  вместо  выбывших детей  из ДОО. 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сещаемости ДОУ за учебный год (в среднем, помесячно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128"/>
        <w:gridCol w:w="1129"/>
        <w:gridCol w:w="1129"/>
        <w:gridCol w:w="1129"/>
        <w:gridCol w:w="1128"/>
        <w:gridCol w:w="1129"/>
        <w:gridCol w:w="1129"/>
        <w:gridCol w:w="1129"/>
        <w:gridCol w:w="1129"/>
        <w:gridCol w:w="180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реднем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ффективность социального партнерства (спонсорство, благотворитель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50"/>
        <w:gridCol w:w="585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ий показатель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и установлено: 2 окна -15000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идеонаблюдение-3538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едикаменты- 3671,11ко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здоровья детей (в табличном и текстовом варианте)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2340"/>
        <w:gridCol w:w="21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Б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сом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сом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пущено 1 ребенком по болезни (дн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етей, стоящих на «Д» уче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травматизма среди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и характеристика травм полученных воспитанниками, последующая работ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чительно изменился рост группы здоровья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</w:rPr>
        <w:t xml:space="preserve"> группы   увеличилось на 15%, т.к.  вновь прибывшие дети приходят со </w:t>
      </w:r>
      <w:r>
        <w:rPr>
          <w:rFonts w:cs="Cambria" w:ascii="Cambria" w:hAnsi="Cambria"/>
          <w:sz w:val="28"/>
          <w:szCs w:val="28"/>
          <w:lang w:val="en-US"/>
        </w:rPr>
        <w:t>I</w:t>
      </w:r>
      <w:r>
        <w:rPr>
          <w:rFonts w:cs="Cambria" w:ascii="Cambria" w:hAnsi="Cambria"/>
          <w:sz w:val="28"/>
          <w:szCs w:val="28"/>
        </w:rPr>
        <w:t>группой здоровья;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en-US"/>
        </w:rPr>
        <w:t>II</w:t>
      </w:r>
      <w:r>
        <w:rPr>
          <w:rFonts w:cs="Cambria" w:ascii="Cambria" w:hAnsi="Cambria"/>
          <w:sz w:val="28"/>
          <w:szCs w:val="28"/>
        </w:rPr>
        <w:t xml:space="preserve">группой  и </w:t>
      </w:r>
      <w:r>
        <w:rPr>
          <w:rFonts w:cs="Cambria" w:ascii="Cambria" w:hAnsi="Cambria"/>
          <w:sz w:val="28"/>
          <w:szCs w:val="28"/>
          <w:lang w:val="en-US"/>
        </w:rPr>
        <w:t>III</w:t>
      </w:r>
      <w:r>
        <w:rPr>
          <w:rFonts w:cs="Cambria" w:ascii="Cambria" w:hAnsi="Cambria"/>
          <w:sz w:val="28"/>
          <w:szCs w:val="28"/>
        </w:rPr>
        <w:t>- уменьшилось  за счет профилактической работы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/>
        </w:rPr>
        <w:t>IV</w:t>
      </w:r>
      <w:r>
        <w:rPr>
          <w:rFonts w:cs="Cambria" w:ascii="Cambria" w:hAnsi="Cambria"/>
          <w:sz w:val="28"/>
          <w:szCs w:val="28"/>
        </w:rPr>
        <w:t>- увеличилось на 1%, за счет  приема детей инвалидов- слабослышащих в группу комбинированной направленности для детей с ОВЗ слабослышащих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Количество детей, стоящих на «Д» учете уменьшилось на 0,9% за счет снятия  детей  с«Д» учете 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личество детей ЧБД, с гипосомией , гиперсомией и количество дней пропущенных 1 ребенком уменьшилось за счет  оздоровительной работы- физиотерапия. витаминизация, ароматерапия, комплекс закаливающ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sz w:val="28"/>
          <w:szCs w:val="28"/>
        </w:rPr>
        <w:t>Постоянно в ДОУ ведется санпросветработа с педагогами  и родителями по тематике «Профилактика травматизма в ДОУ и семье»</w:t>
      </w:r>
      <w:r>
        <w:rPr>
          <w:rFonts w:cs="Cambria" w:ascii="Cambria" w:hAnsi="Cambria"/>
          <w:sz w:val="28"/>
          <w:szCs w:val="28"/>
        </w:rPr>
        <w:t>, вакцинация и оздоровитель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заболеваемости детей в период адаптации в сравнении за 2 года. Группы раннего возраста (календарный год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25"/>
        <w:gridCol w:w="1307"/>
        <w:gridCol w:w="943"/>
        <w:gridCol w:w="972"/>
        <w:gridCol w:w="958"/>
        <w:gridCol w:w="1001"/>
        <w:gridCol w:w="958"/>
        <w:gridCol w:w="943"/>
        <w:gridCol w:w="986"/>
        <w:gridCol w:w="962"/>
        <w:gridCol w:w="958"/>
        <w:gridCol w:w="1287"/>
        <w:gridCol w:w="986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 ДОУ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лело в течении адаптац. пери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 д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 д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забол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болеваемость в адаптационный период повысилась из-за повышения возрастного порога  начала посещения дошкольного учреждения (с 1,8 до 3-х лет), с одной стороны, и увеличением образовательной нагрузки- с другой, приводит к сложности привыкания младшего дошкольника к условиям детского сада.  Работа молодых педагогов в данных группах, а также нарушение проведения адаптационного периода  со стороны родителе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хронической заболеваемости в ДОО. Пр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роническая заболеваемость в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есто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МС- 14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- 13,3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- 15,5%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Болезни крови и кроветворения- 7,4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лаз-10,7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рови-11,2%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олезни глаз -6,8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рови-10,3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лаз -10,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цент соотношения хронической заболеваемости КМС, с хронической заболеваемостью крови и кроветворения увеличилось на  2,2% и 0,5%, в связи с тем, что дети поступают в ДОУ с анемией и заболеваниями опорно-двигательного аппарата. Снизился процент (на 0,1%) детей  с хронической заболеваемостью глаз , стоящих  на «Д» учете у врача офтальмолога. В ДОУ систематически проводится работа по профилактике заболеваний, запланирована совместная работа с врачами- педиатрами, родителями   по снижению заболеваемости. Процент  заболеваемости исчисляется от общего количества детей стоящих на  «Д» учете  у специалистов   2012г. -176 хр.заболеваемостей, 2013г. -203 хр. заболеваемости, 18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образовательной программы ДОУ. Выделить основные проблемы по каждому разделу программы.</w:t>
      </w:r>
    </w:p>
    <w:p>
      <w:pPr>
        <w:pStyle w:val="Normal"/>
        <w:shd w:fill="FFFFFF" w:val="clear"/>
        <w:spacing w:before="14" w:after="0"/>
        <w:rPr/>
      </w:pPr>
      <w:r>
        <w:rPr>
          <w:spacing w:val="-2"/>
          <w:sz w:val="28"/>
          <w:szCs w:val="28"/>
        </w:rPr>
        <w:t xml:space="preserve">Дети в среднем освоили программу на 76%.  Если проанализировать усвоения детьми знаний по разделам, то наиболее низкий уровень можно отметить в разделе «Физическое развитие» и  «Художественное творчество» т.к. не все педагоги  имеют профильное образование, закрыта ставка воспитателя по физической культуре, но в данных направлениях ведется работа с педагогами:  был проведен педсовет, даны консультации и т.д. Клуб молодого педагога также рассматривал данные проблемы в которых педагоги познакомились с опытами работ ведущих педагогов в данных направлениях: были проведены мастер-классы, открытые просмотры. В разделе «Коммуникация » низкий процент усвоения программного материала идет по причине большого процента поздно заговоривших детей, дети с отклонениями в здоровье (не установленные диагнозы), низкая посещаемость .Если смотреть в сравнение с началом учебного года, то успешнее  всего прошло усвоение в разделе «Безопасность»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коррекционно-педагогической деятельности в логопедических группах, логопунктах, группах коррекции, санаторных группах.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458"/>
        <w:gridCol w:w="2082"/>
        <w:gridCol w:w="2082"/>
        <w:gridCol w:w="5237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рекционная группа (логопедическая, санаторная, ортопедическая и т.д.), логопунк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 (младшая, средняя, старшая, подготовительная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работы (в процентах – хорошая речь, улучшение, незначительное улучшение, без улучшений)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ая группа ОНР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 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речь - 0 (0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- 16 (94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ое улучшение-1(6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гопедическая группа ОНР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речь - 0( %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– 15(100%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значительное улучшение - 0(0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а комбинированной направленности (слабослышащи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№ 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речь -1 (14 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– 3 (43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ое улучшение-3(43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 xml:space="preserve">В результате обучения детей в логопедических группах и группе комбинированного вида (слабослышащие) все дети получали необходимую коррекционно-развивающую работу. В течение всего учебного года велась систематическая работа воспитателей и учителей-логопедов, учителя-дефектолога, сурдопедагога а также специалистов ДОУ. Проводилась работа над активизацией словаря, грамматическим строем детей, над звуковой стороной  речи,  работа над связной речью. Проводилась большая индивидуальная работа, фронтальные и подгрупповые занятия. В течение всего года велась работа с родителями. Это и индивидуальные консультации, родительские собрания, круглые столы,  семинары-практикумы.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Анализ коррекционно-развивающей работы логопедической группы №2 (ОНР):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С улучшением – 16 детей (94%)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- дети, систематически посещающие детский сад, занимающиеся с логопедом и воспитателем, но имеющие не выраженную задержку таких познавательных процессов как:  память, внимание, мышление, воображение, недостаточно дифференцирована ориентировка в пространстве, и времени. Также не сформирован артикуляционный аппарат, в силу возрастных особенностей или неправильной анатомической структуры.  (дети не удерживают язык в определённой позиции, не втягивают щеки, не сформировано речевое дыхание и т. д.). Логопедическое заключение ОНР -2 уровня -2 детей, имеющие сопутствующие диагнозы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НР – 3 уровня – 2 детей;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инолалия -1 ребенок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Остальные 8 детей имеют логопедический диагноз ФФН с элементами ОНР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 н/улучшением 1 ребёнок (6%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 возрастная категория – 5 ле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нализ коррекционно-развивающей работы логопедической группы № 5 (ОНР)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Улучшение – 15 детей (100%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сширен словарный запас до возрастной нормы, грамматический строй в переделах возрастной нормы, слоговая структура не нарушен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нализ группы комбинированной направленности (слабослышащие) №3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Хорошая речь -1 чел (14%) общее недоразвитие речи 3 уровня, тугоухость 4 с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Сформированы умения составлять рассказ по серии картинок, по схеме, описательный рассказ, расширен словарный запас ребенка до возрастной нормы, грамматический стро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лучшение – 3 детей (43%) общее недоразвитие речи 2 уровня, тугоухость 4 ст., сенсоневральная тугоухость 3-4 ст., нейросенсорная тугоухость 2 с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звиты коммуникативные навыки, слуховое восприятие окружающих звуков и связной речи, понимают различные конструкции со словами и используют их в общен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/улучшение -3детей (43%) общее недоразвитие речи 1 уровня, сенсоневральная тугоухость 2-3 ст., 3-4 ст, двусторонняя тугоухость 3-4 ст., ЗПР у двоих детей, дети неговорящие, в контакт не входили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- дети часто болеющие,  имеющие не выраженную задержку таких познавательных процессов как:  память, внимание, мышление, воображение, недостаточно дифференцирована ориентировка в пространстве, и времени, не полностью сформированы умения воспринимать значение и структуру слов слухо-зрительно, широко различать их на табличка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бота по реабилитации слабослышащих детей включает: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дивидуальные занятия;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ронтальные занятия;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нетическую ритмику;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вуковую стимуляцию;</w:t>
      </w:r>
    </w:p>
    <w:p>
      <w:pPr>
        <w:pStyle w:val="Style16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зыкальную стимуляцию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ровень готовности к школьному обучению. Ана</w:t>
      </w:r>
      <w:r>
        <w:rPr/>
        <w:t>лиз.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, возра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обследованных детей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учению в школе гото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, %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учению в школе готовы услов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, %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учению в школе не гото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, %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к школе группа № 3 комбинированной направленности (слабослышащи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тей с ОВЗ (слабослышащие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ая логопедическая группа № 2 (ОНР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ая логопедическая группа № 5 (ОНР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 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2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ая национальная группа № 10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 xml:space="preserve">В соответствии с планом воспитательно-образовательной деятельности ДОУ, а также с целями и задачами психолого-педагогической службы было проведено обследование детей,  целью которого было выявление уровня готовности детей ДОУ к школьному обучению. В работе использовался набор методик, который является целостным диагностическим комплексом, позволяющим увидеть состояние всех наиболее важных для адаптации к школьному обучению сторон психики ребёнка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обучению в школе не готовы – 10 детей. Из них: один ребёнок имеет диагноз ОНР 2 уровень, второй  имеет диагноз ОНР, ЗПР и третий – ОНР, инвалид по зрению (миопия высокой степени); трое детей имеют инвалидность  (слабослышащие).  Дети пассивные, внимание и работоспособность снижены, речь отстаёт от нормы по употреблению сложноподчинённых и сочинённых конструкций предложений, недостаточно развит грамматический строй, мелкая и крупная моторика. Ориентировка во времени и пространстве недостаточно дифференцирована. У четверых детей недостаточная сформированность обобщенных понятий, анализ и сравнение поверхностны, плохо развит грамматический строй, запоминание неполное, неточное, кратковременное. Рекомендации: коррекцию познавательной деятельности осуществлять планомерно, начиная с формирования пространственных и временных представлений, включать в занятия задания на мыслительную деятельность, обогащать и активизировать словарь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Структура дополнительного образования (кружки, студии – название кружка, направление), всего детей, охваченных дополнительным образованием, % охвата, анализ эффективности студийно-кружковой работ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латное образование (анализ структуры и общая сумма внебюджетных средств, полученных от платных образовательных услуг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5"/>
        <w:gridCol w:w="2336"/>
        <w:gridCol w:w="2336"/>
        <w:gridCol w:w="2335"/>
        <w:gridCol w:w="2336"/>
        <w:gridCol w:w="233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кружка, секции, направлени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ая усл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ная услу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ужок «Жаворонушки»- художественно-эстетиче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ая младшая, средняя, старш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а Ольга Дмитри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Цагда»-познавательн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ая, подготовите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ниева Ольга Церен-Убуши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 309 детей посещают кружки 66, что составляет 21% от общего числа детей.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8"/>
          <w:szCs w:val="28"/>
        </w:rPr>
        <w:t>Вторая младшая группа – 75 детей из них 2 посещают кружки, что составляет  - 3%;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8"/>
          <w:szCs w:val="28"/>
        </w:rPr>
        <w:t>Средний возраст – 69 детей из них посещают кружки – 5детей, что составляет –7 %;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тарший возраст – 90 детей, из них – 56 детей, что составляет – 62%; 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дготовительная к школе группа – 15 детей, из них - 3 детей, что составляет –2 %.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8"/>
          <w:szCs w:val="28"/>
        </w:rPr>
        <w:t>Необходимо отметить эффективность работы кружка «Жаворонушки» (муз. рук. Донцова О.Д.), результативность которого можно проследить по ежегодному  участию  в конкурсе «Надежда есть» (1 место в номинации «Хоровое пение»,   работу кружка «Цагда» (Эрдниева О.Ц-У.), результативность – участие в конкурсе «Джангрин ачнр».</w:t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кадрового обеспечения и профессиональной компетентности педагогов (2014-2015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8"/>
        <w:gridCol w:w="1389"/>
        <w:gridCol w:w="1363"/>
        <w:gridCol w:w="1414"/>
        <w:gridCol w:w="1388"/>
        <w:gridCol w:w="1389"/>
        <w:gridCol w:w="1389"/>
        <w:gridCol w:w="1620"/>
        <w:gridCol w:w="19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педагог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образования  (%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квалификации (категория)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четные звания и грамоты  (%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вакансий (по должностям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конченное высше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ответстви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-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ичин увольнения работников. Коэффициент текучести кадр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64"/>
        <w:gridCol w:w="2365"/>
        <w:gridCol w:w="2364"/>
        <w:gridCol w:w="2365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увольнения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ушедших работник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ивно-хозяйственный персона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ический персона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 инициативе администра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 Сокращение штат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 Низкая квалификац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Систематическое неисполнение обязанностей, нарушение правил внутреннего распоряд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Прогу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Появление на работе в нетрезвом состоянии, наркотического или токсического опьян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собственному желанию (по соглашению сторон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Смена места житель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Семейные обстоятель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Переход на работу с более высокой оплат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По состоянию здоровь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Переход на пенси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Зачисление в учебное заведе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т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ализации задач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816"/>
        <w:gridCol w:w="2626"/>
        <w:gridCol w:w="2800"/>
        <w:gridCol w:w="335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деятель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льнейшая деятельность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Продолжать совершенствовать работу по созданию условий профессионального роста и социальной активности  педагогов, по оказанию коррекционной помощи  детям, отработке новых, более эффективных форм работы, обогащение  воспитательных умений    и педагогических возможностей  с учетом ФГОС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Педсовет «Итоги  летне-оздоровительной компании.  Определение  деятельности  ДОУ  в  новом  2014-2015  учебном  году. Отчёт всех  структур  по  организации  работы  в  летний  пери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Утверждение  годового  плана  работы  ДОУ», консультации, семинар,семинар-практикум, заседания клуба молодого педагога «Кубик-рубик», заседания к</w:t>
            </w:r>
            <w:r>
              <w:rPr>
                <w:sz w:val="22"/>
                <w:szCs w:val="22"/>
                <w:lang w:eastAsia="en-US"/>
              </w:rPr>
              <w:t>луб «Нравственное здоровье дошкольника»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енинги «Помоги себе сам»,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конкурс лучшей подготовки к новому учебному году «Зона развития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: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«Готовность групп и кабинетов к новому учебному году»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«Адаптация  детей  раннего  возраста»,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«Проведение  родительского  собрания  в  группах»,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«Составление социального портрета семей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ов ДОУ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ы консультации по коррекционной работе с детьми, предоставлена курсовая подготовка для педагогов по коррекционной педагогике, приобретены на группы ЖК-телевизоры, с выходом в интернет -2 группы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pacing w:val="-18"/>
              </w:rPr>
              <w:t>Дальнейшее создание и пополнение предметно-развивающей среды, картотек согласно возрастным особенностям детей.  пополнить и разнообразить материал по дидактическим играм с региональным компонентом. При подготовке к регламентированной организованной деятельности соответствовать методическим требованиям ФГОС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Обеспечение охраны жизни и укрепление физического и психологического здоровья детей, формирование здорового образа жизни, </w:t>
            </w:r>
            <w:r>
              <w:rPr>
                <w:shd w:fill="FFFFFF" w:val="clear"/>
              </w:rPr>
              <w:t>повышение физической подготовленности через оптимизацию двигательной активности на прогулке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Педсовет «Прогулка в  оздоровлении и развитии детей дошкольного возраста»,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педагогический лекторий, </w:t>
            </w:r>
            <w:r>
              <w:rPr>
                <w:sz w:val="28"/>
                <w:szCs w:val="28"/>
              </w:rPr>
              <w:t xml:space="preserve">консультации, семинар,семинар-практикум, Рекомендации  Клуб молодого педагога «Кубик-рубик», Конкурс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ые просмотры, родительское  общее  собрание – спортивный  праздник «В дружбе народов – единство Росси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. контроль  «Организация  прогулки в ДОУ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8"/>
              </w:rPr>
              <w:t>Пополнены спортивным инвентарем уголки по физкультурно-оздоровительной работе, дополнены картотеки. Для развития  и формирования у воспитанников потребности в двигательной активности и физическом совершенствовании, привычки к здоровому образу жизни педагоги используют различные форм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ам  совместно с родителями изготовливать атрибуты для    проведения игр и физкультурно-оздоровительных мероприятий совместно с деть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роводить совместные мероприятия с медицинским персоналом учреждения по ЗОЖ для детей и родителей дошкольных групп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В качестве оздоравливающих процедур регулярно использовать оздоровительный бег на прогулке.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Воспитателям всех возрастных групп проводить обучающие, дидактические игры в соответствии с требованиями программы. Тщательно организовывать трудовую деятельность детей на прогулке, организовывать сюжетно-ролевые игры на прогулке, опираясь на требования программы.</w:t>
            </w:r>
          </w:p>
          <w:p>
            <w:pPr>
              <w:pStyle w:val="Normal"/>
              <w:rPr/>
            </w:pPr>
            <w:r>
              <w:rPr/>
              <w:t>- Игровые площадки пополнить нетрадиционным оборудованием для физкультурно-оздоровительной работы (для игр баскетбол и волейбол).</w:t>
            </w:r>
          </w:p>
          <w:p>
            <w:pPr>
              <w:pStyle w:val="Normal"/>
              <w:rPr/>
            </w:pPr>
            <w:r>
              <w:rPr/>
              <w:t>- Оформить уголки выносного оборудования зимнего пери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профессиональной компетенции педагогов посредством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ффективного внедрения педагогических технологий развития связной речи как условие развития речевых способностей дошкольнико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дсов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Формирование связной речи у дошкольников", педчас,консультации, из опыта работы,семинар, семинар-практикум,игровое моделирование, фестиваль,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Тематический контроль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Развитие речи и речевого общения детей»,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анкетирование родителей «Игра и речь», смотр «Книжка-малышка» (изготовление книжек детьми и родителями ДО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ы методическая литература по развитию речи дошкольников, методические пособия по развитию речи: картинки, мнемотаблицы, пополнены уголки творчества:  приобретены развивающие игры по ИЗО, предметы искусства, разнообразный изобразительный материал; музыкально-театрализованные центры: в каждой группе имеется ТСО и аудио диски с различной тематикой, костюмерные, картотека музыкально-дидактических игр,  музыкально-дидактические игры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повышения профессиональной компетентности педагогов подготовить и провести серию открытых показов (видео) нерегламентированной деятельности и режимных моментов по речевому развитию детей, в родительских уголках разместить страничку логопед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hd w:fill="FFFFFF" w:val="clear"/>
              </w:rPr>
              <w:t>Совершенствовать систему работы педагогического коллектива с родителями </w:t>
            </w:r>
            <w:r>
              <w:rPr>
                <w:rStyle w:val="Appleconvertedspace"/>
                <w:rFonts w:eastAsia="MS Mincho;ＭＳ 明朝"/>
                <w:shd w:fill="FFFFFF" w:val="clear"/>
              </w:rPr>
              <w:t> </w:t>
            </w:r>
            <w:r>
              <w:rPr>
                <w:shd w:fill="FFFFFF" w:val="clear"/>
              </w:rPr>
              <w:t>по здоровьесбережению и профилактике безопасности детей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дсовет </w:t>
            </w:r>
            <w:r>
              <w:rPr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Детский сад и семья: аспекты взаимодействия</w:t>
            </w:r>
            <w:r>
              <w:rPr>
                <w:bCs/>
                <w:iCs/>
                <w:sz w:val="28"/>
                <w:szCs w:val="28"/>
                <w:lang w:eastAsia="en-US"/>
              </w:rPr>
              <w:t xml:space="preserve">», консультации, </w:t>
            </w:r>
            <w:r>
              <w:rPr>
                <w:sz w:val="28"/>
                <w:szCs w:val="28"/>
              </w:rPr>
              <w:t xml:space="preserve">мастер – класс, психологический тренинг, семинар-практикум, конкурс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. Контроль  «Организация сотрудничества с родителями по формированию безопасного поведения в детском саду, дома и на дороге</w:t>
            </w:r>
            <w:r>
              <w:rPr/>
              <w:t xml:space="preserve">», </w:t>
            </w:r>
            <w:r>
              <w:rPr>
                <w:sz w:val="28"/>
                <w:szCs w:val="28"/>
              </w:rPr>
              <w:t>Оздоровительная гимнастика после сна (взаимопосещения), Активные формы работы с родителями (тематические  родительские собрания, семинары-практикумы, открытые просмотры и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группы приобретена новая литература по работе с родителями, оформлены уголки для родителей в соответствии с ФГОС ДОО, педагоги используют активные формы работы с родителями такие как: викторины, деловые игры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2" w:before="230" w:after="230"/>
              <w:rPr/>
            </w:pPr>
            <w:r>
              <w:rPr/>
              <w:t>Совершенствовать формы работы с родителями, учитывая их социальное положение, социальный статус, категорию семей, социальную ситуацию в обществе, </w:t>
              <w:br/>
              <w:t xml:space="preserve">оформить информационные, </w:t>
              <w:br/>
              <w:t xml:space="preserve"> включать в план работы совместные мероприятия родителей и детей.</w:t>
            </w:r>
          </w:p>
          <w:p>
            <w:pPr>
              <w:pStyle w:val="Normal"/>
              <w:spacing w:lineRule="atLeast" w:line="322" w:before="23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но-экспериментальная работа в ДОО, обобщение ППО. Работы педагогов по самообразованию 2014-2015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45"/>
        <w:gridCol w:w="4646"/>
        <w:gridCol w:w="464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эксперимента, ППО, авторская разработка, тема по самообразованию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есочная терапия как метод коррекции эмоциональной сферы детей  с ОВЗ старшего дошкольного возраста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бенова Э.А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педагогов-психологов город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Художественное творчество в развитии речи дошкольников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О.А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на городском конкурсе «Воспитатель года-2015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спользование развивающих игр в работе с молодыми педагогами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жилова В.Б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 старших воспитател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облемы и опыт духовно-нравственного воспитания детей дошкольного возраста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Б.Б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МО воспитателей национальных групп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спользование дидактических игр в работе с детьми с общим недоразвитием речи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юмджиева И.В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е на конференции молодых педаго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 2014 – 2015 г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20"/>
        <w:gridCol w:w="4620"/>
        <w:gridCol w:w="4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ы (проблемные, категорийные, тема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едаг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рганизация инклюзивного образования детей-инвалидов с ОВЗ в общеобразовательных организац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жилова В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рганизация инклюзивного образования детей-инвалидов с ОВЗ в общеобразовательных организац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а О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собенности введения и реализации ФГОС дошкольного образован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У ДПОПКС РК  Элиста КРИПКР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анова Ц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Теоретические и практические основы дошкольного этнокультурного образован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У ДПОПКС РК  Элиста КРИПКР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аева И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вые подходы к преподанию родного языка в свете ФГОС Д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У ДПОПКС РК  Элиста КРИПКР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аева И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рганизация и содержание воспитательного процесса в учреждениях коррекционного тип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У ДПОПКС РК  Элиста КРИПКР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О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юмджие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аева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собенности введения и реализации ФГОС дошкольного образования»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У ДПОПКС РК  Элиста КРИПКР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жиева Г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российский научно-практический семинар «Актуальные проблемы управления в условиях введения ФГОС ДО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жилова В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 «Актуальные проблемы управления в условиях введения ФГОС ДО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У ДПОПКС РК  Элиста КРИПКР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раева И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ее количество педагогов, прошедших курсовую подготовку в 2014 – 2015 учебном году – 9 педаг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бота в методических объединениях, участие в Августовской конференции, конференции молодых педагогов и т.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83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е (конференция, МО и т.д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едагога (полностью), должност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участия, тема (показ открытого занятия, выступление и т.д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овская конференц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жиева Баян Бюрчиевна, воспитатель национальной групп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облемы и опыт духовно-нравственного воспитания детей дошкольного возраста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овская конференц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кобенова Э.А., педагог-психолог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сихологические основы развития творческого воображения в дошкольном детстве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овская конференц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ькаева Ольга Николаевна, учитель- логопед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спользование артикуляционной гимнастики для развития речи дошкольников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овская конференц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зраева И.А., заведующ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ррекционно-развивающее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чебно-оздоровительное  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ятельности МКДОУ №10 «Жаворон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Школа методической учебы по внедрению ФГОС в НСО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жиева Б.Б., воспитатель нац. г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-өрк-бүл-уӊг тохм-әмтн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Школа методической учебы по внедрению ФГОС в НСО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жиева Б.Б., воспитатель нац. г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Ишкә гер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Школа методической учебы по внедрению ФГОС в НСО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жиева Б.Б., воспитатель нац. г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теграция образовательных областей в проектной деятельности дошкольников». Проект «Би-өрк-бүл-уӊг тохм-әмтн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а «Психологическая служб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кобенова Э.А., педагог-психолог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есочная терапия как метод коррекции эмоциональной сферы детей  с ОВЗ старшего дошкольного возраста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ференция молодых педагог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юмджиева И.В., учитель-логопед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ференция молодых педагог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скаленко О.А., воспитатель логопедической групп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 учителей калмыцкого языка и воспитателей национальных груп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етодика обучения калмыцкому языку не раннем этапе в соответствии с календарно-тематическим планированием в национальных гуппах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дмаева С.Б., воспитатель национальной груп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жиева Б.Б., воспитатель нац.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аева И.С., воспита. нац. г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онова Е.Б., воспитатель нац. 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а О.Д., муз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-анализ пока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рытые показы режимных мо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старших воспитателе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жилова В.Б., старший воспит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овые технологии в образовательном процессе ДОУ в соответствии  с ФГОС ДО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старших воспитателе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жилова В.Б., старший воспит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истема Индивидуально-коррекционной работы по развитию коммуникативных способностей дошкольников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старших воспитателе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жилова В.Б., старший воспит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атематическое развитие дошкольников в программе «Детство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ь открытых дверей для родителей и студентов КАЛМГ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жилова В.Б., 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а О.Д. муз. рук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рманова В.Б.,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линова О.А.,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анова Д.А., учитель-дефектолог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церт (танец, песн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матизация сказки «Реп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ое занятие «Посуда» (закрепление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Инклюзивное дошкольное образование МКДОУ №10 «Жаворонок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для учителей калмыцкого языка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ниева О.Ц-У., учитель калмыцкого язы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зическое воспитание на основе национальных традиций и обычаев, национальных видов спорта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й семинар для учителей калмыцкого язы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ниева О.Ц-У., учитель калмыцкого язы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зентация рабочей программы учителя калмыцкого языка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для учителей калмыцкого язы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12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ниева О.Ц-У., учитель калмыцкого язы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емственность в обучении калмыцкому языку детей дошкольного и младшего школьного возраста» (подготовительная группа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ий совет методического центра Управления образования Администрации города Элист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кобенова Э.А., педагог-психолог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гротерапия как метод коррекции поведения детей старшего дошкольного возраста»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 семинар для экспертов гор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ДПОПКС РК  КРИПКРО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обенова Эльзята Атнасыновна, педагог-псих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рдниева Ольга Церен-Убушиевна, учитель калмыцкого язы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еба экспер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«Новый порядок аттестации педагогических работников организаций, осуществляющих образовательную деятельность на соответствие, требованиям предъявляемым к первой и высшей квалификационной категории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ворческая группа педагогов ДО по разработке регионального компонента ФГОС Д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раева И.А., заведующ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нцова О.Д., музыкаль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дниева О.Ц-У., учитель калмыцкого язы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жилова В.Б., старший воспит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буева О.А., воспит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работка программы в области «Художественно-эстетическое развитие», «Познание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Физическое развити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 по изучению регионального компонента детьми дошкольного возраста в регламентированной и нерегламентированной деятельности в ДОУ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ворческая группа г. Элисты по разработке регионального компонента  ФГОС Д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джиева Б.Б., воспитатель нац. групп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го в течение года посетили МО: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Социализация» - 2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Ранний возраст» - 2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«Коммуникация»-2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Труд»- 1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Физическая культура. Здоровье. Безопасность» - 3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Художественное творчество» - 3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Познание» -  3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ителей калмыцкого языка – 6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телей национальных групп – 3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ителей-логопедов- 4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телей логопедических групп- 5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дагогов-психологов-3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зыкальных руководителей- 3</w:t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щее количество педагогов, посетивших ГМО – 40</w:t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я педагогических кадров (2014 – 2015 учебный год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едагог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аттестац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квалификационного испыт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бенова Эльзята Атнасынов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шая категория-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категория-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-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ворческие достижения педагогов и воспитанников МДОУ (в соответствии с приказами УОА г.Элисты)  за 2014 – 2015 учебный год (конкурсы, смотры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45"/>
        <w:gridCol w:w="4646"/>
        <w:gridCol w:w="464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смотр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 (место, участие, номинация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нальный конкурс</w:t>
            </w:r>
            <w:r>
              <w:rPr>
                <w:rFonts w:cs="Arial" w:ascii="Arial" w:hAnsi="Arial"/>
                <w:sz w:val="28"/>
                <w:szCs w:val="28"/>
              </w:rPr>
              <w:t xml:space="preserve"> «Җ</w:t>
            </w:r>
            <w:r>
              <w:rPr>
                <w:sz w:val="28"/>
                <w:szCs w:val="28"/>
              </w:rPr>
              <w:t>анһрин ачнр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кова  Рус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гов Арслан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место (в зональном этапе конкурс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есто в номин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Юные сказител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 в номинации «Шахматы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Х</w:t>
            </w: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Городской смотр-конкурс  художественной самодеятельности «Надежда есть»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т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уз. руководи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Диплом первой степени в номинации «Хоровое пение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методических разработок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Баян Бюрчиев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е в номинации «Гражданско-патриотическое воспитание дошкольников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ородской конкурс «За гранью педмастерства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Тюлюмджиева Ингелян Вячеславов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 место в номинации «Вокал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ородской фестиваль «Радуга детства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анджинова Айла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1 место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спубликанская акция «Читаем детям о войне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КДОУ детский сад №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«Жаворонок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Диплом участника республиканской акции «Читаем детям о войне»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Всероссийский конкурс детского рисунка «Витамины для здоровья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нджикова Надежда Францев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адмаева Светлана Босаев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мбарова Индира  Эшмурад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Волобуева Оксана АнатольевнаМалинова Оксана Анатольев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оскаленко Ольга Анатольев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иплом участника Всероссийского конкурса детского рисунка «Витамины для здоровья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й 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тель года-2015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оскаленко Ольга Анатольевн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ДОО с родительской обществен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анализ социального паспорта в целом по ДОУ, работа по реализации плана выявления неблагополучных семей и профилактических мероприятий, взаимодействия ДОУ с КДНиЗП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ый паспорт МКДОУ детский сад № 10 «Жа</w:t>
      </w:r>
      <w:r>
        <w:rPr/>
        <w:t>воронок» г. Элисты на июнь месяц 2014- 2015 учебный год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425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567"/>
        <w:gridCol w:w="567"/>
        <w:gridCol w:w="360"/>
        <w:gridCol w:w="491"/>
        <w:gridCol w:w="425"/>
        <w:gridCol w:w="567"/>
        <w:gridCol w:w="709"/>
        <w:gridCol w:w="567"/>
        <w:gridCol w:w="567"/>
        <w:gridCol w:w="567"/>
        <w:gridCol w:w="567"/>
        <w:gridCol w:w="546"/>
        <w:gridCol w:w="709"/>
        <w:gridCol w:w="567"/>
        <w:gridCol w:w="536"/>
        <w:gridCol w:w="445"/>
        <w:gridCol w:w="381"/>
        <w:gridCol w:w="365"/>
        <w:gridCol w:w="4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семьи</w:t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йство родителей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родителей</w:t>
            </w:r>
          </w:p>
        </w:tc>
      </w:tr>
      <w:tr>
        <w:trPr>
          <w:trHeight w:val="46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воспитанниродителеков/родителей/сем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льчиков/девочек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лмыков/русских/других националь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д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с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с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с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с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с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с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с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д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д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м-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м-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и сироты/соц.сир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жен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у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валиды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дители участники боевых дей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и из неблагополучн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ющие/пенсионеры/студен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работающие/безработн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ющие за пределами республик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н/высше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е -специально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ее и н/сред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6/364</w:t>
            </w:r>
            <w:r>
              <w:rPr>
                <w:lang w:val="en-US"/>
              </w:rPr>
              <w:t>/</w:t>
            </w:r>
            <w:r>
              <w:rPr/>
              <w:t>2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0/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7</w:t>
            </w:r>
            <w:r>
              <w:rPr>
                <w:lang w:val="en-US"/>
              </w:rPr>
              <w:t>/</w:t>
            </w:r>
            <w:r>
              <w:rPr/>
              <w:t>56/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-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1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от общего количе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pacing w:val="-20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В ДОУ ведется систематическая работа по профилактике выявления неблагополучных семей. Ежемесячно проводятся консультации на такие темы как: «</w:t>
      </w:r>
      <w:r>
        <w:rPr>
          <w:rFonts w:cs="Times New Roman" w:ascii="Times New Roman" w:hAnsi="Times New Roman"/>
          <w:spacing w:val="-20"/>
          <w:szCs w:val="28"/>
        </w:rPr>
        <w:t>Права ребенка»</w:t>
      </w:r>
      <w:r>
        <w:rPr>
          <w:rFonts w:cs="Times New Roman" w:ascii="Times New Roman" w:hAnsi="Times New Roman"/>
          <w:szCs w:val="28"/>
        </w:rPr>
        <w:t>», «</w:t>
      </w:r>
      <w:r>
        <w:rPr>
          <w:rFonts w:cs="Times New Roman" w:ascii="Times New Roman" w:hAnsi="Times New Roman"/>
          <w:spacing w:val="-20"/>
          <w:szCs w:val="28"/>
        </w:rPr>
        <w:t>Планирование и организация работы с семьями группы риска</w:t>
      </w:r>
      <w:r>
        <w:rPr>
          <w:rFonts w:cs="Times New Roman" w:ascii="Times New Roman" w:hAnsi="Times New Roman"/>
          <w:szCs w:val="28"/>
        </w:rPr>
        <w:t>», семинар «</w:t>
      </w:r>
      <w:r>
        <w:rPr>
          <w:rFonts w:cs="Times New Roman" w:ascii="Times New Roman" w:hAnsi="Times New Roman"/>
          <w:spacing w:val="-20"/>
          <w:szCs w:val="28"/>
        </w:rPr>
        <w:t>Организация профилактической работы по защите детей от жестокого обращения</w:t>
      </w:r>
      <w:r>
        <w:rPr>
          <w:rFonts w:cs="Times New Roman" w:ascii="Times New Roman" w:hAnsi="Times New Roman"/>
          <w:szCs w:val="28"/>
        </w:rPr>
        <w:t xml:space="preserve">», </w:t>
      </w:r>
      <w:r>
        <w:rPr>
          <w:rFonts w:cs="Times New Roman" w:ascii="Times New Roman" w:hAnsi="Times New Roman"/>
          <w:spacing w:val="-20"/>
          <w:szCs w:val="28"/>
        </w:rPr>
        <w:t>коммуникативный тренинг «Взаимодействие педагога с родителями»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pacing w:val="-20"/>
          <w:szCs w:val="28"/>
        </w:rPr>
        <w:t>Составление банка данных о семьях воспитанников: социологические исследования, анкетирование родителей «Стили и методы воспитания ребенка в семье»,  салон «Музыкальные встречи» взаимодействие ДОУ с семьями в области музыкального образования оформление информационных стендов: «Защита прав и достоинств маленького ребенка» и т.д.</w:t>
      </w:r>
      <w:r>
        <w:rPr>
          <w:rFonts w:cs="Times New Roman" w:ascii="Times New Roman" w:hAnsi="Times New Roman"/>
          <w:szCs w:val="28"/>
        </w:rPr>
        <w:t xml:space="preserve"> На группах для родителей оформляются стенды, папки-передвижки, памятки, рекомендации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анализ наиболее значительных мероприятий с участием родителей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>В течение всего года в ДОУ проводились различные мероприятия с участием родителей, такие как: традиционный смотр-конкурс «Новогодняя игрушка»; к различным тематическим праздникам оформлялись фотостенды «Я и моя семья!», «Моя семья»; обще садовское родительское собрание  в форме фестиваля «В дружбе народов –единство России», на котором дети и их родители познакомились с культурами народов, проживающих на территории Калмыкии, их бытом, кухней, музыкой и народными играми. Так же был проведен фестиваль «В гостях у сказки», на котором родители имели возможность поучаствовать в постановках сказок со своими детьми. В мае провели конкурс «Лучшая игровая площадка»,  где родители принимали самое активное участие по благоустройству игровых площадок. В течение года прошли общие родительские собрания по таким темам: «Давайте познакомимся!», «О правилах дорожного движения детям», деловая игра по ПДД для родителей (4 гр.), викторина «Знай правила движения на 5» (11гр.). В рамках проекта, посвященного 70-летию Великой Победы проведены конкурс чтецов среди детей средних, старших и подготовительных групп, военно-спортивная игра «Зарничка»,  создана Книга памяти, в которой дети увековечили память о своих прадедах, воевавших в ВОВ, оформили выставку творческих работ. Во всех формах работы  с детьми родители принимали активное участи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анализ типичных жалоб и предложений родителей по улучшению работы ДОУ (результаты опросов, анкетирования родителей по итогам деятельности детского сада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Количество родителей, принявших участие в анкетировании </w:t>
      </w:r>
      <w:r>
        <w:rPr>
          <w:rFonts w:cs="Cambria" w:ascii="Cambria" w:hAnsi="Cambria"/>
          <w:sz w:val="28"/>
          <w:szCs w:val="28"/>
          <w:u w:val="single"/>
        </w:rPr>
        <w:t>153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039"/>
        <w:gridCol w:w="1569"/>
        <w:gridCol w:w="1569"/>
        <w:gridCol w:w="158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№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личе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имечания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 каким настроением идёт Ваш ребёнок в детский сад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да с удовольствие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огда хочет, иногда 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ще всего не хо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 правило, пла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е ответили на вопрос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Жалуются ли Вам воспитатели на Вашего ребёнка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ень ча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д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ик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1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а что жалуются наиболее часто?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охо сп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охо е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рёт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сидит спокойно на занят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слушает воспита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ного бегает и шуми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руг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е ответили на вопрос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при этом делает воспитатель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угает ребён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общает об этом и ожидает, что Вы сами справитес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месте с Вами обсуждает проблему и ищет реш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е ответили на вопрос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ижается ли Ваш ребёнок на воспитателя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ень ча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д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ик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чём состоят обиды Вашего ребёнка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спитатель не даёт бега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тавляет всё доеда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тавляет спа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даёт играть в те игрушки, в какие хочет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рубо разговаривает с деть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авит в угол, наказыва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вникает в конфликты де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руг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1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Жалуется ли Ваш ребёнок на товарищей в группе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да жалует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ень ред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ик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 что жалуется ребёнок? Дети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ьют ребен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дают игрушки, отнимаю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чень шумят, болит голо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икто не хочет играть и дружить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принимают игра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руг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8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ывает ли Ваш ребёнок о занятиях в детском саду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ывает почти каждый ден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огда рассказыва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икогда не рассказыва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cs="Cambria" w:ascii="Cambria" w:hAnsi="Cambria"/>
              </w:rPr>
              <w:t>Применяет ли Ваш ребёнок знания, полученные на занятиях, в самостоятельной деятельности дома, в играх со сверстник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меняет ча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меняет иног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меняет ред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применя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cs="Cambria" w:ascii="Cambria" w:hAnsi="Cambria"/>
              </w:rPr>
              <w:t>Как Вы оцениваете труд воспитателя в развитии Вашего ребёнка? (поставьте оценку от 1 до 5,  наивысший балл – 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бал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бал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бал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бал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 бал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бы Вы хотели пожелать педагогу в его будущей работе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льше уделять внимания каждому ребён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ольше внимания уделять созданию доброжелательной атмосферы в групп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/>
            </w:pPr>
            <w:r>
              <w:rPr>
                <w:rFonts w:cs="Cambria" w:ascii="Cambria" w:hAnsi="Cambria"/>
              </w:rPr>
              <w:t>Воспитателю и помощнику воспитателя действовать более согласован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/>
            </w:pPr>
            <w:r>
              <w:rPr>
                <w:rFonts w:cs="Cambria" w:ascii="Cambria" w:hAnsi="Cambria"/>
              </w:rPr>
              <w:t>Больше вникать во взаимоотношения детей, уметь их анализировать, конструктивно решать проблемы детского коллекти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е большое количество времени отводить оздоровительной работе, закали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зывать  родителям о жизни их ребёнка в группе, его проблем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вать советы по воспит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нарушать режим прогул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/>
            </w:pPr>
            <w:r>
              <w:rPr>
                <w:rFonts w:cs="Cambria" w:ascii="Cambria" w:hAnsi="Cambria"/>
              </w:rPr>
              <w:t>Больше внимания уделять математике, чтению, родному языку, развитию речи, физкультуре (нужное подчеркнуть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руг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 Вы оцениваете вклад воспитателей  в оздоровление Вашего ребёнка по 5-тибальной шкале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бал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бал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бал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 бал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 бал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 ответили на вопр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16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80" w:hanging="0"/>
        <w:jc w:val="both"/>
        <w:rPr/>
      </w:pPr>
      <w:r>
        <w:rPr>
          <w:rFonts w:cs="Cambria" w:ascii="Cambria" w:hAnsi="Cambria"/>
          <w:sz w:val="28"/>
          <w:szCs w:val="28"/>
        </w:rPr>
        <w:t>По результатам анкетирования родителей можно определить, что 59% отмечают, что их дети с удовольствием и с желанием идут в сад.  61% родителей отмечают, что воспитатели не обижают и  не наказывают детей в детском саду и в группе. Детям не нравится, что воспитатели их заставляют спать и доедать до конца пищу. Во взаимоотношениях детей со сверстниками 29% родителей ответили, что дети не жалуются друг на друга, а 25% - только иногда и если и бывают жалобы, то на то, что у них отнимают игрушки. 44% - отметили, что дети всегда и охотно рассказывают и делятся с родителями о том как они занимаются в д/с. 47%  ответили, что полученные знания и умения дети применяют в самостоятельной деятельности дома, в играх со сверстниками и в общении.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sz w:val="28"/>
          <w:szCs w:val="28"/>
        </w:rPr>
        <w:t>Оценивая труд воспитателя, в развитии  ребёнка 20%  родителей поставили 4 балла, 69% - 5 баллов. Как показывает анализ анкет,  14% родителей желают, чтобы больше внимания уделялось развитию математических представлений, чтению, изучению родного языка, обучению грамоте, развитию речи, физкультурно-оздоровительной работе. 12% родителей отмечают, что необходимо больше рассказывать родителям о жизни ребёнка в группе, детском саду. 69% родителей поставили за труд воспитателя в развитии ребёнка и за вклад воспитателя в оздоровление ребёнка –  по 5 баллов.</w:t>
      </w:r>
    </w:p>
    <w:p>
      <w:pPr>
        <w:pStyle w:val="Normal"/>
        <w:ind w:left="108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социальный заказ родителей на 2014 – 2015 учебный год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ри анализе анкетирования были сделаны следующие выводы: родители считают, что в ДОУ необходимо больше внимания уделять математике, развитию речи, физкультуре,  рассказывать  родителям о жизни их ребёнка в группе, его проблемах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ведённого мероприятия «День открытых дверей» в ДОО г.Э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МКДОУ №10 посетили день открытых дверей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ДОУ №16 – 3 педаг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ДОУ №14 -2 педаг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ДОУ №27-7 педагог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ДОУ №18-3 педаг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ДОУ №24- 6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опорных площадок по внедрению ФГОС, результатив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 положительно отзывались об увиденных занятиях, много нового открыли для себя, позаимствовали опыт представленного: в МКДОУ №24-Волобуева О.А. посетила кружковую деятельность «Страна Кюизенера» Бондаренко А.А. Планирует изучить и работать в области «Познание» по системе УДЕ Эрдниева П.М. с использованием развивающих игр «Палочек Кюизенера», «Блоков Дьенеша». Воспитатели первой младшей группы были восхищены интегрированными занятиями в младших группах.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№14 Малинова О.А. посетила мастер-класс «</w:t>
      </w:r>
      <w:r>
        <w:rPr>
          <w:bCs/>
          <w:sz w:val="28"/>
          <w:szCs w:val="28"/>
        </w:rPr>
        <w:t>Формирование у дошкольников познавательных способнос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ствами моделирования», записала видео просмотренного за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О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230"/>
        <w:gridCol w:w="423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инеты, комнаты для образовательной деятельност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род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учителя-логоп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учителя-дефектолога. сурдопедагог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ы психологической разгрузки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педагога-психолог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и музыкальный залы,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спортивный за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транспортные площад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площадк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площадк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ая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ческая литература (по направлениям - количество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дактические пособия (по разделам) (что приобретено в 2014 – 2015 г.г. - количество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здания и его основ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6"/>
        <w:gridCol w:w="1786"/>
        <w:gridCol w:w="1787"/>
        <w:gridCol w:w="1786"/>
        <w:gridCol w:w="1786"/>
        <w:gridCol w:w="178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и систе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вода (ремонт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эксплуат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е (удовлетворительное / аварийно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ость ремон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тра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здани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50 л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варий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меются трещины несущих стен корпусов №1,2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ичный ремонт кров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меются трещины несущих стен, усиление фундамента ДО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ц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стройка гр№1 - трещи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усиление фундамент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овля и ливнесто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.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рпусы №2,3 гр. №5,№11,гр.№8, методкаби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отека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емонт 250 кв.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.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силение фундамента всего здания ДО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Ежегодный частичный ремонт Усиление фундамента корпуса №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силение фундамента корпусов – 4млн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.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, ок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.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Замена 8 больших, 6 маленьки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Замена 5 большоих 2 маленьки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8 больших, 6 маленьки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овые помещ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осметический ремо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осметический ремон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осметический ремо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ебные помещ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осметический ремо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осметический ремон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косметический ремо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удовлетворительно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евизия задвижек отоп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1 задвиж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евизия задвижек отоп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канализ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.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канализации  выхода из  здания от пищеблока  и гр. №6, стояк канализации спортзала,гр.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канализации с выхода из  здания от пищеблока  и гр. №6, стояк канализации спортзала, гр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Частичная замен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 водоснабж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стояка горячего водоснабжения групп№6 и  7 (корпус№2), стояка -теплого перехода корпуса №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стояка горячего водоснабжения групп№6 и  7(корпус№2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ичная замена системы водоснабж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отоп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рпус №1 (теплый переход), гр№2,11,9,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ичное замена труб отоп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овод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электрощитов корпус №1-2шт., №2-  1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№</w:t>
            </w:r>
            <w:r>
              <w:rPr>
                <w:rFonts w:cs="Cambria" w:ascii="Cambria" w:hAnsi="Cambria"/>
                <w:sz w:val="28"/>
                <w:szCs w:val="28"/>
              </w:rPr>
              <w:t>3- 1 ш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электрощитов корпус №1-2шт., №2-  1шт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№</w:t>
            </w:r>
            <w:r>
              <w:rPr>
                <w:rFonts w:cs="Cambria" w:ascii="Cambria" w:hAnsi="Cambria"/>
                <w:sz w:val="28"/>
                <w:szCs w:val="28"/>
              </w:rPr>
              <w:t>3- 1 шт.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жарная сигнализ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ключение «Стрелец-Мониторинг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ые построй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Замена двери овощехранилищ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 двери овощехранилищ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стояния оборудования и инвен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31"/>
        <w:gridCol w:w="1531"/>
        <w:gridCol w:w="1531"/>
        <w:gridCol w:w="1531"/>
        <w:gridCol w:w="1531"/>
        <w:gridCol w:w="1531"/>
        <w:gridCol w:w="153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замены (ремон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отреб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полн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будущего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ческое оборудование пищебл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06-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монт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вытяжк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екущий ремон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приобретены: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картофелечистка, электромясорубка, хлеборезка, овощерез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аме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тяж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ческое оборудование прачечн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07-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емонт вытяж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екущий ремонт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обретена стиральная маш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екущий ремонт вытяж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итарно-техническое оборуд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965-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нитазы  на гр.№5  -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становлены унитазы в гр.№9,10,8,2 - 5 шт.; раковины в гр.№9,медицинский кабинет - 3 шт., поддонгр.№9 -1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нитазы  на гр.№5  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оруд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00 -2015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Приобрели облучатели бактерицидные – 3, мед.кушетк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холодильни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995-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овати 3-х ярусные -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овати 3-х ярусные -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овать 3-х ярусная -14, мебель для группы №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замена3-х ярусные крова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ёсткий хозяйственный инвента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10-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едра, шваб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5 ведер, 5 шваб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ягкий хозяйственный инвента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обретено спецодежда мл.персонал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полотенце-4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трас-4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крывало-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инвента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09-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пожарный инвента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00-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жарный щи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11-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обрены  телевизоры на группу 1,2,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Ежегодное приобрет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Ежегодное приобрет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Ежегодное приобрет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Ежегодное приобрет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. Приобретения и ремонт за 2014-2015 учебный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ёт УОА г.Элисты -  реконструкция -3400 тыс. руб., 00коп., 616693,86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ёт ДОО- 130229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стояния участка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46"/>
        <w:gridCol w:w="2918"/>
        <w:gridCol w:w="2348"/>
        <w:gridCol w:w="2388"/>
        <w:gridCol w:w="2359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вода (ремон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(удовлетворительное  / аварийно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монта (замены) на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полнения пла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будущего года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раждение участ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2011г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/п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рытие территор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кв.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вещение участ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,10,11 гр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,10 г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н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 г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10 гр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гровое оборудов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портплощад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ыжковой ямы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транспортной площад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транспортной площадки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лёные насаждения участ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Удовлетворительно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моего ребе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ДОО на 2014 – 2015 учебн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ДОО на 2014 – 2015 учебн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зн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г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о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ные затруднения педагогов, анали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работы молодых педагогов показал, что в основном затруднения в работе с родителям. Это можно объяснить тем, что педагоги не имеют дошкольного образования, или не имеют практику работы с детьми.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1 % – 100 % - высокий уровень, 61 % – 70 % средний уровень, меньше 60 % - низкий уровень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basedOn w:val="Style13"/>
    <w:qFormat/>
    <w:rPr>
      <w:rFonts w:ascii="Courier New" w:hAnsi="Courier New" w:cs="Courier New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06:00Z</dcterms:created>
  <dc:creator>Programmer</dc:creator>
  <dc:description/>
  <cp:keywords/>
  <dc:language>en-US</dc:language>
  <cp:lastModifiedBy>Админ</cp:lastModifiedBy>
  <cp:lastPrinted>2015-06-08T10:32:00Z</cp:lastPrinted>
  <dcterms:modified xsi:type="dcterms:W3CDTF">2015-06-11T13:27:00Z</dcterms:modified>
  <cp:revision>90</cp:revision>
  <dc:subject/>
  <dc:title>ИНФОРМАЦИОННО-АНАЛИТИЧЕСКАЯ СПРАВКА ПО РЕЗУЛЬТАТАМ ДЕЯТЕЛЬНОСТИ КОЛЛЕКТИВА МДОУ ЗА 2007 – 2008 УЧЕБНЫЙ ГОД</dc:title>
</cp:coreProperties>
</file>