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дагог-психолог Тягунова И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№1 «Школа 2048» ЦАО г.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08 – 2013гг. педагог-психолог ГБОУ СОШ №152 САО г. Москвы 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истема выявления  и  сопровождения одаренных детей, как возможность самопознания и самореализации  детей младшего школьного возраст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опыта  работы педагога-психолога в школе в форме участия в фестивале  «Портфолио  как способ самореализации личности», организованного в САО г. Москве  2009-2013 гг. на баз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У ЦО № </w:t>
      </w:r>
      <w:r>
        <w:rPr>
          <w:rFonts w:cs="Times New Roman" w:ascii="Times New Roman" w:hAnsi="Times New Roman"/>
          <w:bCs/>
          <w:sz w:val="28"/>
        </w:rPr>
        <w:t>1487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 CYR" w:hAnsi="Arial CYR" w:cs="Arial CYR"/>
          <w:bCs/>
          <w:i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48895</wp:posOffset>
            </wp:positionV>
            <wp:extent cx="3600450" cy="2028825"/>
            <wp:effectExtent l="0" t="0" r="0" b="0"/>
            <wp:wrapTight wrapText="bothSides">
              <wp:wrapPolygon edited="0">
                <wp:start x="-57" y="0"/>
                <wp:lineTo x="-57" y="21496"/>
                <wp:lineTo x="21600" y="21496"/>
                <wp:lineTo x="21600" y="0"/>
                <wp:lineTo x="-5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«Одаренность существует лишь в постоянном движении, в развитии, она своего рода сад, который нужно неустанно возделывать. Мы помним, что попавшей в сказочную страну Алисе необходимо было бежать, чтобы оставаться на месте, и бежать в два раза быстрее, чтобы продвигаться вперед. Точно так же и творческий дар не терпит застоя и самоудовлетворенности. Он существует только в динамике - или развивается, или угасает».</w:t>
        <w:tab/>
        <w:tab/>
        <w:t xml:space="preserve">   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И. Савенков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детства и отрочества ребенка проходит в школе. На протяжении этого времени как в процессе обучения, так и вне его школьник не только получает образование, но и решает задачи своего психологического и личностного развития. Самопознание и самореализация ребенка возможны при включении их в специально организованную деятельность – ведение портфоли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портфолио помогает ребенку почувствовать и осознать изменения, которые в нем происходят, и свой накопленный опыт выразить в творческой деятельности. Ребенку очень важно своевременно сформировать представление о себе - своих качествах, возможностях, талантливости, научиться взаимодействовать друг с другом и со взрослыми. Следует обратить внимание детей на постановку конкретных целей и на возможности их реализации, помочь им оценить свои сильные и слабые стороны характера, индивидуальность и неповторимость, осознавать собственные эмоции, нежелательные переживания, тревоги и страхи и научить справляться с ни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важнейших функций портфолио - диагностическая. Задания, нацеленные на самораскрытие, такие как «Мой портрет», «Я познаю мир», «Какой я?», «Моя семья», «Я о себе», «Мои достижения», - дают возможность рефлексировать и переосмысливать свое поведение, отношение к себе и другим,  еще более осознавать себя как личность. Задания, направленные на оценивание своих достижений как в учебной, так и в развивающей дополнительной деятельности - «Как я заканчиваю …класс», «Моя научно-исследовательская деятельность», «Моё участие в конкурсах и олимпиадах», «Мое хобби», «Я - участник», «Моя школьная жизнь», - помогают осознать важность школьных успехов, проанализировать свой учебный опыт, который формирует адекватную самооценку и снижает  личностную тревожность в школьнике. Выполнение творческих работ, например «Мои шедеврики», «Копилка рефератов», «Ребусы и кроссворды», «Мои стихи и рассказы», позволяет  школьнику, преодолевая трудности, в процессе творчества оценить свои профессиональные возможности и наклонности. Перечисленные темы раскрыты в сборнике О. Осетинской – «Четвероклассник: портфолио учащегося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выполненных заданий в портфолио позволяет школьному  психологу увидеть проблемы ребенка в различных сферах его развития и подсказать как родителям, так учителю (классному руководителю) способы корректировки поведения, улучшения психологического климата в классе и состояния отдельного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работ по вышеперечисленным темам школьник собирает информацию о себе: о своих индивидуальных особенностях, чувствах, мыслях, впечатлениях, предпочтениях, удачах и неудачах, которые помогут увидеть направленность ребенка на овладение знаниями и творческую деятельность, изменения в его характере, соответствие ожиданиям взросл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занятия по работе с портфолио школьному психологу следует начинать с бесед, темы которых должны перекликаться с заданиями в рабочей тетради. В работе с младшими школьниками, психолог должен, учитывая их возрастные характеристики, помочь просчитать отдаленные последствия своих действий и поступков, способствовать постановке задач саморазвития и поиску средств их решения, формированию у ребенка умений психологической самопомощи и безопасного взаимодействия с другими. Темы в разработке занятий с детьми хорошо разработаны в сборнике  Е. Смирновой   « Познаю себя и учусь управлять собо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ы занятий для младших школьников (3 – 4</w:t>
      </w:r>
      <w:r>
        <w:rPr/>
        <w:t xml:space="preserve"> классы):</w:t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Знакомство. Введение в мир психологии»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возможности возникновения стрессовых ситуаций. Создание стабильной благоприятной атмосферы. Экологичное  отношение друг к другу на уроке.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акой я? Чем я отличаюсь от других людей?»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ы выглядел мир, если бы каждый был похож на всех? Суть красоты – в её разнообразии.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Я – уникальный»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человек неповторим и уникален. И ты в том числе!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Мои ценности», «Родословное древо», «Родовой герб»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семьи. Осознание требований родителей. Сопоставление своих требований со своими возможностями и желаниями. Способы разрешения конфликтов с родителями.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Я в своих глазах и в глазах других людей»,  «Дракон моих недостатков»,  «Мой герб»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самоанализа и анализа других людей, повышение самооценки на основе получения обратной связи.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 Как достичь цели». «Я в настоящем, я в будущем»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формулировать свои цели и находить способы достижения этих целей.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« Мысли, чувства и поведение людей»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 распознавать и анализировать разные виды поведения, находить конструктивные способы поведения в различных ситуациях».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« Какие  бывают эмоции», «Где живут эмоции?», «Как управлять своими эмоциями»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ость эмоций в жизни человека, изучение их особенностей, телесных появлений и внутренних переживаний».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«Стресс. Как с ним справиться?»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младших подростков навыков сопротивления стрессовым ситуациям.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«Уверенность в себе – залог успеха в жизни»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младших подростков концентрации сил и внимания для достижения уверенности в себе, осознание своих достижений, развитие навыков уверенного поведения.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«Друзья. Кто такой настоящий друг?»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учащимися важности дружбы и настоящих друзей в жизни человека. Определение своей способности быть хорошим друг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«Обида»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и анализировать чувство обиды и его влияние на взаимоотношения людей, развитие навыков конструктивного избавления от обиды.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«Подведение итогов. Звездная карта жизни»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учащимися своих достижений на занятиях, обобщение и закрепление полученных знаний и навыков, подведение итогов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01290</wp:posOffset>
            </wp:positionH>
            <wp:positionV relativeFrom="paragraph">
              <wp:posOffset>64770</wp:posOffset>
            </wp:positionV>
            <wp:extent cx="3238500" cy="18192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веденные темы - непростые для обсуждений с  детьми. Разобраться в сложных жизненных вопросах часто бывает нелегко. Так же как и взрослые, дети младшего школьного возраста  нуждаются в мудрых советах.  Притча - удивительно эффективное средство воспитания, обучения и развития. Поданная  в простой и доступной форме, притча учит школьников думать, самим находить решения проблем, задуматься о своих поступках,  о вечных ценност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390</wp:posOffset>
            </wp:positionH>
            <wp:positionV relativeFrom="paragraph">
              <wp:posOffset>55245</wp:posOffset>
            </wp:positionV>
            <wp:extent cx="1095375" cy="1811655"/>
            <wp:effectExtent l="0" t="0" r="0" b="0"/>
            <wp:wrapTight wrapText="bothSides">
              <wp:wrapPolygon edited="0">
                <wp:start x="-118" y="0"/>
                <wp:lineTo x="-118" y="21525"/>
                <wp:lineTo x="21599" y="21525"/>
                <wp:lineTo x="21599" y="0"/>
                <wp:lineTo x="-118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основе каждого проекта лежит определенная проблема, которая решается в ходе совместной деятельности школьного психолога и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психолога-руководителя проекта идентична роли педагога-руководителя. Психолог или учитель (классный руководитель) -  это энтузиаст, </w:t>
      </w:r>
      <w:r>
        <w:rPr>
          <w:rFonts w:cs="Times New Roman" w:ascii="Times New Roman" w:hAnsi="Times New Roman"/>
          <w:bCs/>
          <w:sz w:val="28"/>
          <w:szCs w:val="28"/>
        </w:rPr>
        <w:t>вдохновитель, мотивирующий ребенка, умеющий заинтересовать и организовать деловое сотрудничество</w:t>
      </w:r>
      <w:r>
        <w:rPr>
          <w:rFonts w:cs="Times New Roman" w:ascii="Times New Roman" w:hAnsi="Times New Roman"/>
          <w:sz w:val="28"/>
          <w:szCs w:val="28"/>
        </w:rPr>
        <w:t xml:space="preserve">, особенно с родителями, другими учителями,  обладающий знаниями в смежных предметных областях, умеющий  </w:t>
      </w:r>
      <w:r>
        <w:rPr>
          <w:rFonts w:cs="Times New Roman" w:ascii="Times New Roman" w:hAnsi="Times New Roman"/>
          <w:bCs/>
          <w:sz w:val="28"/>
          <w:szCs w:val="28"/>
        </w:rPr>
        <w:t>задавать наводящие вопросы и помогающий обнаружить ошибки</w:t>
      </w:r>
      <w:r>
        <w:rPr>
          <w:rFonts w:cs="Times New Roman" w:ascii="Times New Roman" w:hAnsi="Times New Roman"/>
          <w:sz w:val="28"/>
          <w:szCs w:val="28"/>
        </w:rPr>
        <w:t xml:space="preserve"> ребенка. Главной целью в работе является развитие личности ребенка посредством активизации личностной позиции на основе приобретения новых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4165</wp:posOffset>
            </wp:positionH>
            <wp:positionV relativeFrom="paragraph">
              <wp:posOffset>72390</wp:posOffset>
            </wp:positionV>
            <wp:extent cx="3076575" cy="1733550"/>
            <wp:effectExtent l="0" t="0" r="0" b="0"/>
            <wp:wrapTight wrapText="bothSides">
              <wp:wrapPolygon edited="0">
                <wp:start x="-64" y="0"/>
                <wp:lineTo x="-64" y="21479"/>
                <wp:lineTo x="21600" y="21479"/>
                <wp:lineTo x="21600" y="0"/>
                <wp:lineTo x="-64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2844165</wp:posOffset>
            </wp:positionV>
            <wp:extent cx="2114550" cy="2905125"/>
            <wp:effectExtent l="0" t="0" r="0" b="0"/>
            <wp:wrapTight wrapText="bothSides">
              <wp:wrapPolygon edited="0">
                <wp:start x="-94" y="0"/>
                <wp:lineTo x="-94" y="21525"/>
                <wp:lineTo x="21595" y="21525"/>
                <wp:lineTo x="21595" y="0"/>
                <wp:lineTo x="-94" y="0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89125</wp:posOffset>
            </wp:positionH>
            <wp:positionV relativeFrom="paragraph">
              <wp:posOffset>3053715</wp:posOffset>
            </wp:positionV>
            <wp:extent cx="2066925" cy="29622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ажно наладить взаимосвязь психолога (классного руководителя) и  родителя ребенка, т.к. необходима помощь в оформлении презентации в программ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 мы наблюдаем, как заботливые родители и учителя направляют свои усилия только на тренировку различных учебных умений  ребенка, забывая, что он не только пишет, считает, читает, но и чувствует, переживает, оценивает себя, друзей и взрослых. И помогать ему необходимо, прежде всего, в понимании самого себя и своего места в школьной жизни, во взаимодействии со сверстниками и другими учител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гать в поиске своих ресурсов, утверждении веры в себя и свои возм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ыт детства, используемый ребенком  при создании  своего портфолио, может стать своеобразным «трамплином» для позитивного роста  личностных качеств, которые помогут самоутвердиться, раскрыться творчески, стать увереннее в достижении намеченных  ц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 конкурс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«Портфолио как способ самореализации личности» проводился с 2009 года по 2013 год  в Северном округе г. Москвы  на базе школы № 92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35890</wp:posOffset>
            </wp:positionV>
            <wp:extent cx="3790950" cy="2133600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87040</wp:posOffset>
            </wp:positionH>
            <wp:positionV relativeFrom="paragraph">
              <wp:posOffset>124460</wp:posOffset>
            </wp:positionV>
            <wp:extent cx="2952750" cy="1657350"/>
            <wp:effectExtent l="0" t="0" r="0" b="0"/>
            <wp:wrapNone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м является определение ребенком себя в номинации. Ежегодно  конкурс предоставлял возможность участвовать в следующих направлен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25265</wp:posOffset>
            </wp:positionH>
            <wp:positionV relativeFrom="paragraph">
              <wp:posOffset>60960</wp:posOffset>
            </wp:positionV>
            <wp:extent cx="1866900" cy="3324225"/>
            <wp:effectExtent l="0" t="0" r="0" b="0"/>
            <wp:wrapTight wrapText="bothSides">
              <wp:wrapPolygon edited="0">
                <wp:start x="-115" y="0"/>
                <wp:lineTo x="-115" y="21535"/>
                <wp:lineTo x="21600" y="21535"/>
                <wp:lineTo x="21600" y="0"/>
                <wp:lineTo x="-115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«Я - лидер» (ведущая сфера – отношения человек – челове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– помощник» (ведущая сфера – отношения человек – челове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и мир вокруг меня» (отношения человек – прир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в мире техники и информации» (отношения человек – техника и знаковая систем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в мире спорта и здоровья» (отношения человек – спорт, здоровый образ жизни, туриз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в мире песен » (вокально-инструментальный жанр, фолькло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2865</wp:posOffset>
            </wp:positionH>
            <wp:positionV relativeFrom="paragraph">
              <wp:posOffset>-129540</wp:posOffset>
            </wp:positionV>
            <wp:extent cx="4759325" cy="2676525"/>
            <wp:effectExtent l="0" t="0" r="0" b="0"/>
            <wp:wrapTight wrapText="bothSides">
              <wp:wrapPolygon edited="0">
                <wp:start x="-51" y="0"/>
                <wp:lineTo x="-51" y="21507"/>
                <wp:lineTo x="21600" y="21507"/>
                <wp:lineTo x="21600" y="0"/>
                <wp:lineTo x="-51" y="0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60850</wp:posOffset>
            </wp:positionH>
            <wp:positionV relativeFrom="paragraph">
              <wp:posOffset>403860</wp:posOffset>
            </wp:positionV>
            <wp:extent cx="1816735" cy="3237865"/>
            <wp:effectExtent l="0" t="0" r="0" b="0"/>
            <wp:wrapTight wrapText="bothSides">
              <wp:wrapPolygon edited="0">
                <wp:start x="-120" y="0"/>
                <wp:lineTo x="-120" y="21530"/>
                <wp:lineTo x="21600" y="21530"/>
                <wp:lineTo x="21600" y="0"/>
                <wp:lineTo x="-120" y="0"/>
              </wp:wrapPolygon>
            </wp:wrapTight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в мире родного и иностранного языка» (отношение человек-язык, теат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 в мире танца» (хореограф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в мире изобразительного искусства» (изобразительное и декоративно-прикладное искусств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 опыт работы, возможно, поможет начинающим педагогам - психологам, учителям начальных классов, родителям. Темы занятий могут быть использованы (выборочно) для проведения классных часов с деть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хлаева О. Тропинка к своему я.   М.,200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ая И., Бардиер Г.  Уроки психологии в начальной школе.   СПб.,200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Б.   Развитие личности подростка.   СПб.,200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цова М.   Я - целый мир. М., 200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Е.   Познаю себя и учусь управлять собой.    СПб.,200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тинская О.Я – четвероклассник.:портфолио учащегося.  Волгоград:Учитель, 2012.-31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http://www.eidos.ru/journal/2007/0115-9.htm. Интернет-журнал "Эйдос". - 200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udocs.exdat.com/docs/index-527972.html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http://detidar.uz/nauchnye-issledovaniya/202-rabochaya-koncepciya-odarennosti.html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rudocs.exdat.com/docs/index-527972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9:01:00Z</dcterms:created>
  <dc:creator>Ирина</dc:creator>
  <dc:description/>
  <cp:keywords/>
  <dc:language>en-US</dc:language>
  <cp:lastModifiedBy>Ирина</cp:lastModifiedBy>
  <dcterms:modified xsi:type="dcterms:W3CDTF">2015-06-17T20:13:00Z</dcterms:modified>
  <cp:revision>8</cp:revision>
  <dc:subject/>
  <dc:title/>
</cp:coreProperties>
</file>