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245860" cy="8580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36"/>
          <w:szCs w:val="32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 xml:space="preserve">Научный руководитель: 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 xml:space="preserve">Зекерьянова Разиля Аксановна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едагог – психолог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первой категории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>Россия, ХМАО – Югра,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ургутский район, пгт Федоровский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МБОУ «Федоровская СОШ № 2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 углублённым изучением отдельных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редметов»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4 «б» класс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……………………………………………………………………….4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проблемы…………………………………………………….5 - 7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часть………………………………………………………….8 – 9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………………………………….………………………….….10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…………………………………………………………………….1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Зекерьянова Разиля Аксановна, педагог-психолог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Россия, Тюменская область, Ханты-Мансийский Автономный округ-Югра, 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пгт Федоровский  МБОУ «Федоровская СОШ № 2 с углубленным изучением отдельных предметов» 4 б класс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ннотация</w:t>
      </w:r>
    </w:p>
    <w:p>
      <w:pPr>
        <w:pStyle w:val="Normal"/>
        <w:spacing w:lineRule="auto" w:line="360"/>
        <w:rPr/>
      </w:pPr>
      <w:r>
        <w:rPr>
          <w:b/>
          <w:sz w:val="24"/>
        </w:rPr>
        <w:t>Цель:</w:t>
      </w:r>
      <w:r>
        <w:rPr>
          <w:sz w:val="24"/>
        </w:rPr>
        <w:t xml:space="preserve"> выявление влияния музыки на настроение и самочувствие  человек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Объект исследования</w:t>
      </w:r>
      <w:r>
        <w:rPr>
          <w:sz w:val="24"/>
        </w:rPr>
        <w:t>: учащиеся 4 Б класс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Методы и приемы</w:t>
      </w:r>
      <w:r>
        <w:rPr>
          <w:sz w:val="24"/>
        </w:rPr>
        <w:t>: групповое диагностическое обследование и опрос.</w:t>
      </w:r>
    </w:p>
    <w:p>
      <w:pPr>
        <w:pStyle w:val="Normal"/>
        <w:spacing w:lineRule="auto" w:line="360"/>
        <w:rPr/>
      </w:pPr>
      <w:r>
        <w:rPr>
          <w:sz w:val="24"/>
        </w:rPr>
        <w:t>Была проведена следующая работа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: теоретических материалов и музыкальных композиций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.</w:t>
      </w:r>
    </w:p>
    <w:p>
      <w:pPr>
        <w:pStyle w:val="Style18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4 года занимаюсь в детской школе искусств, где я учусь игре на фортепиано. Я заметила, что когда я играю классическую музыку, чувствую торжественную умиротворенность, спокойствие. У меня повышается настроение и улучшается самочувствие. И меня очень заинтересовало - как же музыка влияет на самочувствие и настроение человека. Я подобрала несколько музыкальных композиций и дала прослушать своим одноклассникам. До и после прослушивания мелодий мы с руководителем замеряли артериальное давление, проводили опрос и наблюдали за самочувствием и поведением ребят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en-US"/>
        </w:rPr>
        <w:t>Также я провела опрос по анкете, составленной нами. Он включал следующие вопросы: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ое настроение у тебя возникло после прослушивания?  После прослушивания мелодии №1: все опрошенные отметили, что настроение у них хорошее, веселое; после мелодии №2 – хорошее, отличное; после мелодии № 3 - нервное; после мелодии № 4 - спокойное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ие эмоции вызывает у тебя эта мелодия?  После прослушивания мелодии №1: все ребята сказали, что им стало весело; после мелодии №2 – веселье; после мелодии № 3 – злость, раздраженность; после мелодии № 4 – спокойствие, умиротворенность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Что хочется делать после прослушивания  мелодии? После прослушивания мелодии №1: все ребята сказали, что веселиться; после мелодии №2 - танцевать; после мелодии № 3 – хочется уйти, разбить компьютер (откуда звучала композиция); после мелодии № 4 - спать.</w:t>
      </w:r>
    </w:p>
    <w:p>
      <w:pPr>
        <w:pStyle w:val="Normal"/>
        <w:spacing w:lineRule="auto" w:line="360"/>
        <w:ind w:left="644" w:hanging="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Какую музыку любишь ты?   Ответы были очень разные. Классическую - 4, современную - 8 , народную – 2, спокойную – 4, танцевальную – 4, нежную – 3. 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ая твоя любимая песня? Национальные, современные эстрадные композиции, 1 ученица назвала музыку к балетам «Щелкунчик», «Лебединое озеро».</w:t>
      </w:r>
    </w:p>
    <w:p>
      <w:pPr>
        <w:pStyle w:val="Style18"/>
        <w:spacing w:lineRule="auto" w:line="360"/>
        <w:ind w:left="644" w:hanging="0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ывод:  большинство моих  ровесников  любят  приятную слуху, спокойную и не раздражающую музыку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Актуальность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 xml:space="preserve">Еще в древности было известно, что с помощью музыки можно усилить радость, успокоить печаль, смягчить боль и даже излечить от болезни. Ученые мужи древности активно использовали исцеляющие свойства музыки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I веке до нашей эры в Парфии музыкой лечили от душевных переживаний и тоски. Для этого был специально построен музыкально-медицинский центр. [2]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 xml:space="preserve">Асклепий, знаменитый лекарь, добивался излечения больных ишиасом, играя на трубе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Демокрит многие болезни исцелял игрой на флейт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Древнем Египте лучшим средством от различных болей и бессонницы считалось хоровое п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рачи Древнего Китая полагали, что музыка способна вылечить любую болезнь, для воздействия на определенные органы они выписывали «музыкальные рецепты»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ифагор, великий философ и математик, создал теорию о музыкально-числовом строении космоса и предложил использовать музыку в целебных целях. Великий ученый использовал музыкальную медицину для лечения пассивности души, чтобы она не теряла надежды,  против гнева и ярости, против заблуждений, а также для развития интеллекта, проводя занятия со своими учениками под музыкальное сопровожд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латон, ученый и последователь Пифагора считал, что музыка восстанавливает в человеческом теле гармонию всех процессов, а во Вселенной устанавливает гармонию и пропорциональный порядок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Ученый Востока - Авиценна относил  музыку к «нелекарственным» способам лечения и, наряду со смехом, запахами, диетой, с успехом применял при лечении психических больных.</w:t>
      </w:r>
    </w:p>
    <w:p>
      <w:pPr>
        <w:pStyle w:val="Normal"/>
        <w:shd w:fill="FFFFFF" w:val="clear"/>
        <w:spacing w:lineRule="auto" w:line="360"/>
        <w:rPr>
          <w:bCs/>
          <w:iCs/>
          <w:color w:val="333333"/>
          <w:sz w:val="24"/>
        </w:rPr>
      </w:pPr>
      <w:r>
        <w:rPr>
          <w:bCs/>
          <w:iCs/>
          <w:color w:val="333333"/>
          <w:sz w:val="24"/>
        </w:rPr>
        <w:t xml:space="preserve">На Руси издавна подмечено исцеляющее свойство колокольного звона, им лечили головные боли, суставы, снимали сглаз и порчу. Современные ученые установили, что </w:t>
      </w:r>
    </w:p>
    <w:p>
      <w:pPr>
        <w:pStyle w:val="Normal"/>
        <w:shd w:fill="FFFFFF" w:val="clear"/>
        <w:spacing w:lineRule="auto" w:line="360"/>
        <w:jc w:val="center"/>
        <w:rPr>
          <w:color w:val="333333"/>
          <w:sz w:val="24"/>
        </w:rPr>
      </w:pPr>
      <w:r>
        <w:rPr>
          <w:color w:val="333333"/>
          <w:sz w:val="24"/>
        </w:rPr>
        <w:t>6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Cs/>
          <w:iCs/>
          <w:color w:val="333333"/>
          <w:sz w:val="24"/>
        </w:rPr>
        <w:t>колокольный звон, содержит резонансное ультразвуковое излучение, убивает за считанные секунды тифозные палочки, вирусы гриппа, возбудителей желтухи. Именно поэтому все звонари отличаются крепким здоровьем и никогда не болеют простудными заболеваниями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XIX веке И. Догелем было установлено, что музыка изменяет частоту сердечных сокращений, глубину и ритм дыхания, повышает или понижает кровяное давление. Причем эти изменения происходят как у человека, так и у животных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Известным русским хирургом - академиком Б. Петpовским, музыка использовалась во время сложнейших операций. Это обеспечивало более гармоничную работу организма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Академик В.М. Бехтерев, известный психоневролог, научно доказал благотворное влияние музыки на дыхание, газообмен, центральную нервную систему, кровообращение, практически на все процессы жизнедеятельности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Популярность музыкотерапия значительно возросла во второй половине  XX века. В западных вузах появляется специализация: профессиональный врач-музыкотерапевт. В США в настоящее время зарегистрировано 3500 практикующих музыкальных терапевтов, потребность в таких специалистах неуклонно растет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Российский Минздрав официально признал музыкотерапию в 2003 году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Гипотеза</w:t>
      </w:r>
      <w:r>
        <w:rPr>
          <w:color w:val="000000"/>
          <w:sz w:val="24"/>
        </w:rPr>
        <w:t xml:space="preserve">:  </w:t>
      </w:r>
      <w:r>
        <w:rPr>
          <w:bCs/>
          <w:color w:val="000000"/>
          <w:sz w:val="24"/>
        </w:rPr>
        <w:t>Предположим, что прослушивание громкой и быстрой мелодии помогает заснут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</w:rPr>
        <w:t>За последние десятилетия проведены сотни экспериментов, написано множество научных трудов — опубликованы тысячи статей в серьезных медицинских изданиях. Вот лишь некоторые факты из мира медицины, подтверждающие положительное влияние музыки на здоровье и организм человека [1]: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То, что музыка активизирует сенсорные пути, приглушающие болевые ощущения выяснили ученые из Университета Юта. Ими были отобраны 143 человека, склонных к тревожности из-за боли. К пальцам участников эксперимента, в то время когда они слушали приятную музыку, подносились электроды вызывающие незначительную боль. В итоге музыка помогала снизить у испытуемых тревогу и уменьшить болевой порог. Может благодаря пению и возникающему из-за него эмоциональному вовлечению бурлакам на Волге натертые в кровь мозоли не причиняли такой боли?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из Гонконга выяснили, что занятия музыкой </w:t>
      </w:r>
      <w:r>
        <w:rPr>
          <w:sz w:val="24"/>
        </w:rPr>
        <w:t>развивают память </w:t>
      </w:r>
      <w:r>
        <w:rPr>
          <w:color w:val="000000"/>
          <w:sz w:val="24"/>
        </w:rPr>
        <w:t>и умственные способности детей. Их продолжительные наблюдения доказали что без каких-либо специальных</w:t>
      </w:r>
      <w:r>
        <w:rPr>
          <w:sz w:val="24"/>
        </w:rPr>
        <w:t> </w:t>
      </w:r>
      <w:hyperlink r:id="rId3" w:tgtFrame="_blank">
        <w:r>
          <w:rPr>
            <w:rStyle w:val="InternetLink"/>
            <w:sz w:val="24"/>
          </w:rPr>
          <w:t>упражнений для памяти</w:t>
        </w:r>
      </w:hyperlink>
      <w:r>
        <w:rPr>
          <w:color w:val="000000"/>
          <w:sz w:val="24"/>
        </w:rPr>
        <w:t>, память человека улучшались пропорционально тому, на сколько долго он в детстве занимался музык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08"/>
        <w:rPr/>
      </w:pPr>
      <w:r>
        <w:rPr>
          <w:color w:val="000000"/>
          <w:sz w:val="24"/>
        </w:rPr>
        <w:t>Еще одним доказанным фактом положительного влияния музыки на здоровье человека, является тот факт, что звучные мелодии помогают восстановлению после операции на сердца. Прослушивание радостной и веселой музыки, способной вызвать </w:t>
      </w:r>
      <w:r>
        <w:rPr>
          <w:sz w:val="24"/>
        </w:rPr>
        <w:t>позитивные эмоции и хорошее настроение</w:t>
      </w:r>
      <w:r>
        <w:rPr>
          <w:color w:val="696969"/>
          <w:sz w:val="24"/>
        </w:rPr>
        <w:t xml:space="preserve"> </w:t>
      </w:r>
      <w:r>
        <w:rPr>
          <w:color w:val="000000"/>
          <w:sz w:val="24"/>
        </w:rPr>
        <w:t>рекомендуется при профилактике сердечнососудистых заболеваний. По мнению ученых, музыка помогает человеку улучшить циркуляцию крови, снижает кровяное давление, расширяет кровеносные сосуды и замедляет частоту сердечных сокращ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установили, что звуки, исходящие с различной периодичностью и в определенной тональности, способны убивать болезнетворные микробы. Когда в средние века города охватывала эпидемия чумы, чтобы справиться с ней народ не переставая звонил в колокола. И это действительно помогало. Сегодня достоверно известно, что активность микробов в организме человека падает на 40%, после того как он продолжительное время слушает церковную музыку или колокольный зво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48" w:right="448" w:hanging="357"/>
        <w:rPr>
          <w:color w:val="000000"/>
          <w:sz w:val="24"/>
        </w:rPr>
      </w:pPr>
      <w:r>
        <w:rPr>
          <w:color w:val="000000"/>
          <w:sz w:val="24"/>
        </w:rPr>
        <w:t>Музыка предотвращает потерю слуха. Это было выяснено в ходе одного из простых экспериментов. 163-ем испытуемым, 74 из которых были бывшими музыкантами, предложили пройти несколько </w:t>
      </w:r>
      <w:r>
        <w:rPr>
          <w:sz w:val="24"/>
        </w:rPr>
        <w:t xml:space="preserve">тестов, </w:t>
      </w:r>
      <w:r>
        <w:rPr>
          <w:color w:val="000000"/>
          <w:sz w:val="24"/>
        </w:rPr>
        <w:t>результаты которых показали, что даже семидесятилетние музыканты слышат речь в шумной обстановке и воспринимают звуки лучше, чем пятидесятилетние не музыканты.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ктическая ча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рочитав несколько статей, я также очень заинтересовалась  влиянием музыки на настроение и самочувствие человека. Мне показалось, очень познавательным такое исследование. Мы подобрали несколько музыкальных композиций различного характера и дали прослушать ребятам из моего класса. Одноклассники с удовольствием приняли участие в моем исследовании. До и после прослушивания мы измерили артериальное давление и частоту сердечных сокращений нескольких ребят. Результаты этого исследования представлены в таблице: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. Замеры артериального давления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97"/>
        <w:gridCol w:w="1021"/>
        <w:gridCol w:w="996"/>
        <w:gridCol w:w="1020"/>
        <w:gridCol w:w="996"/>
        <w:gridCol w:w="1020"/>
        <w:gridCol w:w="941"/>
        <w:gridCol w:w="1039"/>
      </w:tblGrid>
      <w:tr>
        <w:trPr>
          <w:trHeight w:val="42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териальное давление</w:t>
            </w:r>
          </w:p>
        </w:tc>
      </w:tr>
      <w:tr>
        <w:trPr>
          <w:trHeight w:val="44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2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/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/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/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/71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/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/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/67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/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/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/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/55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/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/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/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/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 Замеры частоты сердечных сокраще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98"/>
        <w:gridCol w:w="1023"/>
        <w:gridCol w:w="997"/>
        <w:gridCol w:w="1022"/>
        <w:gridCol w:w="997"/>
        <w:gridCol w:w="1022"/>
        <w:gridCol w:w="942"/>
        <w:gridCol w:w="1041"/>
      </w:tblGrid>
      <w:tr>
        <w:trPr>
          <w:trHeight w:val="409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 сердечных сокращений</w:t>
            </w:r>
          </w:p>
        </w:tc>
      </w:tr>
      <w:tr>
        <w:trPr>
          <w:trHeight w:val="42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09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фик изменения частоты сердечных сокращений учащихся 4 б класса 1. и 2 .</w: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sz w:val="24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15pt;height:193pt" filled="f" o:ole="">
            <v:imagedata r:id="rId5" o:title=""/>
          </v:shape>
          <o:OLEObject Type="Embed" ProgID="Excel.Sheet.12" ShapeID="ole_rId4" DrawAspect="Content" ObjectID="_113896633" r:id="rId4"/>
        </w:objec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Результаты замеров  и проведенного опроса были проанализированы. Мы пришли к выводу, что: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музыка действительно оказывает влияние на настроение человека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с помощью музыки можно самостоятельно создать себе и удерживать хорошее настроение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рослушивание громкой и быстрой музыки уменьшает скорость и качество выполнения умственной работы. При необходимости концентрации и повышенного внимания, выполнении умственной работы  желательна тишина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осле рок концерта уснуть сразу невозможно.</w:t>
      </w:r>
    </w:p>
    <w:p>
      <w:pPr>
        <w:pStyle w:val="Normal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 xml:space="preserve">Вывод: </w:t>
      </w:r>
      <w:r>
        <w:rPr>
          <w:bCs/>
          <w:color w:val="000000"/>
          <w:sz w:val="24"/>
          <w:lang w:eastAsia="en-US"/>
        </w:rPr>
        <w:t>прослушивание громкой и быстрой мелодии не помогает заснуть, а только мешает расслабиться перед сном.</w:t>
      </w:r>
      <w:r>
        <w:rPr>
          <w:b/>
          <w:bCs/>
          <w:color w:val="000000"/>
          <w:sz w:val="24"/>
          <w:lang w:eastAsia="en-US"/>
        </w:rPr>
        <w:t xml:space="preserve"> </w:t>
      </w:r>
      <w:r>
        <w:rPr>
          <w:bCs/>
          <w:color w:val="000000"/>
          <w:sz w:val="24"/>
          <w:lang w:eastAsia="en-US"/>
        </w:rPr>
        <w:t>Быстрому успокоению и отходу ко сну способствует только спокойная, приятная слуху мелод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  <w:lang w:eastAsia="en-US"/>
        </w:rPr>
      </w:pPr>
      <w:r>
        <w:rPr>
          <w:b/>
          <w:bCs/>
          <w:color w:val="FF0000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Cs/>
          <w:sz w:val="24"/>
        </w:rPr>
      </w:pPr>
      <w:r>
        <w:rPr>
          <w:bCs/>
          <w:sz w:val="24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только тогда приносит пользу, когда доставляет удовольствие, когда ее слушают, пропуская через свои мысли и сознан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Следите за своими реакциями, если музыка вызывает дискомфорт (жанр, исполнение, неприятные ассоциации), то использовать ее в качестве музыкальной терапии не стоит, даже если она рекомендована врачом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оцесс  слушания музыки должен заканчиваться, как только вы почувствуете, что мелодия начинает вас раздражать и утомлять. Даже несколько минут способны оказать положительное воздейств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должна звучать только для вас, настраивайтесь на соответствующий лад, останавливайте ход ваших мыслей, особенно тревожных, представляйте тот эффект, который вы желаете получить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Музыка — вещь объективная. Мы не можем изменить саму мелодию, но у нас есть выбор — слушать то, что нам приятно, а значит, благотворно воздействует на наш организм.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/>
      </w:pPr>
      <w:r>
        <w:rPr>
          <w:rFonts w:cs="Times New Roman" w:ascii="Times New Roman" w:hAnsi="Times New Roman"/>
          <w:bCs/>
          <w:sz w:val="24"/>
        </w:rPr>
        <w:t>Слушайте всегда только приятную музыку  и будьте здоровы!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lang w:eastAsia="en-US"/>
        </w:rPr>
      </w:pPr>
      <w:r>
        <w:rPr>
          <w:rFonts w:cs="Times New Roman"/>
          <w:bCs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jc w:val="center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1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Литература: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sna-kantata.ru/vozdeystvie-muzyiki-na-organizm-cheloveka/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constructorus.ru/zdorovie/vliyanie-muzyki-na-cheloveka.html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zaycev.net/pages/9140/914018.s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lus-music.org/барыня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yandex.ru/images/search</w:t>
      </w:r>
    </w:p>
    <w:p>
      <w:pPr>
        <w:pStyle w:val="Style18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tructorus.ru/samorazvitie/uprazhneniya-dlya-razvitiya-pamyati.html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hyperlink" Target="http://sna-kantata.ru/vozdeystvie-muzyiki-na-organizm-cheloveka/" TargetMode="External"/><Relationship Id="rId7" Type="http://schemas.openxmlformats.org/officeDocument/2006/relationships/hyperlink" Target="http://constructorus.ru/zdorovie/vliyanie-muzyki-na-cheloveka.html" TargetMode="External"/><Relationship Id="rId8" Type="http://schemas.openxmlformats.org/officeDocument/2006/relationships/hyperlink" Target="http://zaycev.net/pages/9140/914018.shtml" TargetMode="External"/><Relationship Id="rId9" Type="http://schemas.openxmlformats.org/officeDocument/2006/relationships/hyperlink" Target="http://plus-music.org/&#1073;&#1072;&#1088;&#1099;&#1085;&#1103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0:00Z</dcterms:created>
  <dc:creator>PK-PSICHOLOG</dc:creator>
  <dc:description/>
  <dc:language>en-US</dc:language>
  <cp:lastModifiedBy>PK-PSICHOLOG</cp:lastModifiedBy>
  <cp:lastPrinted>2015-02-05T17:09:00Z</cp:lastPrinted>
  <dcterms:modified xsi:type="dcterms:W3CDTF">2015-06-19T09:40:00Z</dcterms:modified>
  <cp:revision>2</cp:revision>
  <dc:subject/>
  <dc:title/>
</cp:coreProperties>
</file>