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большая Экономико-психологическая игр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«Business-life» </w:t>
      </w:r>
    </w:p>
    <w:p>
      <w:pPr>
        <w:pStyle w:val="Normal"/>
        <w:rPr>
          <w:rFonts w:ascii="Bookman Old Style" w:hAnsi="Bookman Old Style" w:cs="Bookman Old Style"/>
          <w:b/>
          <w:b/>
          <w:caps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lang w:val="en-US"/>
        </w:rPr>
        <w:t xml:space="preserve">I Teambuilding (45 </w:t>
      </w:r>
      <w:r>
        <w:rPr>
          <w:b/>
        </w:rPr>
        <w:t>минут</w:t>
      </w:r>
      <w:r>
        <w:rPr>
          <w:b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Ассоциаци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кция:</w:t>
      </w:r>
      <w:r>
        <w:rPr/>
        <w:t xml:space="preserve"> Каждому из вас я даю экономическую роль. Далее я буду передавать по кругу пакет с предметами. Каждый участник должен, не глядя, достать предмет, показать его остальным и быстро придумать, почему его работа похожа на этот предмет. У вас есть </w:t>
      </w:r>
      <w:r>
        <w:rPr>
          <w:b/>
        </w:rPr>
        <w:t>5 минут</w:t>
      </w:r>
      <w:r>
        <w:rPr/>
        <w:t xml:space="preserve">. За выполнение задания вы получаете </w:t>
      </w:r>
      <w:r>
        <w:rPr>
          <w:b/>
        </w:rPr>
        <w:t>1000 уе</w:t>
      </w:r>
      <w:r>
        <w:rPr/>
        <w:t>. (если нет – 500 у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ментарий:</w:t>
      </w:r>
      <w:r>
        <w:rPr/>
        <w:t xml:space="preserve"> часы, ручка, бланки с названиями ролей, пакет с предмет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Антоша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кция:</w:t>
      </w:r>
      <w:r>
        <w:rPr/>
        <w:t xml:space="preserve"> Каждый должен решить задачу: и написать ответ на бланке. </w:t>
      </w:r>
      <w:r>
        <w:rPr>
          <w:b/>
        </w:rPr>
        <w:t>Условие задачи</w:t>
      </w:r>
      <w:r>
        <w:rPr/>
        <w:t>: «Русская прибаутка гласит: «Антоша - 5 грошей: шейка - копейка, алтын - голова, по три  деньги - нога; вот ему и вся цена». Так ли это? Сколько грошей получится у вас?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У вас есть </w:t>
      </w:r>
      <w:r>
        <w:rPr>
          <w:b/>
        </w:rPr>
        <w:t>2,5 минуты</w:t>
      </w:r>
      <w:r>
        <w:rPr/>
        <w:t xml:space="preserve">. За выполнение задания вы получаете по </w:t>
      </w:r>
      <w:r>
        <w:rPr>
          <w:b/>
        </w:rPr>
        <w:t xml:space="preserve">100 уе </w:t>
      </w:r>
      <w:r>
        <w:rPr/>
        <w:t xml:space="preserve">за каждый правильный ответ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 истечению времени ребята сдают листоч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Теперь вам нужно прийти к одному общему правильному решению. У вас есть </w:t>
      </w:r>
      <w:r>
        <w:rPr>
          <w:b/>
        </w:rPr>
        <w:t>2,5 минуты</w:t>
      </w:r>
      <w:r>
        <w:rPr/>
        <w:t xml:space="preserve">. За выполнение задания вы получаете </w:t>
      </w:r>
      <w:r>
        <w:rPr>
          <w:b/>
        </w:rPr>
        <w:t>1000 уе</w:t>
      </w:r>
      <w:r>
        <w:rPr/>
        <w:t>. (если нет – 500 у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ментарий:</w:t>
      </w:r>
      <w:r>
        <w:rPr/>
        <w:t xml:space="preserve"> часы, ручка, 10 бланков для индивидуальных ответов, 1 – для командного, справочный материал. Ответ: 3,5 гроше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Справочный материал для игры «Антоша»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убль = 200 денег = 2 полтины = 4 полуполтины = 10 гривен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Гривна = 20 денег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Копейка = 2 деньг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полушка = 0,5 денег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>алтын = 6 денег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Грош = 2 копейк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деньга = 2 полушк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Стульчик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кция:</w:t>
      </w:r>
      <w:r>
        <w:rPr/>
        <w:t xml:space="preserve"> Вам нужно всей командой без рук перенести стул на другую сторону поля. Теперь – сесть на него всей командой. У вас есть </w:t>
      </w:r>
      <w:r>
        <w:rPr>
          <w:b/>
        </w:rPr>
        <w:t>5 минут</w:t>
      </w:r>
      <w:r>
        <w:rPr/>
        <w:t xml:space="preserve">. За выполнение задания вы получаете </w:t>
      </w:r>
      <w:r>
        <w:rPr>
          <w:b/>
        </w:rPr>
        <w:t>1000 уе</w:t>
      </w:r>
      <w:r>
        <w:rPr/>
        <w:t>. (если нет – 500 у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ментарий:</w:t>
      </w:r>
      <w:r>
        <w:rPr/>
        <w:t xml:space="preserve"> часы, ручка, верев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Беззвучные действия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кция:</w:t>
      </w:r>
      <w:r>
        <w:rPr/>
        <w:t xml:space="preserve"> Попробуйте опровергнуть устойчивое выражение «греметь посудой», попробуйте совершенно беззвучно: опустить ложку в стакан, положить вилку на тарелку, поставить чашку на блюдечко, закрыть кастрюлю крышкой, снять крышку с чайника. У вас есть </w:t>
      </w:r>
      <w:r>
        <w:rPr>
          <w:b/>
        </w:rPr>
        <w:t>5 минут</w:t>
      </w:r>
      <w:r>
        <w:rPr/>
        <w:t xml:space="preserve">. За выполнение задания вы получаете </w:t>
      </w:r>
      <w:r>
        <w:rPr>
          <w:b/>
        </w:rPr>
        <w:t>1000 уе</w:t>
      </w:r>
      <w:r>
        <w:rPr/>
        <w:t>. (если нет – 500 у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ментарий:</w:t>
      </w:r>
      <w:r>
        <w:rPr/>
        <w:t xml:space="preserve"> часы, ручка, предме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Пицц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кция:</w:t>
      </w:r>
      <w:r>
        <w:rPr/>
        <w:t xml:space="preserve"> Уважаемые стажеры, добро пожаловать на пиццерию «Франческо»! У меня в руках образец пиццы. За </w:t>
      </w:r>
      <w:r>
        <w:rPr>
          <w:b/>
        </w:rPr>
        <w:t xml:space="preserve">5 минут </w:t>
      </w:r>
      <w:r>
        <w:rPr/>
        <w:t xml:space="preserve">вам нужно изготовить максимальное число таких пицц. </w:t>
      </w:r>
      <w:r>
        <w:rPr>
          <w:b/>
        </w:rPr>
        <w:t>За каждую</w:t>
      </w:r>
      <w:r>
        <w:rPr/>
        <w:t xml:space="preserve"> пиццу вы получаете </w:t>
      </w:r>
      <w:r>
        <w:rPr>
          <w:b/>
        </w:rPr>
        <w:t>10 уе</w:t>
      </w:r>
      <w:r>
        <w:rPr/>
        <w:t xml:space="preserve">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ментарий:</w:t>
      </w:r>
      <w:r>
        <w:rPr/>
        <w:t xml:space="preserve"> часы, ручка, образец пиццы, черновики, два черных фломастера и два красных, ножниц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Перепра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кция:</w:t>
      </w:r>
      <w:r>
        <w:rPr/>
        <w:t xml:space="preserve"> Перед вами быстрая река. Вам нужно оказаться на другом берегу. Вы можете перемещаться по камням (листы альбомные). Условие: на один камень могут встать не больше двух человек, пустой камень уплывает. У вас есть </w:t>
      </w:r>
      <w:r>
        <w:rPr>
          <w:b/>
        </w:rPr>
        <w:t>5 минут</w:t>
      </w:r>
      <w:r>
        <w:rPr/>
        <w:t xml:space="preserve">. За выполнение задания вы получаете </w:t>
      </w:r>
      <w:r>
        <w:rPr>
          <w:b/>
        </w:rPr>
        <w:t>1000 уе</w:t>
      </w:r>
      <w:r>
        <w:rPr/>
        <w:t>. (если нет – 500 у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ментарий:</w:t>
      </w:r>
      <w:r>
        <w:rPr/>
        <w:t xml:space="preserve"> часы, ручка, схема пробки, синий и красный марке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Билет на Гавай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кция:</w:t>
      </w:r>
      <w:r>
        <w:rPr/>
        <w:t xml:space="preserve"> Вашей команде достался биллет на Гавайи. Вам нужно решить, кто из вас полетит в отпуск и почему. У вас есть </w:t>
      </w:r>
      <w:r>
        <w:rPr>
          <w:b/>
        </w:rPr>
        <w:t>4 минуты и 1 минута,</w:t>
      </w:r>
      <w:r>
        <w:rPr/>
        <w:t xml:space="preserve">  чтобы представить ответ. За выполнение задания вы получаете </w:t>
      </w:r>
      <w:r>
        <w:rPr>
          <w:b/>
        </w:rPr>
        <w:t>1000 уе</w:t>
      </w:r>
      <w:r>
        <w:rPr/>
        <w:t>. (если нет – 500 у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ментарий:</w:t>
      </w:r>
      <w:r>
        <w:rPr/>
        <w:t xml:space="preserve"> часы, ручка, биллет. Ответ: команда получает баллы, если на Гавайи летит директор, менеджер по развитию или самый уставший игрок (эти факты должны прозвучать в объяснении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Джойстик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кция:</w:t>
      </w:r>
      <w:r>
        <w:rPr/>
        <w:t xml:space="preserve"> Игра командная (лучше всего две команды). Команды встают друг против друга, причем каждый берет за руку соседа за большой палец. Большой палец соседа будет джойстиком. Первый в цепочке протягивает руку вперед над столом. На что кладется монета. Все закрывают глаза, кроме последнего участника команды. Он и управляет "джойстиком" передавая первому команду через остальных участников. Цель первого опустить палец точно на монету. У вас есть </w:t>
      </w:r>
      <w:r>
        <w:rPr>
          <w:b/>
        </w:rPr>
        <w:t>5 минут</w:t>
      </w:r>
      <w:r>
        <w:rPr/>
        <w:t xml:space="preserve">. За выполнение задания вы получаете </w:t>
      </w:r>
      <w:r>
        <w:rPr>
          <w:b/>
        </w:rPr>
        <w:t>1000 уе</w:t>
      </w:r>
      <w:r>
        <w:rPr/>
        <w:t>. (если нет – 500 у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u w:val="single"/>
        </w:rPr>
        <w:t>Инструментарий:</w:t>
      </w:r>
      <w:r>
        <w:rPr/>
        <w:t xml:space="preserve"> часы, ручка, монета, повяз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кономическая игра (90 минут)</w:t>
      </w:r>
    </w:p>
    <w:p>
      <w:pPr>
        <w:pStyle w:val="Normal"/>
        <w:ind w:firstLine="567"/>
        <w:jc w:val="both"/>
        <w:rPr/>
      </w:pPr>
      <w:r>
        <w:rPr/>
        <w:t xml:space="preserve">Мы рады приветствовать в этом зале всех участников БЭПИ. </w:t>
      </w:r>
    </w:p>
    <w:p>
      <w:pPr>
        <w:pStyle w:val="Normal"/>
        <w:ind w:firstLine="567"/>
        <w:jc w:val="both"/>
        <w:rPr/>
      </w:pPr>
      <w:r>
        <w:rPr/>
        <w:t>Второй тур игры называется «</w:t>
      </w:r>
      <w:r>
        <w:rPr>
          <w:b/>
          <w:lang w:val="en-US"/>
        </w:rPr>
        <w:t>Business</w:t>
      </w:r>
      <w:r>
        <w:rPr>
          <w:b/>
        </w:rPr>
        <w:t>-</w:t>
      </w:r>
      <w:r>
        <w:rPr>
          <w:b/>
          <w:lang w:val="en-US"/>
        </w:rPr>
        <w:t>life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  <w:t>Каждая из 5 играющих команд будет представлять собственное предприятие. За каждым предприятием закреплены наши наблюдатели. Они будут определять номинации для каждого игрока.</w:t>
      </w:r>
    </w:p>
    <w:p>
      <w:pPr>
        <w:pStyle w:val="Normal"/>
        <w:ind w:firstLine="567"/>
        <w:jc w:val="both"/>
        <w:rPr/>
      </w:pPr>
      <w:r>
        <w:rPr/>
        <w:t>В ходе игры вы пройдете 4 этапа. За каждый этап вы будете получать прибыль, которую можете во время экономической переменки вложить в какое-то экономическое ведомство.</w:t>
      </w:r>
    </w:p>
    <w:p>
      <w:pPr>
        <w:pStyle w:val="Normal"/>
        <w:ind w:firstLine="567"/>
        <w:jc w:val="both"/>
        <w:rPr/>
      </w:pPr>
      <w:r>
        <w:rPr/>
        <w:t>Мы предлагаем вам посетить «Формулу 1», «Рулетку», «Банк», «Налоговый центр», «Благотворительный фонд», «Фондовую биржу» и «Общество развития бизнеса». Условия их работы вы можете узнать у специалистов.</w:t>
      </w:r>
    </w:p>
    <w:p>
      <w:pPr>
        <w:pStyle w:val="Normal"/>
        <w:ind w:firstLine="567"/>
        <w:jc w:val="both"/>
        <w:rPr/>
      </w:pPr>
      <w:r>
        <w:rPr/>
        <w:t>В результате игры побеждает команда, которая построит свое предприятие и будет иметь наибольшую прибыль.</w:t>
      </w:r>
    </w:p>
    <w:p>
      <w:pPr>
        <w:pStyle w:val="Normal"/>
        <w:ind w:firstLine="567"/>
        <w:jc w:val="both"/>
        <w:rPr/>
      </w:pPr>
      <w:r>
        <w:rPr/>
        <w:t>Чтобы построить предприятие, вам нужно после каждого этапа купить лицензию, материалы, оборудование и нанять персонал. Все это вы делаете в «Обществе развития бизнеса»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ЦЕВОЙ СЧЕТ</w:t>
      </w:r>
    </w:p>
    <w:p>
      <w:pPr>
        <w:pStyle w:val="Normal"/>
        <w:jc w:val="center"/>
        <w:rPr/>
      </w:pPr>
      <w:r>
        <w:rPr/>
        <w:t>КОМАНДА ________________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69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лы +/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ециалиста ведомства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EAMBUILDING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ЫЕ ПРОДА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Б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Л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ТВОРИТЕЛЬ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ОВАЯ БИР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МАРКА ПРОФЕССИО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Б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Л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ТВОРИТЕЛЬ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ОВАЯ БИР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ЕДХАН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Б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Финансовый директор ______________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</w:t>
      </w:r>
      <w:r>
        <w:rPr>
          <w:b/>
          <w:lang w:val="en-US"/>
        </w:rPr>
        <w:t>Business</w:t>
      </w:r>
      <w:r>
        <w:rPr>
          <w:b/>
        </w:rPr>
        <w:t>-</w:t>
      </w:r>
      <w:r>
        <w:rPr>
          <w:b/>
          <w:lang w:val="en-US"/>
        </w:rPr>
        <w:t>life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b/>
        </w:rPr>
        <w:t>Задание №1 «Аукцион»</w:t>
      </w:r>
    </w:p>
    <w:p>
      <w:pPr>
        <w:pStyle w:val="Normal"/>
        <w:jc w:val="center"/>
        <w:rPr/>
      </w:pPr>
      <w:r>
        <w:rPr>
          <w:b/>
        </w:rPr>
        <w:t>(35 мину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  <w:i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накомство участников команд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формление команды, распределение ролей, представление перед другими коман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  <w:t>Ход игр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тупл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ъявление зад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ремя проведения </w:t>
      </w:r>
      <w:r>
        <w:rPr>
          <w:b/>
        </w:rPr>
        <w:t>5 минут</w:t>
      </w:r>
      <w:r>
        <w:rPr/>
        <w:t>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0"/>
        <w:gridCol w:w="2658"/>
      </w:tblGrid>
      <w:tr>
        <w:trPr>
          <w:trHeight w:val="743" w:hRule="atLeast"/>
        </w:trPr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ы приглашены на аукцио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ша задача – купить лицензию (право на предприятие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ы предлагаем Вам следующие предприятия:</w:t>
            </w:r>
          </w:p>
        </w:tc>
      </w:tr>
      <w:tr>
        <w:trPr>
          <w:trHeight w:val="1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БИЗНЕС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эффициент прибыли</w:t>
            </w:r>
          </w:p>
        </w:tc>
      </w:tr>
      <w:tr>
        <w:trPr>
          <w:trHeight w:val="2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Агентство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товая комп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5</w:t>
            </w:r>
          </w:p>
        </w:tc>
      </w:tr>
      <w:tr>
        <w:trPr>
          <w:trHeight w:val="1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еть супермарке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>
          <w:trHeight w:val="1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орговый комплек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5</w:t>
            </w:r>
          </w:p>
        </w:tc>
      </w:tr>
      <w:tr>
        <w:trPr>
          <w:trHeight w:val="1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алон крас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еперь вам необходимо зарегистрироваться – вы заполняете бланк регистрации в двух экземплярах и сдаете в ОРБИ. Один экземпляр остается вам. </w:t>
      </w:r>
      <w:r>
        <w:rPr>
          <w:b/>
        </w:rPr>
        <w:t>10 мину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акже вы разрабатываете юмористический рекламный ролик (не более 1 минуты) и демонстрируете его. </w:t>
      </w:r>
      <w:r>
        <w:rPr>
          <w:b/>
        </w:rPr>
        <w:t xml:space="preserve">10 минут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Презентация – </w:t>
      </w:r>
      <w:r>
        <w:rPr>
          <w:b/>
        </w:rPr>
        <w:t>5 минуты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Бланк для регистрации компании.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TextBodyIndent"/>
        <w:tabs>
          <w:tab w:val="clear" w:pos="708"/>
          <w:tab w:val="left" w:pos="1905" w:leader="none"/>
        </w:tabs>
        <w:spacing w:lineRule="auto" w:line="240"/>
        <w:ind w:right="-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хотите купить товар данной фирмы.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710"/>
        <w:gridCol w:w="311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ьте на коэффициен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- вы бы не воспользовались услугами данной  компан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– воспользовались 1 ра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– обращались бы иног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– чаще всего обращались бы в эту компа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– стали бы постоянным клиент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905" w:leader="none"/>
        </w:tabs>
        <w:spacing w:lineRule="auto" w:line="240"/>
        <w:ind w:right="-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ние №2 «Прямые продажи»</w:t>
      </w:r>
    </w:p>
    <w:p>
      <w:pPr>
        <w:pStyle w:val="Normal"/>
        <w:jc w:val="center"/>
        <w:rPr/>
      </w:pPr>
      <w:r>
        <w:rPr>
          <w:b/>
        </w:rPr>
        <w:t>(20 мину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  <w:i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оделировать оборот товаров: от выбора продаваемого товара, создания его рекламного предложения, до его продаж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ситуацию, в которой участникам будет необходимо определять политику закупки и продажи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  <w:t>Ход игр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ступл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явление зад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ремя проведения </w:t>
      </w:r>
      <w:r>
        <w:rPr>
          <w:b/>
        </w:rPr>
        <w:t>15 минут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 того, как вам стала известна вся информация о других фирмах и их продукции, вы можете выходить на рынок товаров. Для этого вам нужно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Посчитайте, какую сумму вы готовы потратить. Вам нужно распределить ее между участниками коман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Продумайте стратегию продаж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Вы должны «поймать» представителя другой фирмы и продать ему свой товар или купить его товар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У вас есть </w:t>
            </w:r>
            <w:r>
              <w:rPr>
                <w:b/>
                <w:i/>
              </w:rPr>
              <w:t>5 минут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манды передвигаются по залу и продают свои товары – </w:t>
      </w:r>
      <w:r>
        <w:rPr>
          <w:b/>
        </w:rPr>
        <w:t>10 минут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читайте прибыль за данный этап. Не забудьте вернуть сдачу в кассу. Все нужно прописать в лицевом счете. </w:t>
      </w:r>
      <w:r>
        <w:rPr>
          <w:b/>
        </w:rPr>
        <w:t>– 5 мину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тог за данный этап вы должны зарегистрировать в ЖЮРИ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Раздаточный материал: </w:t>
      </w:r>
    </w:p>
    <w:p>
      <w:pPr>
        <w:pStyle w:val="Normal"/>
        <w:ind w:left="600" w:hanging="0"/>
        <w:jc w:val="both"/>
        <w:rPr/>
      </w:pPr>
      <w:r>
        <w:rPr/>
        <w:t xml:space="preserve">Бланк продаж. 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600"/>
        <w:jc w:val="both"/>
        <w:rPr/>
      </w:pPr>
      <w:r>
        <w:rPr/>
        <w:t>Сверяются суммы по продажам и покупкам и итог в лицевом счет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3 «Ярмарка профессионалов»</w:t>
      </w:r>
    </w:p>
    <w:p>
      <w:pPr>
        <w:pStyle w:val="Normal"/>
        <w:jc w:val="center"/>
        <w:rPr/>
      </w:pPr>
      <w:r>
        <w:rPr>
          <w:b/>
        </w:rPr>
        <w:t>(11 мину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  <w:i/>
        </w:rPr>
        <w:t>Цель:</w:t>
      </w:r>
      <w:r>
        <w:rPr/>
        <w:t xml:space="preserve"> смоделировать ситуацию общения, обмена опытом между представителями различных компани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  <w:t>Ход игр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ступл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ъявление зад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ремя проведения 2</w:t>
      </w:r>
      <w:r>
        <w:rPr>
          <w:b/>
        </w:rPr>
        <w:t>0 минут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сты любого направления должны повышать квалификацию. Это можно сделать на курсах, форуме, конференции, ярмарк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ам нужно разбиться в команды таким образом, чтобы все специалисты одной специальности объединились в одну команду. Всего 5 команд. – </w:t>
            </w:r>
            <w:r>
              <w:rPr>
                <w:b/>
                <w:i/>
              </w:rPr>
              <w:t>2 мину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перь вы получаете задание. Для его выполнения у вас есть </w:t>
            </w:r>
            <w:r>
              <w:rPr>
                <w:b/>
                <w:i/>
              </w:rPr>
              <w:t>5минут.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Правила оценивания для каждой категории задания объявляет ведущий.  Специалисты записывают баллы на своем бланке. С ним они возвращаются в команду. Считают сумму всех баллов и вносят в лицевой счет. – </w:t>
      </w:r>
      <w:r>
        <w:rPr>
          <w:b/>
        </w:rPr>
        <w:t>5 мину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Раздаточный материал: </w:t>
      </w:r>
    </w:p>
    <w:p>
      <w:pPr>
        <w:pStyle w:val="Normal"/>
        <w:ind w:left="600" w:hanging="0"/>
        <w:jc w:val="both"/>
        <w:rPr/>
      </w:pPr>
      <w:r>
        <w:rPr/>
        <w:t>задания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бъявляются ведущим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ние №4 «Хэдхантинг»</w:t>
      </w:r>
    </w:p>
    <w:p>
      <w:pPr>
        <w:pStyle w:val="Normal"/>
        <w:jc w:val="center"/>
        <w:rPr/>
      </w:pPr>
      <w:r>
        <w:rPr>
          <w:b/>
        </w:rPr>
        <w:t>(24 минут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  <w:i/>
        </w:rPr>
        <w:t>Цель:</w:t>
      </w:r>
      <w:r>
        <w:rPr/>
        <w:t xml:space="preserve"> смоделировать ситуацию из современной экономики, когда лучшие представители крупных компаний сманиваются другими компаниям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  <w:t>Ход игр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ступл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ъявление зад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ремя проведения 2</w:t>
      </w:r>
      <w:r>
        <w:rPr>
          <w:b/>
        </w:rPr>
        <w:t>0 минут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 современном бизнесе известна такая ситуация: нужен топ-менеджер. Но все высококвалифицированные топ-менеджеры всегда имеют хорошо оплачиваемое рабочее место. В такой ситуации </w:t>
            </w:r>
            <w:r>
              <w:rPr>
                <w:i/>
                <w:lang w:val="en-US"/>
              </w:rPr>
              <w:t>HR</w:t>
            </w:r>
            <w:r>
              <w:rPr>
                <w:i/>
              </w:rPr>
              <w:t>-служба компании неофициально выходит на нужного человека и делает ему предложение. Он сообщает свое решение. Эта процедура называется «Хэдхантинг» или «Охота за головами». У вас может быть различное отношение к хэдхантингу, но лучшие представители бизнеса всегда имеют спрос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:</w:t>
            </w:r>
          </w:p>
          <w:p>
            <w:pPr>
              <w:pStyle w:val="Normal"/>
              <w:rPr/>
            </w:pPr>
            <w:r>
              <w:rPr>
                <w:i/>
              </w:rPr>
              <w:t>Вашей фирме предстоит открытие нового филиала. Для этого вам нужно совершенно новое лицо. У вас есть только одна возможность – пригласить к себе специалиста из соседней фир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этого вы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Решаете, кого и из какой фирмы вы бы хотели пригласить. Это может быть несколько человек – до 5. Список данных лиц вы передаете членам жюри.</w:t>
            </w:r>
            <w:r>
              <w:rPr>
                <w:b/>
                <w:i/>
              </w:rPr>
              <w:t>- 5 мину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Составляете предложение и озвучиваете его на презентации.</w:t>
            </w:r>
            <w:r>
              <w:rPr>
                <w:b/>
                <w:i/>
              </w:rPr>
              <w:t>- по 2 минуты (1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Каждый участник составляет список компаний, предложение которой он бы принял и сдает его членам жюри.</w:t>
            </w:r>
            <w:r>
              <w:rPr>
                <w:b/>
                <w:i/>
              </w:rPr>
              <w:t>- 4 минуты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Жюри соотносит списки. 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Раздаточный материал: </w:t>
      </w:r>
    </w:p>
    <w:p>
      <w:pPr>
        <w:pStyle w:val="Normal"/>
        <w:ind w:left="600" w:hanging="0"/>
        <w:jc w:val="both"/>
        <w:rPr/>
      </w:pPr>
      <w:r>
        <w:rPr/>
        <w:t>Бланк предложения, бланк кандидатов, бланк согласия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Баллы начисляются по следующей схеме: за каждую сделку 1000 балл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43:00Z</dcterms:created>
  <dc:creator>lucia</dc:creator>
  <dc:description/>
  <cp:keywords/>
  <dc:language>en-US</dc:language>
  <cp:lastModifiedBy>LuciUrs</cp:lastModifiedBy>
  <cp:lastPrinted>2007-03-12T21:28:00Z</cp:lastPrinted>
  <dcterms:modified xsi:type="dcterms:W3CDTF">2015-01-10T21:25:00Z</dcterms:modified>
  <cp:revision>7</cp:revision>
  <dc:subject/>
  <dc:title>Задание №1 «Большая «ВОСЬМЁРКА»</dc:title>
</cp:coreProperties>
</file>