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гласовано                                                                               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офкома                                           Директор  МОУ «СОШ №1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МОУ «СОШ №1»                                                         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рочкина Н.А.                                                                        Васильева Г.Г.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ая инструкция</w:t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илевской Любови Григорьевны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чителя технологии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ОУ  «Средняя общеобразовательная школа №1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. Ртищево Саратовской области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52"/>
          <w:szCs w:val="52"/>
        </w:rPr>
      </w:pPr>
      <w:r>
        <w:rPr>
          <w:rFonts w:cs="Times New Roman" w:ascii="Times New Roman" w:hAnsi="Times New Roman"/>
          <w:b/>
          <w:color w:val="000000"/>
          <w:sz w:val="52"/>
          <w:szCs w:val="52"/>
        </w:rPr>
      </w:r>
    </w:p>
    <w:p>
      <w:pPr>
        <w:pStyle w:val="Style15"/>
        <w:spacing w:before="28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5"/>
        <w:spacing w:before="28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jc w:val="right"/>
        <w:rPr/>
      </w:pP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ено на общем</w:t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рании</w:t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рудового коллектива </w:t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1от </w:t>
      </w:r>
    </w:p>
    <w:p>
      <w:pPr>
        <w:pStyle w:val="Normal"/>
        <w:tabs>
          <w:tab w:val="clear" w:pos="708"/>
          <w:tab w:val="left" w:pos="6345" w:leader="none"/>
        </w:tabs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9»  августа 2014 года</w:t>
      </w:r>
    </w:p>
    <w:p>
      <w:pPr>
        <w:pStyle w:val="Style15"/>
        <w:spacing w:before="28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014-2015уч.  год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19" w:after="19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положения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Учитель школы назначается и освобождается от работы приказом директора школы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2 Учитель должен иметь высшее профессиональное образование или среднее профессиональное образование по направлению подготовки «Образование и педагогика» или в области, соответствующей преподаваемому предмету, без предъявления требований к стажу работы, либо  высшее профессиональное образование или среднее профессиональное образование и дополнительное профессиональное образование по направлению деятельности в образовательном учреждении без предъявления требований к стажу работы. 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В своей деятельности учитель руководствуется Конституцией Российской Федерации, Законом Российской Федерации «Об образовании», типовым положением «Об образовательном учреждении», указами Президента Российской Федерации, решениями Правительства Российской Федерации и органов управления образованием всех уровней по вопросам образования и воспитания обучающихся; административным, трудовым и хозяйственным законодательством; правилами и нормами охраны труда, техники безопасности и противопожарной защиты, а также Уставом и локальными правовыми актами школы (в том числе Правилами внутреннего трудового распорядка, приказами и распоряжениями директора, настоящей должностной инструкцией), трудовым договором. Учитель соблюдает Конвенцию о правах ребенка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4.Учитель должен знать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орит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правления развития образовательной системы Российской Федерации; Послание президента «Дети  России», законы и иные нормативные правовые акты, регламентирующие образовательную деятельность; Конвенцию о правах ребенка; основы общетеоретических дисциплин в объеме, необходимом для решения педагогических, научно-методических и организационно-управленческих задач; педагогику, психологию, возрастную физиологию; школьную гигиену; методику преподавания предмета; требования ФГОС нового поколения и рекомендации по их реализации в общеобразовательном учреждении; методики преподавания предметов и воспитательной работы, программы и учебники, отвечающие требованиям ФГОС; </w:t>
      </w:r>
      <w:r>
        <w:rPr>
          <w:rFonts w:cs="Times New Roman" w:ascii="Times New Roman" w:hAnsi="Times New Roman"/>
          <w:sz w:val="24"/>
          <w:szCs w:val="24"/>
        </w:rPr>
        <w:t xml:space="preserve">методики оценивания достижений планируемых результатов: личностных,  метапредметных, предметных, используя комплексный подход и  работу по накопительной системе оценки в рамках Портфеля достижений обучающихся 5-х  класс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ребования к минимальному оснащению и оборудованию учебных кабинетов и подсобных помещений к ним в соответсвии с требованиями ФГОС; средства обучения и их дидактические возможности; основы научной организации труда; нормативные документы по вопросам обучения и воспитания детей и молодежи; теорию и методы управления образовательными системами; современные педагогические технологии продуктивного, дифференцированного обучения, реализации компетентностного подхода, развивающего обучения; методы убеждения, аргументации своей позиции, установления контактов с обучающимися разного возраста, их родителями (лицами, их заменяющими), коллегами по работе; технологии диагностики причин конфликтных ситуаций, их профилактики и разрешения; основы экологии, экономики,  социологии; трудовое законодательство; основы работы с текстовыми редакторами, электронными таблицами, электронной почтой и браузерами, мультимедийным оборудованием; правила внутреннего трудового распорядка образовательного учреждения; правила по охране труда и пожарной безопасности.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нание методики преподавания предметов и воспитательной работы, программ и учебников, отвечающих требованиям ФГОС, методики оценивания достижений планируемых результатов: личностных,  метапредметных, предметных, используя комплексный подход и  работу по накопительной системе оценки в рамках Портфеля достижений обучающихся 5-х  классов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before="19" w:after="19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олжностные обязанности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Осуществляет обучение и воспитание обучающихся с учётом специфики преподаваемого предмета, специфики ФГОС ООО, обеспечение соответствия учебных программ, а также внеучебной деятельности ФГОС, проводит уроки и другие занятия в соответствии с расписанием в указанных помещениях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Учитель обязан иметь тематический план работы по предмету в соответствии с требованиями ФГОС ООО в каждой параллели классов на учебную четверть и рабочий план на каждый урок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Отвечает за выполнение приказов «Об охране труда и соблюдении правил техники безопасности» и «Об обеспечении пожарной безопасности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езопасное проведение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ие мер по оказанию доврачебной помощи пострадавшему, оперативное извещение руководства о несчастном случа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дение инструктажа обучающихся (воспитанников) по безопасности труда на учебных занятиях, воспитательных мероприятиях с обязательной регистрацией в классном журнале или «Журнале инструктажа учащихся по охране и безопасности труд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ацию изучения учащимися (воспитанниками) правил по охране труда, дорожного движения, поведения в быту и т. п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ение контроля за соблюдением правил          (инструкций) по охране труда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Ведёт в установленном порядке учебную документацию, осуществляет текущий контроль успеваемости и посещаемости обучающихся на уроках, выставляет текущие оценки в классный журнал и дневники, электронный журнал, своевременно сдаёт администрации необходимые отчётные данные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Работает в экзаменационной комиссии по итоговой аттестации обучающихся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Допускает в соответствии с Уставом учреждения администрацию школы на свои уроки в целях контроля за работой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Заменяет уроки отсутствующих учителей по распоряжению администрации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Выполняет Устав учреждения, Коллективный договор, Правила внутреннего трудового распорядка, требования данной инструкции, а также локальные акты учреждения, приказы и распоряжения администрации учреждения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Соблюдает права и свободы обучающихся, содержащиеся в Законе РФ «Об образовании» № 273, Конвенции о правах ребёнка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Осуществляет связь с родителями обучающихся (или их законными представителями)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Систематически повышает свою профессиональную квалификацию. Проходит курсы повышения квалификации по проблеме «Теория и методика преподавания предмета в условиях введения ФГОС второго поколения» объемом не менее 108 часов и не реже 1 раза в 5 лет. Участвует в деятельности методических объединений и других формах методической работы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Согласно годовому плану работы учреждения принимает участие в работе педагогических советов, производственных совещаний, совещаний при директоре, родительских собраний, а также предметных секций, проводимых вышестоящей организацией. По решению администрации школы может быть включен в состав рабочей группы, Совета по введению ФГОС ООО и иные временные творческие коллективы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3.В соответствии с графиком дежурства по школе дежурит во время перемен между уроками. 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ходит на дежурство за 20 минут до начала уроков и уходит через 20 минут после их окончания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4.Проходит периодически бесплатные медицинские обследования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5.Соблюдает этические нормы поведения, является примером для учащихся, воспитанников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6.Участвует в работе с родителями учащихся, посещает по просьбе классных руководителей собрания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7.Немедленно сообщает администратору школы о несчастных случаях, принимает меры по оказанию помощи пострадавшим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8.Учитель, ведущий последний урок в классе, провожает детей в гардероб и следит за порядком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9.Если график питания учащихся совпадает с концом урока, то он обязан проводить класс до столовой и передать классному руководителю или осуществлять контроль самому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0.Уходя из школы, смотрит и доводит до сведения учащихся изменения в расписании на следующий день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1.Не позднее первого числа месяца обязан представить зам. директора график проведения контрольных и лабораторных работ на месяц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2.Учителю запреща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ять по своему усмотрению расписание занят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менять, удлинять или сокращать продолжительность уроков (занятий) и перемен между ни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далять учащегося с у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урить в помещении школы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3.При выполнении учителем обязанностей заведующего учебным кабинетом учител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 паспортизацию своего кабине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оянно пополняет кабинет методическими пособиями, необходимыми для прохождения учебной программы, приборами, техническими средствами обуч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рганизует с учащимися работу по изготовлению наглядных пособ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 приказом директора «О проведении инвентаризации» списывает в установленном порядке имущество, пришедшее в негод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ет инструкции по охране труда и технике безопас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19" w:after="19"/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участие в смотре учебных кабинетов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Учитель технологии и ОБЖ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4.Осуществляет обучение и воспитание обучающихся с учетом их психолого-физиологических особенностей и специфики   предметов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5.Способствует формированию общей культуры личности, социализации, осознанного выбора и освоения образовательных программ, используя разнообразные формы, приемы, методы и средства обучения, в том числе по индивидуальным учебным планам, ускоренным курсам в рамках федеральных государственных образовательных стандартов, современные образовательные технологии, включая информационные, а также цифровые образовательные ресурсы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6.</w:t>
        <w:tab/>
        <w:t>Обоснованно выбирает программы и учебно-методическое обеспечение, включая цифровые образовательные ресурсы. Проводит учебные занятия, опираясь на достижения в области педагогической и психологической наук, возрастной психологии и школьной гигиены, а также современных информационных технологий и методик обучения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7.</w:t>
        <w:tab/>
        <w:t xml:space="preserve"> Планирует и осуществляет учебный процесс в соответствии с образовательной программой Школы, разрабатывает рабочую программу по предмету, курсу на основе примерных основных общеобразовательных программ и обеспечивает ее выполнение, организуя и поддерживая разнообразные виды деятельности обучающихся, ориентируясь на личность обучающегося, развитие его мотивации, познавательных интересов, способностей, организует самостоятельную деятельность обучающихся, в том числе исследовательскую, реализует проблемное обучение, осуществляет связь обучения по предмету с практикой, обсуждает с обучающимися актуальные события современности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8.</w:t>
        <w:tab/>
        <w:t xml:space="preserve">Обеспечивает достижение и подтверждение обучающимися уровней образования . Оценивает эффективность и результаты обучения обучающихся по предметам , учитывая освоение знаний, овладение умениями, развитие опыта творческой деятельности, познавательного интереса обучающихся, используя компьютерные технологии, в т.ч. текстовые редакторы и электронные таблицы в своей деятельности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9.</w:t>
        <w:tab/>
        <w:t xml:space="preserve">Соблюдает права и свободы обучающихся, поддерживает учебную дисциплину, режим посещения занятий, уважая человеческое достоинство, честь и репутацию обучающихся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0.</w:t>
        <w:tab/>
        <w:t xml:space="preserve">Осуществляет контрольно-оценочную деятельность в образовательном процессе с использованием современных способов оценивания в условиях информационно-коммуникационных технологий (ведение электронных форм документации, в том числе электронного журнала и дневников обучающихся)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1.</w:t>
        <w:tab/>
        <w:t xml:space="preserve">Вносит предложения по совершенствованию образовательного процесса в Школе. Участвует в деятельности педагогического совета, производственных совещаний, совещаний при директоре, родительских собраний, а также предметных секций, проводимых вышестоящей организацией, а также в деятельности методических объединений и других формах методической работы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2.</w:t>
        <w:tab/>
        <w:t>Обеспечивает охрану жизни и здоровья, обучающихся во время образовательного и воспитательного процесса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3.</w:t>
        <w:tab/>
        <w:t xml:space="preserve"> Осуществляет связь с родителями (лицами, их заменяющими)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4.</w:t>
        <w:tab/>
        <w:t>Выполняет правила по охране труда и пожарной безопасности: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5.</w:t>
        <w:tab/>
        <w:t>Совместно с завхозом школы выполняет работу по обеспечению кабинета технологии исправным оборудованием, отвечает за безопасное состояние инструментов, приборов и станков, а также за нормальное санитарно-гигиеническое состояние мастерских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6.</w:t>
        <w:tab/>
        <w:t>Разрабатывает и вывешивает на обозрение инструкции по технике безопасности при работе на каждом оборудовании, рабочем месте по каждому виду проводимых работ после утвер¬ждения их директором и профкомом школы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7.</w:t>
        <w:tab/>
        <w:t>Проводит инструктаж учащихся по технике безопасности при выполнении всех видов работ и использовании инструментов и оборудования с обязательной регистрацией в классном журнале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8.</w:t>
        <w:tab/>
        <w:t>Не допускает установки в  кабинете технологии оборудования, не предусмотренного типовыми перечнями, в том числе самодельного, без соответствующего разрешения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9.</w:t>
        <w:tab/>
        <w:t xml:space="preserve">Следит за состоянием и наличием защитного заземления (зануления) оборудования.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0</w:t>
        <w:tab/>
        <w:t>Не допускает учащихся к проведению работ или занятий без предусмотренной спецодежды, спецобуви и других средств индивидуальной защиты, обеспечивает комплектование аптечки первичными средствами медицинской помощи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1.</w:t>
        <w:tab/>
        <w:t>Приостанавливает проведение работ или занятий, сопряженных с опасностью для жизни или здоровья, и докладывает об этом директору школы, в соответствии с действующим законодательством несет личную ответственность за несчастные случаи, произошедшие с обучающимися во время образовательного процесса в результате нарушения норм и правил охраны труда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2</w:t>
        <w:tab/>
        <w:t>Немедленно извещает директора школы о каждом несчастном случае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3.</w:t>
        <w:tab/>
        <w:t>Добивается обеспечения мастерских первичными средствами пожаротушения и организует эвакуацию учащихся при пожаре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4.</w:t>
        <w:tab/>
        <w:t>Обязан уметь оказывать первую медицинскую помощь пострадавшему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5.</w:t>
        <w:tab/>
        <w:t>Допускает в соответствии с Уставом Школы представителей администрации Школы на свои уроки в целях осуществления контрольно-инспекционной деятельности администрации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6.</w:t>
        <w:tab/>
        <w:t>Привлекается администрацией Школы к замене уроков отсутствующих учителей в соответствии с Трудовым Кодексом РФ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7.</w:t>
        <w:tab/>
        <w:t>В каникулярный период, не совпадающий с отпуском работника, в случае отмены для обучающихся  учебных занятий, изменения режима образовательного процесса по санитарно-эпидемиологическим, климатическим и иным основаниям учитель технологии привлекается администрацией Школы к организационно-педагогической, методической, воспитательной деятельности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8</w:t>
        <w:tab/>
        <w:t>Соблюдает Устав Школы, Коллективный Договор, Правила внутреннего трудового распорядка, требования данной инструкции, а также локальные акты Школы, приказы и распоряжения администрации Школы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9.</w:t>
        <w:tab/>
        <w:t>Соблюдает права и свободы обучающихся, содержащиеся в Законе РФ "Об образовании",  Конвенции о правах ребенка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0.</w:t>
        <w:tab/>
        <w:t>Систематически повышает свою профессиональную квалификацию, не реже 1 раза в 5 лет проходит курсы повышения квалификации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1.</w:t>
        <w:tab/>
        <w:t>В соответствии с графиком дежурства по Школе осуществляет дежурство во время перемен между уроками.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2.</w:t>
        <w:tab/>
        <w:t>Не реже 1 раза в 1 год проходит бесплатное медицинское обследование, ежегодно – флюорографическое обследование;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3.</w:t>
        <w:tab/>
        <w:t>Соблюдает этические нормы поведения, является примером для учащихся, воспитанников.</w:t>
      </w:r>
    </w:p>
    <w:p>
      <w:pPr>
        <w:pStyle w:val="Normal"/>
        <w:numPr>
          <w:ilvl w:val="0"/>
          <w:numId w:val="0"/>
        </w:numPr>
        <w:spacing w:before="19" w:after="19"/>
        <w:ind w:firstLine="567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4 . Анализирует состояние учебно-методической и воспитательной работы в школе, разрабатывает предложения по совершенствованию воспитательного процесса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5. Оказывает помощь педагогам в определении содержания, форм, методов и средств воспитания;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56 Принимает участие в разработке методических и информационных материалов, ди-агностике, прогнозировании и планировании подготовки, переподготовки и повышении квалификации классных руководителей; 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7. Анализирует и обобщает результаты экспериментальной и методической работы классных руководителей. Обобщает и распространяет положительный опыт;</w:t>
      </w:r>
    </w:p>
    <w:p>
      <w:pPr>
        <w:pStyle w:val="Normal"/>
        <w:spacing w:before="19" w:after="19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8  Принимает участие в работе управляющего совета школы в соответствии с Положением.</w:t>
      </w:r>
    </w:p>
    <w:p>
      <w:pPr>
        <w:pStyle w:val="Normal"/>
        <w:numPr>
          <w:ilvl w:val="0"/>
          <w:numId w:val="0"/>
        </w:numPr>
        <w:spacing w:before="19" w:after="1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before="19" w:after="19"/>
        <w:ind w:firstLine="567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ава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Педагогический работник имеет права, предусмотренные ТК РФ, законом РФ «Об образовании», «Типовым положением об общеобразовательном учреждении», Уставом школы, Коллективным договором, Правилами внутреннего трудового распорядка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На принятие решений, обязательных для выполнения учащимися и принятия мер дисциплинарного воздействия в соответствии с Уставом учреждения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На повышение квалификации. В этих целях администрация создает условия, необходимые для успешного обучения работников в учреждениях системы переподготовки и повышения квалификации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На аттестацию на добровольной основе на соответствующую квалификационную категорию и получение её в случае успешного прохождения аттестации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На сокращенную рабочую неделю, на удлиненный оплачиваемый отпуск, на получение пенсии за выслугу лет, социальные гарантии и льготы в порядке, установленном законодательством Российской Федерации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На длительный (до 1 года) отпуск не реже чем через каждые 10 лет непрерывной преподавательской работы. Порядок и условия предоставления отпуска определяются учредителем и (или) Уставом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На дополнительные льготы, предоставляемые в регионе педагогическим работникам школы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8.На участие в управлении общеобразовательным учреждением в порядке, определяемом Уставом этой школы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9.На защиту профессиональной чести и достоинства.</w:t>
      </w:r>
    </w:p>
    <w:p>
      <w:pPr>
        <w:pStyle w:val="Normal"/>
        <w:numPr>
          <w:ilvl w:val="0"/>
          <w:numId w:val="0"/>
        </w:numPr>
        <w:spacing w:lineRule="auto" w:line="264" w:before="19" w:after="19"/>
        <w:jc w:val="both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ветственность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1.За реализацию не в полном объёме образовательных программ в соответствии с ФГОС ООО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2.За жизнь и здоровье учащихся во время УВП и внеклассных мероприятий, проводимых учителем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3.За нарушение прав и свобод учащихся, определённых законодательством РФ, Уставом и локальными  актами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4.В случае нарушения Устава учреждения, условий коллективного договора, Правил внутреннего трудового распорядка, настоящей должностной инструкции, приказов           директора учитель подвергается дисциплинарным взысканиям в соответствии со статьёй 192 ТК РФ.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5.За применение методов воспитания, связанных с физическим и (или) психическим насилием над личностью обучающегося, учитель может быть уволен по ст. 336, п. 2 ТК РФ.</w:t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3"/>
          <w:szCs w:val="23"/>
          <w:lang w:eastAsia="ru-RU"/>
        </w:rPr>
      </w:pPr>
      <w:r>
        <w:rPr>
          <w:rFonts w:eastAsia="Times New Roman" w:cs="Times New Roman" w:ascii="Times New Roman" w:hAnsi="Times New Roman"/>
          <w:b/>
          <w:sz w:val="23"/>
          <w:szCs w:val="23"/>
          <w:lang w:eastAsia="ru-RU"/>
        </w:rPr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240" w:before="0" w:after="200"/>
        <w:contextualSpacing/>
        <w:rPr/>
      </w:pPr>
      <w:r>
        <w:rPr>
          <w:rFonts w:cs="Times New Roman" w:ascii="Times New Roman" w:hAnsi="Times New Roman"/>
          <w:sz w:val="24"/>
        </w:rPr>
        <w:t>С инструкцией ознакомлена:                          /   Милевская Л.Г../</w:t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64"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19" w:after="19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9" w:before="0" w:after="0"/>
      <w:ind w:firstLine="3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 w:before="0" w:after="0"/>
      <w:ind w:firstLine="3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9:54:00Z</dcterms:created>
  <dc:creator>Танечка</dc:creator>
  <dc:description/>
  <dc:language>en-US</dc:language>
  <cp:lastModifiedBy>Dmitriy</cp:lastModifiedBy>
  <cp:lastPrinted>2014-10-21T23:53:00Z</cp:lastPrinted>
  <dcterms:modified xsi:type="dcterms:W3CDTF">2014-10-21T19:54:00Z</dcterms:modified>
  <cp:revision>2</cp:revision>
  <dc:subject/>
  <dc:title>Согласовано</dc:title>
</cp:coreProperties>
</file>