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нютин Вад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ов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слова просты и яс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х России отда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одина всегда прекрас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те Родину сво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те дальние дорог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цы яркие огн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то, чего у нас так мног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наша память сохран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было множество страд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а история была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среди этих испыт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выстоять смог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нает и сейчас Ро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койных, безмятежных л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верим мы в святую си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бело-сине-красный ц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лавлю Родину в стиха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усть в них возродятся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слова, жившие в веках:</w:t>
      </w:r>
    </w:p>
    <w:p>
      <w:pPr>
        <w:pStyle w:val="Normal"/>
        <w:rPr/>
      </w:pPr>
      <w:r>
        <w:rPr>
          <w:b/>
          <w:sz w:val="28"/>
          <w:szCs w:val="28"/>
        </w:rPr>
        <w:t>НАДЕЖДА, ВЕРА и ЛЮБОВ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вренкова Ан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– царица бесконечной су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жители давным-давно за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городе столь яркой 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уже так много лет про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ля них  лишь лабиринт из ст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л возможность от всего укр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ля них почти бетонный п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м не дал природой наслади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вечной гонке муравьи Моск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чают, как она прек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тоят над пропастью во л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нимая – вся их жизнь нап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уверены: им есть куда спеш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д уже не могут огл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хотят так многого достичь,</w:t>
      </w:r>
    </w:p>
    <w:p>
      <w:pPr>
        <w:pStyle w:val="Normal"/>
        <w:rPr/>
      </w:pPr>
      <w:r>
        <w:rPr>
          <w:sz w:val="28"/>
          <w:szCs w:val="28"/>
        </w:rPr>
        <w:t>Не веря, что однажды  не прос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забыли, что Москва – г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они в ней видят просто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еры их он больше не цвет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его остался только хо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слышиш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ышишь? – Биться пере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погибших на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, кто жизни отдава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давно в сыр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идишь? – Памятник ге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увядшие цвет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збитые вой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 забытые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ышишь? – Этот чистый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дарен был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для нас отвоев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, кто жертвовал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мнишь, сколько было д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друг начали вой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тдал он за поб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гожданную весну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акова Ольг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лют Побе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м небе – россыпи ог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городом родным – салют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все слышится: уходят баталь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стучат, и где-то там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салют над городом род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ы цветут – бушует май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все видится: уходят баталь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стучат, и где-то там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салют над городом род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овьи поют, и счастьем небо дыш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ердца стучат – мы слышим, слышим, слыш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одят батальоны в дальний п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ердца стучат – нам не за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ценой досталась нам Поб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х батальонах – друг, отец и 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и нашей будущей час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забыть! Мы слышим, слышим, слыш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ебу вешнему уходит баталь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амять героя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осталось совсем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жизни отдали з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вспоминают с б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олнительный трудн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новь прозвучала трев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ссия на подвиг з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лся солдат гер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ясь таким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трашно, свистели п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оставив свой страх поз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, к врагу приближаясь вплот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 русско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роза немели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мля задыхалась в ды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дно заставляло боро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ера в Отчизну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мы обязаны 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людей, кто погиб на вой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ражался отважно на фрон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я, что не вернется к сем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осталось совсем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жизни отдали за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наша жизнь будет дост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и их в тот волнительный ч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31:00Z</dcterms:created>
  <dc:creator>Пользователь</dc:creator>
  <dc:description/>
  <cp:keywords/>
  <dc:language>en-US</dc:language>
  <cp:lastModifiedBy>tata</cp:lastModifiedBy>
  <dcterms:modified xsi:type="dcterms:W3CDTF">2015-07-03T17:19:00Z</dcterms:modified>
  <cp:revision>10</cp:revision>
  <dc:subject/>
  <dc:title/>
</cp:coreProperties>
</file>