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>
          <w:trHeight w:val="505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9925" cy="318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318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адошка – это солнышко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пальчики – лучи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оет о солнце скворушка, 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ричат о нем грач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глаживать левую ладонь пальцами правой руки. Поочередно поглаживать пальцы НАПРАВЛЕНИЕ ДВИЖЕНИЙ (НД) – от кончиков пальцев к основ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омкнуть пальцы и соединить их кончики с кончиком большого пальца («клюв закрыт»), затем сомкнутые пальцы немного приподнять, а большой палец – опустить («клюв открыт»)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9290" cy="320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ышко милое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елись своей силою!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сыпайтесь, лучики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гревайтесь, рученьк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2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ть правую ладонь пальцами левой ру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 растирать пальц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кончиков пальцев к основанию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27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альцы-лучики проснулись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клонились, потянулись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стро встали на зарядку, рассчитались по порядк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жимать пальцы в кулачки и разжимать их. Поочередно поглаживать и называть пальц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кончиков пальцев к основанию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1500" cy="3100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олнышко проснулось, 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Лобика коснулось, 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учиками провело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гладило, и погладило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жимать пальцы в кулачки и разжимать их. Проводить пальчиками обеих рук по лб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Д – от середины лба к верхней части ушей. 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50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олнышко проснулось, 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 щечкам прикоснулось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учиками провело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гладило, и погладило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5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жимать пальцы в кулачки и разжимать их. Проводить пальчиками обеих рук по щека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носа к сред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16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це личико согрело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теплело, потеплело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ручки потянулись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и губки улыбнулис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1. Солнышко проснуло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6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 Потянуться руками вверх, улыбнуться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16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солнце пригревает,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небе ласточка летает,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тало сухо и тепло –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40"/>
                <w:szCs w:val="40"/>
              </w:rPr>
              <w:t>Значит, лето к нам пришло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2. Времена г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222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ли дождь стучит по крыше</w:t>
            </w:r>
          </w:p>
          <w:p>
            <w:pPr>
              <w:pStyle w:val="Normal"/>
              <w:ind w:firstLine="10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 сильней, то тише, тише,</w:t>
            </w:r>
          </w:p>
          <w:p>
            <w:pPr>
              <w:pStyle w:val="Normal"/>
              <w:ind w:firstLine="10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лю всю листва укрыла –</w:t>
            </w:r>
          </w:p>
          <w:p>
            <w:pPr>
              <w:pStyle w:val="Normal"/>
              <w:ind w:firstLine="10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чит, осень наступила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2. Времена г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2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ук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05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вьюга и пурга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мели вокруг снега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укутали дома –</w:t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Значит, к нам пришла зим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2. Времена г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ралевид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08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тает снег и лёд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чеёк журчит, поёт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шке стало не до сна –</w:t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>Значит, к нам пришла весн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2. Времена г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3092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309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то, лето, лето!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том много света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це светит ярко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ало очень жарко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3. Ле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16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то, лето, лето!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ёплый дождик, где ты?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гуляем под дождем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, быть может, подрасте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3. Ле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жнение 2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стук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04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тёплый солнечный денек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илетел к нам ветерок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ал волною он играть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шу лодочку качат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3. Ле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жнение 3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лнообраз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02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ари нам, лето,</w:t>
            </w:r>
          </w:p>
          <w:p>
            <w:pPr>
              <w:pStyle w:val="Normal"/>
              <w:ind w:firstLine="64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ечного света,</w:t>
            </w:r>
          </w:p>
          <w:p>
            <w:pPr>
              <w:pStyle w:val="Normal"/>
              <w:ind w:firstLine="64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ёплую погоду,</w:t>
            </w:r>
          </w:p>
          <w:p>
            <w:pPr>
              <w:pStyle w:val="Normal"/>
              <w:ind w:firstLine="64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льние походы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3. Ле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гзагообраз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089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то, лето, лето!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нышком согреты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деревья, и кусты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душистые цветы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плекс 3. Лето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5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1500" cy="31000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в гости к нам пришла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ки яркие взяла.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ла желтою трава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Разноцветною листв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4. Ос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098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09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в гости к нам пришла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льный ветер принесла.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стья пёстрые лётят…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любит листопад!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4. Ос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2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ралевид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10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1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в гости к нам пришла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ждь с собою принесла.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лкий дождик моросит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У деревьев грустный вид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4. Ос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ук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3109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310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в гости к нам пришла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ек в стаи собрала: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тало холодно вокруг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Вам пора лететь на юг!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4. Ос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гзагообраз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216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в гости к нам пришла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огород нас позвала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36"/>
                <w:szCs w:val="36"/>
              </w:rPr>
              <w:t>Не ленись, да поспевай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Собирай-ка урожа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4. Ос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5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щипы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1 упражнения из комплекса 4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10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мотрят дети из окна: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дорожке ледяной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гости к ним идет зима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белой шубке мехово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1500" cy="31000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лая метелица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дорогам стелется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кружилась над землей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тянула небо мгло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2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ралевид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3075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 снежинками снежинки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ихо кружатся, летят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крывает все тропинки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крывалом снегопад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ие постук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3103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310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ветвях развесил иней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чью Дедушка Мороз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 сегодня очень сильный –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Щиплет щёки, лоб и нос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щипы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10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1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бежим домой скорей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догонит нас Мороз!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авичкой посильней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отрём мы щеки, нос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5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р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093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втра снова будем мчаться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коньках и на санях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на лыжах с гор кататься –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дь зима у нас в гостях!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5. Зим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6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3114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ы весну встречаем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 первыми ручьями.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и весело бегут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онко песенку поют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1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39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вые капели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полдень зазвенели.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ал мороз весною слаб,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негу жарко: кап, кап, ка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2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ук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230" cy="31045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лёпаем по лужам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ле зимней стуж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ждый год весной потоп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Под ногами: шлёп, шлёп, шлё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ы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1500" cy="3123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312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ьдинки звонкие разбились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поплыли по реке,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сережки распушились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осине и ольхе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гзагообраз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501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0865" cy="31229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грела всех весна,</w:t>
            </w:r>
          </w:p>
          <w:p>
            <w:pPr>
              <w:pStyle w:val="Normal"/>
              <w:ind w:firstLine="103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удился лес от сна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sz w:val="32"/>
                <w:szCs w:val="32"/>
              </w:rPr>
              <w:t>Все, кто спал, весной проснулись.</w:t>
            </w:r>
          </w:p>
          <w:p>
            <w:pPr>
              <w:pStyle w:val="Normal"/>
              <w:ind w:firstLine="103"/>
              <w:jc w:val="both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тицы с юга к нам вернулис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5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пиралевидны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  <w:tr>
        <w:trPr>
          <w:trHeight w:val="4801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4355" cy="3096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35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млю солнышко согрело,</w:t>
            </w:r>
          </w:p>
          <w:p>
            <w:pPr>
              <w:pStyle w:val="Normal"/>
              <w:ind w:firstLine="283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трава зазеленела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36"/>
                <w:szCs w:val="36"/>
              </w:rPr>
              <w:t>День весенний стал длиннее,</w:t>
            </w:r>
          </w:p>
          <w:p>
            <w:pPr>
              <w:pStyle w:val="Normal"/>
              <w:ind w:firstLine="283"/>
              <w:jc w:val="both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Небо ярче и синее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лекс 6. Вес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6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 – от середины лба к верхней части ушей, от носа к средней части ушей, от середины подбородка к нижней части уш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7:31:00Z</dcterms:created>
  <dc:creator>фуджик</dc:creator>
  <dc:description/>
  <cp:keywords/>
  <dc:language>en-US</dc:language>
  <cp:lastModifiedBy>Alekceu</cp:lastModifiedBy>
  <dcterms:modified xsi:type="dcterms:W3CDTF">2015-07-05T12:41:00Z</dcterms:modified>
  <cp:revision>17</cp:revision>
  <dc:subject/>
  <dc:title> </dc:title>
</cp:coreProperties>
</file>