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center" w:pos="4807" w:leader="none"/>
        </w:tabs>
        <w:rPr/>
      </w:pPr>
      <w:r>
        <w:rPr/>
        <w:tab/>
        <w:tab/>
        <w:t>ГАОУ СПО ТО «Ишимский медицинский колледж»</w:t>
      </w:r>
    </w:p>
    <w:p>
      <w:pPr>
        <w:pStyle w:val="Normal"/>
        <w:jc w:val="center"/>
        <w:rPr/>
      </w:pPr>
      <w:r>
        <w:rPr/>
        <w:t>2014-2015 учебный год</w:t>
      </w:r>
    </w:p>
    <w:p>
      <w:pPr>
        <w:pStyle w:val="Normal"/>
        <w:jc w:val="center"/>
        <w:rPr/>
      </w:pPr>
      <w:r>
        <w:rPr/>
        <w:t>ЦМК  Клинических дисципл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Й ПЛАН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подавателя __Борисова    Светлана  Юрьевна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Зав. кабинетом (руководитель кружка)_Хирургия____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ое руководство_____-----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>Учебная работа</w:t>
      </w:r>
    </w:p>
    <w:tbl>
      <w:tblPr>
        <w:tblW w:w="10636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41"/>
        <w:gridCol w:w="540"/>
        <w:gridCol w:w="721"/>
        <w:gridCol w:w="284"/>
        <w:gridCol w:w="567"/>
        <w:gridCol w:w="588"/>
        <w:gridCol w:w="540"/>
        <w:gridCol w:w="573"/>
        <w:gridCol w:w="507"/>
        <w:gridCol w:w="720"/>
        <w:gridCol w:w="540"/>
        <w:gridCol w:w="720"/>
        <w:gridCol w:w="600"/>
      </w:tblGrid>
      <w:tr>
        <w:trPr>
          <w:trHeight w:val="543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чебных дисципли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ение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рс (группа)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туд-ов в групп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групп (бригад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. уч. нагруз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. уч. нагрузк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ые учебные зан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контроля (экзамен, зачет)</w:t>
            </w:r>
          </w:p>
          <w:p>
            <w:pPr>
              <w:pStyle w:val="Heading4"/>
              <w:ind w:left="977" w:right="113" w:hanging="86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ГИА                                           </w:t>
            </w:r>
          </w:p>
        </w:tc>
      </w:tr>
      <w:tr>
        <w:trPr>
          <w:trHeight w:val="17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ing4"/>
              <w:snapToGrid w:val="false"/>
              <w:ind w:left="977" w:right="113" w:hanging="864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 (Лек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2.02 Лечение пациентов хирургического профил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.спец.ухода за пациентами хир.профи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2.02 Лечение пациентов хирургического профи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.спец.ухода за пациентами травм.профи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2.02 Лечение пациентов хирургического профил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.спец.ухода за пациентами онкол.профи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1 Пропедевтика клинических дисциплин. Пропедевтика в хирур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1 Пропедевтика клинических дисциплин. Диагностика заболеваний в хирур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1 Диагностика заболеваний в трав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3.01. Дифференциальная диагностика. Неотложные состояния в хирургии и трав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3.01. Дифференциальная диагностика. Реаниматолог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3.01. Дифференциальная диагностика. Оказание неотложной помощи при отравления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Общее количество часов за 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 xml:space="preserve"> семестр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59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 xml:space="preserve"> семестр  37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 xml:space="preserve">             Итого за год:  97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firstLine="348"/>
        <w:rPr/>
      </w:pPr>
      <w:r>
        <w:rPr>
          <w:b/>
        </w:rPr>
        <w:t xml:space="preserve">Тема колледжа </w:t>
      </w:r>
      <w:r>
        <w:rPr/>
        <w:t>«Корректировка ФГОС »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>Индивидуальная тема самообразования</w:t>
      </w:r>
    </w:p>
    <w:p>
      <w:pPr>
        <w:pStyle w:val="Normal"/>
        <w:ind w:left="360" w:hanging="0"/>
        <w:rPr/>
      </w:pPr>
      <w:r>
        <w:rPr>
          <w:b/>
          <w:u w:val="single"/>
        </w:rPr>
        <w:t>Использование</w:t>
      </w:r>
      <w:r>
        <w:rPr/>
        <w:t xml:space="preserve"> традиционной лекционно — семинарско — практической системы обучения. </w:t>
      </w:r>
    </w:p>
    <w:p>
      <w:pPr>
        <w:pStyle w:val="Normal"/>
        <w:ind w:left="360" w:hanging="0"/>
        <w:rPr/>
      </w:pPr>
      <w:r>
        <w:rPr/>
        <w:t xml:space="preserve">Применение элементов проблемного обучения. </w:t>
      </w:r>
    </w:p>
    <w:p>
      <w:pPr>
        <w:pStyle w:val="Normal"/>
        <w:ind w:left="360" w:hanging="0"/>
        <w:rPr/>
      </w:pPr>
      <w:r>
        <w:rPr/>
        <w:t>Применение элементов каскадного обучения.</w:t>
      </w:r>
    </w:p>
    <w:p>
      <w:pPr>
        <w:pStyle w:val="Normal"/>
        <w:ind w:left="360" w:hanging="0"/>
        <w:rPr/>
      </w:pPr>
      <w:r>
        <w:rPr>
          <w:b/>
          <w:u w:val="single"/>
        </w:rPr>
        <w:t>Изучение</w:t>
      </w:r>
      <w:r>
        <w:rPr/>
        <w:t xml:space="preserve"> Тьюторское сопровождение  в современном образовании.</w:t>
      </w:r>
    </w:p>
    <w:p>
      <w:pPr>
        <w:pStyle w:val="Normal"/>
        <w:ind w:left="360" w:hanging="0"/>
        <w:rPr/>
      </w:pPr>
      <w:r>
        <w:rPr/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581"/>
        <w:gridCol w:w="20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 (срок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ровень представл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медицинской и педагогической литерату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М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иск и подбор литературы по модульно – рейтинговому обучени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Повышение уровня квалификации педагогического работни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05"/>
        <w:gridCol w:w="1559"/>
        <w:gridCol w:w="1701"/>
        <w:gridCol w:w="15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 (ср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ровень представл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осрочное повышение квалификации,72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,</w:t>
            </w:r>
          </w:p>
          <w:p>
            <w:pPr>
              <w:pStyle w:val="Normal"/>
              <w:snapToGrid w:val="false"/>
              <w:rPr/>
            </w:pPr>
            <w:r>
              <w:rPr/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«Современные подходы и инновационные технологии в профессиональном образовании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ОУ Омской области Центр повышения квалификации работников здравоохранения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астие в профессиональных конкурсах, творческих группах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Экспериментальная деятельност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56"/>
        <w:gridCol w:w="1014"/>
        <w:gridCol w:w="2977"/>
        <w:gridCol w:w="1128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 (ср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ровень представления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рректировка  рабочих программ ФГОС </w:t>
            </w:r>
            <w:r>
              <w:rPr>
                <w:lang w:val="en-US"/>
              </w:rPr>
              <w:t>III</w:t>
            </w:r>
            <w:r>
              <w:rPr>
                <w:b/>
              </w:rPr>
              <w:t xml:space="preserve"> </w:t>
            </w:r>
            <w:r>
              <w:rPr/>
              <w:t xml:space="preserve">  по специальности Лечебное дело: ПМ 01 Диагностическая деятельность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М 02 Лечебная деятельность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М 03. Неотложная медицинская помощь на догоспитальном этап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ДК.01.01.Диагностическая деятельность .</w:t>
            </w:r>
          </w:p>
          <w:p>
            <w:pPr>
              <w:pStyle w:val="Normal"/>
              <w:snapToGrid w:val="false"/>
              <w:rPr/>
            </w:pPr>
            <w:r>
              <w:rPr/>
              <w:t>МДК.02.02. Лечение пациентов хирургического профил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ДК 1.03.01. Дифференциальная диагностика и оказание неотложной медицинской помощи на догоспитальном этап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МК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в составе внутриучрежденческой учебно – методической комиссии.</w:t>
            </w:r>
          </w:p>
          <w:p>
            <w:pPr>
              <w:pStyle w:val="Normal"/>
              <w:snapToGrid w:val="false"/>
              <w:rPr/>
            </w:pPr>
            <w:r>
              <w:rPr/>
              <w:t>Методическое обеспечение ФГОС СПО  медицинского профил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на основе опыта рабочих програм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МК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о Всероссийском конкурсе « Я – талант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,</w:t>
            </w:r>
          </w:p>
          <w:p>
            <w:pPr>
              <w:pStyle w:val="Normal"/>
              <w:snapToGrid w:val="false"/>
              <w:rPr/>
            </w:pPr>
            <w:r>
              <w:rPr/>
              <w:t>2014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ция Методические проекты « Рабочая программа ПП Пм 02. Лечебное дело МДК 02.02. Лечение пациентов хирургического профиля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 место - дипл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российски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во Всероссийском конкурсе « Радуга ярких талантов»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,</w:t>
            </w:r>
          </w:p>
          <w:p>
            <w:pPr>
              <w:pStyle w:val="Normal"/>
              <w:snapToGrid w:val="false"/>
              <w:rPr/>
            </w:pPr>
            <w:r>
              <w:rPr/>
              <w:t>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ция « Методика образования» Методическая разработка внеаудиторного занятия Интеллектуальная игра « Умный фельдшер»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место - дипл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российски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о Всероссийском конкурсе « Палитра солнечных улыбок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юль, </w:t>
            </w:r>
          </w:p>
          <w:p>
            <w:pPr>
              <w:pStyle w:val="Normal"/>
              <w:snapToGrid w:val="false"/>
              <w:rPr/>
            </w:pPr>
            <w:r>
              <w:rPr/>
              <w:t>2014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ция « Методика образования»</w:t>
            </w:r>
          </w:p>
          <w:p>
            <w:pPr>
              <w:pStyle w:val="Normal"/>
              <w:snapToGrid w:val="false"/>
              <w:rPr/>
            </w:pPr>
            <w:r>
              <w:rPr/>
              <w:t>« Рабочая программа ПП Пм 02. Лечебное дело МДК 02.02. Лечение пациентов хирургического профиля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ртифика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российски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VIII международном конкурсах ( в рамках фестиваля международных и всероссийских дистанционных конкурсов </w:t>
            </w:r>
          </w:p>
          <w:p>
            <w:pPr>
              <w:pStyle w:val="Normal"/>
              <w:snapToGrid w:val="false"/>
              <w:rPr/>
            </w:pPr>
            <w:r>
              <w:rPr/>
              <w:t>« Таланты России»)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8.2014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оминация </w:t>
            </w:r>
          </w:p>
          <w:p>
            <w:pPr>
              <w:pStyle w:val="Normal"/>
              <w:snapToGrid w:val="false"/>
              <w:rPr/>
            </w:pPr>
            <w:r>
              <w:rPr/>
              <w:t>« Методическая разработка» Работа: « Повреждения и заболевания брюшной стенки и органов брюшной полости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 место – диплом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дународны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VIII международном конкурсах ( в рамках фестиваля международных и всероссийских дистанционных конкурсов </w:t>
            </w:r>
          </w:p>
          <w:p>
            <w:pPr>
              <w:pStyle w:val="Normal"/>
              <w:snapToGrid w:val="false"/>
              <w:rPr/>
            </w:pPr>
            <w:r>
              <w:rPr/>
              <w:t>« Таланты России»)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8.2014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ция : « Педагогическая работа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звание работы: « Рабочая программа ПП ПМ 02. Медицинская помощь беременным  и детям при заболеваниях, отравлениях и травмах. МДК 03.03 Хирургические заболевания,травмы и беременность»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место - дипл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дународны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VIII Всероссийский конкурс  ( в рамках фестиваля международных и всероссийских дистанционных конкурсов </w:t>
            </w:r>
          </w:p>
          <w:p>
            <w:pPr>
              <w:pStyle w:val="Normal"/>
              <w:snapToGrid w:val="false"/>
              <w:rPr/>
            </w:pPr>
            <w:r>
              <w:rPr/>
              <w:t>« Таланты России»)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, 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оминация </w:t>
            </w:r>
          </w:p>
          <w:p>
            <w:pPr>
              <w:pStyle w:val="Normal"/>
              <w:snapToGrid w:val="false"/>
              <w:rPr/>
            </w:pPr>
            <w:r>
              <w:rPr/>
              <w:t>« Методическая разработка» Работа: « Повреждения и заболевания брюшной стенки и органов брюшной полости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 место – диплом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российски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VIII Всероссийский конкурс  ( в рамках фестиваля международных и всероссийских дистанционных конкурсов </w:t>
            </w:r>
          </w:p>
          <w:p>
            <w:pPr>
              <w:pStyle w:val="Normal"/>
              <w:snapToGrid w:val="false"/>
              <w:rPr/>
            </w:pPr>
            <w:r>
              <w:rPr/>
              <w:t>« Таланты России»)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, 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ция : « Педагогическая работа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звание работы: « Рабочая программа ПП ПМ 02. Медицинская помощь беременным  и детям при заболеваниях, отравлениях и травмах. МДК 03.03 Хирургические заболевания,травмы и беременность»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место - дипл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российск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бобщение опыта работы преподавате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43"/>
        <w:gridCol w:w="1276"/>
        <w:gridCol w:w="2693"/>
        <w:gridCol w:w="127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 ср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ровень представления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кация материала на сайте виртуального университета социальной сети работников образования nsportal.ru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8.201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 кабинета Лечение пациентов хирургического профиля. Свидетельство о публ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российск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посещение открыт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графи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МК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зучение инструктивно-нормативной документации, периодической печат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9"/>
        <w:gridCol w:w="1941"/>
        <w:gridCol w:w="20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 (срок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законов РФ об образовании, постановлений, приказов, инструкций.</w:t>
            </w:r>
          </w:p>
          <w:p>
            <w:pPr>
              <w:pStyle w:val="Normal"/>
              <w:rPr/>
            </w:pPr>
            <w:r>
              <w:rPr/>
              <w:t>Изучение Федерального закона Российской Федерации от 29 декабря 2012 г. N 273-ФЗ</w:t>
            </w:r>
          </w:p>
          <w:p>
            <w:pPr>
              <w:pStyle w:val="Normal"/>
              <w:rPr/>
            </w:pPr>
            <w:r>
              <w:rPr/>
              <w:t>"Об образовании в Российской Федерации"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статей, журналов, газет т.д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-программная документация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9"/>
        <w:gridCol w:w="1941"/>
        <w:gridCol w:w="20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 (срок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ценз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уровень утвер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  программ учебной дисциплины составленной на основе ФГОС СПО  по специальности  Лечебное дело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М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рректировка  рабочих программ учебной дисциплины составленной на основе ФГОС СПО </w:t>
            </w:r>
            <w:r>
              <w:rPr>
                <w:lang w:val="en-US"/>
              </w:rPr>
              <w:t>III</w:t>
            </w:r>
            <w:r>
              <w:rPr/>
              <w:t xml:space="preserve"> поколе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пециальности Лечебное дело: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М 01 Диагностическая деятельность.</w:t>
            </w:r>
          </w:p>
          <w:p>
            <w:pPr>
              <w:pStyle w:val="Normal"/>
              <w:snapToGrid w:val="false"/>
              <w:rPr/>
            </w:pPr>
            <w:r>
              <w:rPr/>
              <w:t>МДК.01.01.Диагностическая деятельность 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М 02 Лечебная деятельность.МДК.02.02.</w:t>
            </w:r>
            <w:r>
              <w:rPr/>
              <w:t xml:space="preserve"> Лечение пациентов хирургического профиля.</w:t>
            </w:r>
          </w:p>
          <w:p>
            <w:pPr>
              <w:pStyle w:val="Normal"/>
              <w:rPr/>
            </w:pPr>
            <w:r>
              <w:rPr>
                <w:b/>
              </w:rPr>
              <w:t>ПМ 03. Оказание доврачебной помощи при</w:t>
            </w:r>
            <w:r>
              <w:rPr/>
              <w:t xml:space="preserve"> </w:t>
            </w:r>
            <w:r>
              <w:rPr>
                <w:b/>
              </w:rPr>
              <w:t>неотложных и экстремальных состояниях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ДК 1.03.01. Дифференциальная диагностика и оказание неотложной медицинской помощи на догоспитальном этап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директора по учебной работ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рректировка календарно-тематического  плана учебной дисциплины на 2014 – 2015уч. год  ( ФГОС СПО </w:t>
            </w:r>
            <w:r>
              <w:rPr>
                <w:lang w:val="en-US"/>
              </w:rPr>
              <w:t>III</w:t>
            </w:r>
            <w:r>
              <w:rPr/>
              <w:t xml:space="preserve"> поколения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директора по учебной рабо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рабочей программ производственной практики для специальности 060101 Лечебное дело </w:t>
            </w:r>
          </w:p>
          <w:p>
            <w:pPr>
              <w:pStyle w:val="Normal"/>
              <w:rPr/>
            </w:pPr>
            <w:r>
              <w:rPr/>
              <w:t xml:space="preserve">ПМ 03. Оказание доврачебной помощи при неотложных и экстремальных состояниях. </w:t>
            </w:r>
          </w:p>
          <w:p>
            <w:pPr>
              <w:pStyle w:val="Normal"/>
              <w:snapToGrid w:val="false"/>
              <w:rPr/>
            </w:pPr>
            <w:r>
              <w:rPr/>
              <w:t>МДК 1.03.01. Дифференциальная диагностика и оказание неотложной медицинской помощи на догоспитальном этап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 2015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директора по учебной работе</w:t>
            </w:r>
          </w:p>
          <w:p>
            <w:pPr>
              <w:pStyle w:val="Normal"/>
              <w:snapToGrid w:val="false"/>
              <w:rPr/>
            </w:pPr>
            <w:r>
              <w:rPr/>
              <w:t>Шалыгина – ст.врач СМП</w:t>
            </w:r>
          </w:p>
          <w:p>
            <w:pPr>
              <w:pStyle w:val="Normal"/>
              <w:snapToGrid w:val="false"/>
              <w:rPr/>
            </w:pPr>
            <w:r>
              <w:rPr/>
              <w:t>Журавлева – зав. врачебной амбулатори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рабочей программ учебной практики для специальности 060101 Лечебное дело </w:t>
            </w:r>
          </w:p>
          <w:p>
            <w:pPr>
              <w:pStyle w:val="Normal"/>
              <w:rPr/>
            </w:pPr>
            <w:r>
              <w:rPr/>
              <w:t xml:space="preserve">ПМ 03. Оказание доврачебной помощи при неотложных и экстремальных состояниях. </w:t>
            </w:r>
          </w:p>
          <w:p>
            <w:pPr>
              <w:pStyle w:val="Normal"/>
              <w:snapToGrid w:val="false"/>
              <w:rPr/>
            </w:pPr>
            <w:r>
              <w:rPr/>
              <w:t>МДК 1.03.01. Дифференциальная диагностика и оказание неотложной медицинской помощи на догоспитальном этап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директора по учебной работе</w:t>
            </w:r>
          </w:p>
          <w:p>
            <w:pPr>
              <w:pStyle w:val="Normal"/>
              <w:snapToGrid w:val="false"/>
              <w:rPr/>
            </w:pPr>
            <w:r>
              <w:rPr/>
              <w:t>Шалыгина – ст.врач СМП</w:t>
            </w:r>
          </w:p>
          <w:p>
            <w:pPr>
              <w:pStyle w:val="Normal"/>
              <w:snapToGrid w:val="false"/>
              <w:rPr/>
            </w:pPr>
            <w:r>
              <w:rPr/>
              <w:t>Журавлева – зав. врачебной амбулаторие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зработка учебно-методической документации</w:t>
      </w:r>
    </w:p>
    <w:tbl>
      <w:tblPr>
        <w:tblW w:w="969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976"/>
        <w:gridCol w:w="1301"/>
        <w:gridCol w:w="2619"/>
        <w:gridCol w:w="104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 (срок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ценз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уровень утверждения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рабочей программ производственной практики для специальности 060101 Лечебное дело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М 03. Оказание доврачебной помощи при неотложных и экстремальных состояниях. </w:t>
            </w:r>
          </w:p>
          <w:p>
            <w:pPr>
              <w:pStyle w:val="Normal"/>
              <w:rPr/>
            </w:pPr>
            <w:r>
              <w:rPr/>
              <w:t>МДК 1.03.01. Дифференциальная диагностика и оказание неотложной медицинской помощи на догоспитальном этапе.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директора по учебной работ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рабочей программ учебной практики для специальности 060101 Лечебное дело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М 03. Оказание доврачебной помощи при неотложных и экстремальных состояниях. </w:t>
            </w:r>
          </w:p>
          <w:p>
            <w:pPr>
              <w:pStyle w:val="Normal"/>
              <w:rPr/>
            </w:pPr>
            <w:r>
              <w:rPr/>
              <w:t>МДК 1.03.01. Дифференциальная диагностика и оказание неотложной медицинской помощи на догоспитальном этапе.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директора по учебной работ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стов специальности 060101 Лечебное дел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М 02. Лечебная деятель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ДК.02.02. Лечение пациентов хирургического профиля, </w:t>
            </w:r>
          </w:p>
          <w:p>
            <w:pPr>
              <w:pStyle w:val="Normal"/>
              <w:snapToGrid w:val="false"/>
              <w:rPr/>
            </w:pPr>
            <w:r>
              <w:rPr/>
              <w:t>ПМ 02 Лечебная деятельность.МДК.02.02</w:t>
            </w:r>
            <w:r>
              <w:rPr>
                <w:b/>
              </w:rPr>
              <w:t>.</w:t>
            </w:r>
            <w:r>
              <w:rPr/>
              <w:t xml:space="preserve"> Лечение пациентов хирургического профи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МК</w:t>
            </w:r>
          </w:p>
        </w:tc>
      </w:tr>
      <w:tr>
        <w:trPr>
          <w:trHeight w:val="229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тестов для специальности 060101 Лечебное дело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3. Оказание доврачебной помощи при неотложных и экстремальных состояниях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МДК 1.03.01. Дифференциальная диагностика и оказание неотложной медицинской помощи на догоспитальном этап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М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замечаниям и рекомендациям к И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2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Отработка на практических занятий алгоритмов наложения повязок, кровоостанавливающего жгу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МК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учно-исследовательская и учебно-исследовательская работа студентов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е в конференциях, конкурсах, олимпиа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941"/>
        <w:gridCol w:w="20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представ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 студентов к  Фестивалю « Мир профессий Тюменской области 2014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, 21октября 2014г, г. Тюмен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бластному конкурсу профессионального мастерства по специальности Лечебное дел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, г. Сургут БУ СПО « Сургутский медицинский колледж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учережденческая олимпиада по специальности « Лечебное дело» 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М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студента 3 курса Ерхова Дмитрия во Всероссийском конкурсе с международным участием в номинации Лучшая презентация к урок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дународны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место – диплом, сертификат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TextBody"/>
        <w:tabs>
          <w:tab w:val="clear" w:pos="1122"/>
        </w:tabs>
        <w:rPr>
          <w:sz w:val="24"/>
          <w:szCs w:val="24"/>
        </w:rPr>
      </w:pPr>
      <w:r>
        <w:rPr>
          <w:sz w:val="24"/>
          <w:szCs w:val="24"/>
        </w:rPr>
        <w:t>Подпись преподавателя _______________    /__Борисова_/</w:t>
      </w:r>
    </w:p>
    <w:p>
      <w:pPr>
        <w:pStyle w:val="TextBody"/>
        <w:tabs>
          <w:tab w:val="clear" w:pos="1122"/>
        </w:tabs>
        <w:rPr/>
      </w:pPr>
      <w:r>
        <w:rPr>
          <w:sz w:val="24"/>
          <w:szCs w:val="24"/>
        </w:rPr>
        <w:t>«_18_» __сентября_2014  г.</w:t>
      </w:r>
    </w:p>
    <w:p>
      <w:pPr>
        <w:pStyle w:val="TextBody"/>
        <w:tabs>
          <w:tab w:val="clear" w:pos="112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1122"/>
        </w:tabs>
        <w:rPr>
          <w:sz w:val="24"/>
          <w:szCs w:val="24"/>
        </w:rPr>
      </w:pPr>
      <w:r>
        <w:rPr>
          <w:sz w:val="24"/>
          <w:szCs w:val="24"/>
        </w:rPr>
        <w:t>План рассмотрен на заседании ЦМК __________________________200  г.</w:t>
      </w:r>
    </w:p>
    <w:p>
      <w:pPr>
        <w:pStyle w:val="TextBody"/>
        <w:tabs>
          <w:tab w:val="clear" w:pos="1122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TextBody"/>
        <w:tabs>
          <w:tab w:val="clear" w:pos="1122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ЦМК _________________     /_________________________/</w:t>
      </w:r>
    </w:p>
    <w:p>
      <w:pPr>
        <w:pStyle w:val="TextBody"/>
        <w:tabs>
          <w:tab w:val="clear" w:pos="1122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TextBody"/>
        <w:tabs>
          <w:tab w:val="clear" w:pos="1122"/>
        </w:tabs>
        <w:rPr/>
      </w:pPr>
      <w:r>
        <w:rPr>
          <w:sz w:val="22"/>
          <w:szCs w:val="22"/>
        </w:rPr>
        <w:t>Методист ___________________     /_________________</w:t>
      </w:r>
      <w:r>
        <w:rPr/>
        <w:t xml:space="preserve">_________/ </w:t>
      </w:r>
    </w:p>
    <w:sectPr>
      <w:footerReference w:type="default" r:id="rId2"/>
      <w:type w:val="nextPage"/>
      <w:pgSz w:w="11906" w:h="16838"/>
      <w:pgMar w:left="1440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2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04:00Z</dcterms:created>
  <dc:creator>Alexa</dc:creator>
  <dc:description/>
  <cp:keywords/>
  <dc:language>en-US</dc:language>
  <cp:lastModifiedBy>User</cp:lastModifiedBy>
  <cp:lastPrinted>2012-01-27T10:14:00Z</cp:lastPrinted>
  <dcterms:modified xsi:type="dcterms:W3CDTF">2012-01-27T05:16:00Z</dcterms:modified>
  <cp:revision>7</cp:revision>
  <dc:subject/>
  <dc:title>АОУ СПО ТО «Ишимское медицинское училище»</dc:title>
</cp:coreProperties>
</file>