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АОУ СПО ТО  «Ишимский медицинский технику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преподавателя по индивидуальному пла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  <w:r>
        <w:rPr>
          <w:sz w:val="28"/>
          <w:szCs w:val="28"/>
        </w:rPr>
        <w:t>2014- 2015_уч.год_________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jc w:val="center"/>
        <w:rPr/>
      </w:pPr>
      <w:r>
        <w:rPr/>
        <w:t>за  семестр (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Борисова Светлана Юрьевна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1.01 Пропедевтика клинических дисциплин, Пропедевтика в хирур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1.01. Диагностика заболеваний в хирур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1.01 Диагностика заболеваний в травматоло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2.02 Лечение пациентов хирургического профиля. Организация спец.ухода за пациентами хирургического профи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2.02 Организация спец.ухода за пациентами травматологического профи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3.01. Дифференциальная диагностика. Неотложные состояния в хирургии и травматоло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3.01 Дифференциальная диагностика. Реаниматолог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3.01. Оказание неотложной  помощи при отравления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наименование дисципл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часов: - по плану       ________974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фактически   ________958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ндивидуальная тема самообразования</w:t>
      </w:r>
      <w:r>
        <w:rPr>
          <w:sz w:val="22"/>
          <w:szCs w:val="22"/>
        </w:rPr>
        <w:t xml:space="preserve">  Традиционная лекционно – семинарско – практическая система обучения. Применение элементов проблемного обучения. Применение  элементов каскадного обу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зучение</w:t>
      </w:r>
      <w:r>
        <w:rPr>
          <w:sz w:val="22"/>
          <w:szCs w:val="22"/>
        </w:rPr>
        <w:t xml:space="preserve"> Тьюторское сопровождение в современном образов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грады, звания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Благодарность за организацию, активную успешную работу студенческого кружка « </w:t>
      </w:r>
      <w:r>
        <w:rPr>
          <w:sz w:val="22"/>
          <w:szCs w:val="22"/>
          <w:lang w:val="en-US"/>
        </w:rPr>
        <w:t>VITA</w:t>
      </w:r>
      <w:r>
        <w:rPr>
          <w:sz w:val="22"/>
          <w:szCs w:val="22"/>
        </w:rPr>
        <w:t>», за подготовку и проведение мероприятий, направленных на пропаганду и повышение престижа профессии медицинского работника, 2014г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годарность за организацию научно – исследовательской работы в колледже, 2014 г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амота от коллектива АСУСОН ТО « Таловский психоневрологический интернат» за активное участие и проведение обучающего семинара « Обзор законодательства в сфере санитарно – эпидемиологического благополучия населения», 2014 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амота от коллектива ФКУ ИК – 6 УФСИН России по Тюменской области за организацию и проведение обучающего семинара – тренинга « Первая помощь», 2014г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лагодарственное письмо за активное участие в работе педагогического сообщества НПЦ « Интертехинформ» ,  по распространению успешного педагогического опыта и научно – методической деятельности по разработке образовательных ресурсов на основе современных педагогических технологий. Представленные разработки рекомендованы сообществом для организации учебно – методической работы» , 2014г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ертификат за активное участие в общероссийских конкурсах Ассоциации педагогов « Форум»,  2014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ртификат за подготовку победителей в конкурсе « Методика преподавания в НПО, СПО учреждении», 2015г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грамоты, благодарности, др. в течение отчетного период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Цели и задачи воспитательной работы со студентами</w:t>
      </w:r>
      <w:r>
        <w:rPr>
          <w:sz w:val="22"/>
          <w:szCs w:val="22"/>
        </w:rPr>
        <w:t xml:space="preserve"> Повысить престиж профессии по специальности Лечебное дел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ень квалифик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алификационной категории первая. 26.04.20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ысшая- планирую на 2015 – 2016 уч.год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вторая, первая, высшая, дата присвоения, планирование аттест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Сведения о повышении квалификации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на семинаре – практикуме « Самомотивация в работе, ответственность и самодисциплина», 2 часа , 2014г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аткосрочное повышение квалификации « Современные подходы в инновационные технологии в профессиональном образовании», БОУ Омской области Центр повышения квалификации работников здравоохранения.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курсы, место прохождения, тема курсов, количество часов в течение отчетного период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ень профессионализм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а по теме самообразования _____изучение литературы.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тематика проведенных мероприятий, дата, форма представ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а в творческих группах работа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>Работа в составе  внутриучрежденческой учебно – методической комиссии. Методическое обеспечение ФГОС СПО медицинского профиля.____________________________________________________________                    (тематика мероприятия, дата провед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ие в экспериментальной (инновационной деятельности)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тема, результатив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общение и распространение опыта работы 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учающие семинары для младших и средних медицинских работников:</w:t>
      </w:r>
    </w:p>
    <w:p>
      <w:pPr>
        <w:pStyle w:val="Normal"/>
        <w:jc w:val="both"/>
        <w:rPr/>
      </w:pPr>
      <w:r>
        <w:rPr>
          <w:sz w:val="22"/>
          <w:szCs w:val="22"/>
        </w:rPr>
        <w:t>1. Организация и проведение обучающего семинара – тренинга « Оказание первой помощи» на базе МАУ « КЦСОНГР» с. Голышманово. Отзы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частие в работе</w:t>
      </w:r>
      <w:r>
        <w:rPr>
          <w:sz w:val="22"/>
          <w:szCs w:val="22"/>
        </w:rPr>
        <w:t xml:space="preserve"> региональной научно – практической конференции профессиональных образовательных организаций « Сахарный диабет как медико – социальная проблема»», 2015г, сертифика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кации: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убликация в электронном СМ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Публикация материала на сайте виртуального университета социальной сети работников образования </w:t>
      </w:r>
      <w:r>
        <w:rPr>
          <w:sz w:val="22"/>
          <w:szCs w:val="22"/>
          <w:lang w:val="en-US"/>
        </w:rPr>
        <w:t>nsportal</w:t>
      </w:r>
      <w:r>
        <w:rPr>
          <w:sz w:val="22"/>
          <w:szCs w:val="22"/>
        </w:rPr>
        <w:t>. « Презентация кабинета Лечение пациентов хирургического профиля». Свидетельство о публикации, 201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та, тема, форма представления, в рамках программы какого методического меро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Участие в профессиональных конкурсах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Областной Фестиваль « Мир профессий Тюменской области 2014»,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, сертификат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Областной конкурс профессионального мастерства по специальности Лечебное дело, посвященный 25 – летию БУ « Сургутский медицинский колледж», Диплом </w:t>
      </w:r>
      <w:r>
        <w:rPr>
          <w:sz w:val="22"/>
          <w:szCs w:val="22"/>
          <w:lang w:val="en-US"/>
        </w:rPr>
        <w:t xml:space="preserve">II </w:t>
      </w:r>
      <w:r>
        <w:rPr>
          <w:sz w:val="22"/>
          <w:szCs w:val="22"/>
        </w:rPr>
        <w:t>степени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российский конкурс « Я- талант», номинация Методические проекты « Рабочая программа ПП ПМ 02. Лечебное дело МДК 02.02. Лечение пациентов хирургического профиля». Диплом </w:t>
      </w:r>
      <w:r>
        <w:rPr>
          <w:sz w:val="22"/>
          <w:szCs w:val="22"/>
          <w:lang w:val="en-US"/>
        </w:rPr>
        <w:t xml:space="preserve"> II </w:t>
      </w:r>
      <w:r>
        <w:rPr>
          <w:sz w:val="22"/>
          <w:szCs w:val="22"/>
        </w:rPr>
        <w:t>место, 2014 г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Всероссийский конкурс « Радуга ярких талантов», номинация Методика образования. Методическая разработка внеаудиторного занятия Интеллектуальная игра « Умный фельдшер». Диплом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место, 2014 г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ероссийский конкурс « Палитра солнечных улыбок», номинация Методика образования. « Рабочая программа ПП ПМ 02. Лечебное дело МДК 02.02 Лечение пациентов хирургического профиля»,  сертификат, 2014г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Международный конкурс « Таланты России», номинация Методическая разработка, « Повреждения и заболевания брюшной стенки и органов брюшной полости»,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, 2014г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Международный конкурс « Таланты России», номинация Педагогическая работа, «Рабочая программа ПП ПМ 02. Медицинская помощь беременным и детям при заболеваниях, отравлениях и травмах. Мдк 03.03 Хирургические заболевания, травмы и беременность», Диплом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, 2014г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сероссийский  конкурс « Таланты России», номинация Методическая разработка, « Повреждения и заболевания брюшной стенки и органов брюшной полости»,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, 2014г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сероссийский  конкурс « Таланты России», номинация Педагогическая работа, «Рабочая программа ПП ПМ 02. Медицинская помощь беременным и детям при заболеваниях, отравлениях и травмах. Мдк 03.03 Хирургические заболевания, травмы и беременность», Диплом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, 2014г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Всероссийский конкурс « Мои таланты», номинация Творческие работы и методические разработки педагогов, « Рабочая программа ПП ПМ 03. Оказание доврачебной медицинской помощи при неотложных и экстремальтных состояниях. Основы реаниматологии», Диплом </w:t>
      </w:r>
      <w:r>
        <w:rPr>
          <w:sz w:val="22"/>
          <w:szCs w:val="22"/>
          <w:lang w:val="en-US"/>
        </w:rPr>
        <w:t xml:space="preserve">I </w:t>
      </w:r>
      <w:r>
        <w:rPr>
          <w:sz w:val="22"/>
          <w:szCs w:val="22"/>
        </w:rPr>
        <w:t>степени, 2014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та, название, результа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Разработанные программы, методические пособия, УМК, дидактические и другие материалы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ческая разработка внеаудиторного занятия Интеллектуальная игра « Умный фельдшер». 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зентация симуляционной зоны « Лечение пациентов хирургического профиля». Публикация на сайте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УП ПМ 03. Оказание доврачебной медицинской помощи при неотложных и экстремальных состояниях. Основы реаниматологии. Внешняя рецензия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П ПМ 03. Оказание доврачебной медицинской помощи при неотложных и экстремальных состояниях. Основы реаниматологии. Внешняя реценз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ие в разработке, совместно с соавторами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 ПМ 03. Оказание доврачебной  медицинской помощи при неотложных и экстремальных состояниях. Очное отделение Сестринск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 по  ПМ 03. Оказание доврачебной  медицинской помощи при неотложных и экстремальных состояниях. Очное отделение Сестринск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 ПМ 03. Оказание доврачебной  медицинской помощи при неотложных и экстремальных состояниях. Очно – заочное  отделение Сестринск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 по  ПМ 03. Оказание доврачебной  медицинской помощи при неотложных и экстремальных состояниях. Очно- заочное  отделение Сестринск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М 02. Участие в лечебно диагностических и реабилитационных процессах для специальности Сестринск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ПМ 02. Участие в лечебно диагностических и реабилитационных процессах для специальности Сестринск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 ПМ 02. Медицинская помощь беременным и детям при заболеваниях, отравлениях и травмах для специальности Акушерск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02. Медицинская помощь беременным и детям при заболеваниях, отравлениях и травмах для специальности Акушерск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М 01. Диагностическая деятельность для специальности Лечебн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01. Диагностическая деятельность для специальности Лечебн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М 02. Лечебная деятельность для специальности Лечебн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02. Лечебная деятельность для специальности Лечебн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ПМ 03. Неотложная медицинская помощь на догоспитальном этапе для специальности Лечебное дел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03. Неотложная медицинская помощь на догоспитальном этапе для специальности Лечебное де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зучение инструктивно-нормативной документации, периодической печат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ГОС третьего поколения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аттестации педагогических работников образовательных учреждения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 РФ об образован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документа, периодической печати и др., номер, год издания, тема статьи, автор, форма представ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Работа по оснащению учебно-методической и материально-технической базы дисциплины (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формлена заявка на оснащение кабинета к проведению  ГИ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Продуктивность (результативность) деятель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певаемость, качество обу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3,8 – 4,4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общий средний балл по учебной дисциплин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остижения обучающихся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ип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епени Областного конкурса профессионального мастерства по специальности Лечебное дело. БУ « Сургутский медицинский колледж»,2014г. ( Студенты кружка </w:t>
      </w:r>
      <w:r>
        <w:rPr>
          <w:sz w:val="22"/>
          <w:szCs w:val="22"/>
          <w:lang w:val="en-US"/>
        </w:rPr>
        <w:t>VITA</w:t>
      </w:r>
      <w:r>
        <w:rPr>
          <w:sz w:val="22"/>
          <w:szCs w:val="22"/>
        </w:rPr>
        <w:t xml:space="preserve">  Ударцева М,  Лопатпна М, Кошкарова Е, Долгушин 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ип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епени студенту Ерхову Дмитрию за участие во Всероссийском дистанционном конкурсе с международным участием в номинации Лучшая презентация к уроку, 2014г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пломы I. II.III степни Молокову Сергею, Вдовиной Юлии и Лопатиной Марии за участие в игре « Умный фельдшер», 2014 г ( Внутриучрежденческий уровень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годарственные письма студентам от социальных партнеров кружка VIT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стиваль « Мир профессий Тюменской области 2014г, выставка – конкурс творческих работ,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степени ( Студенты кружка </w:t>
      </w:r>
      <w:r>
        <w:rPr>
          <w:sz w:val="22"/>
          <w:szCs w:val="22"/>
          <w:lang w:val="en-US"/>
        </w:rPr>
        <w:t>VITA</w:t>
      </w:r>
      <w:r>
        <w:rPr>
          <w:sz w:val="22"/>
          <w:szCs w:val="22"/>
        </w:rPr>
        <w:t xml:space="preserve">  Ударцева М,  Лопатпна М, Червоткина И). Сетрификат участика студентам кружка </w:t>
      </w:r>
      <w:r>
        <w:rPr>
          <w:sz w:val="22"/>
          <w:szCs w:val="22"/>
          <w:lang w:val="en-US"/>
        </w:rPr>
        <w:t>VITA</w:t>
      </w:r>
      <w:r>
        <w:rPr>
          <w:sz w:val="22"/>
          <w:szCs w:val="22"/>
        </w:rPr>
        <w:t xml:space="preserve"> Молокову С, Кириллову И, Завьяловой Л.), 2014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 студенческой научно – практической конференции « сахарный диабет как медико – социальная проблема», БУ « Нижневартовский медицинский колледж», 2015г.  ( Студентка кружка  </w:t>
      </w:r>
      <w:r>
        <w:rPr>
          <w:sz w:val="22"/>
          <w:szCs w:val="22"/>
          <w:lang w:val="en-US"/>
        </w:rPr>
        <w:t>VITA</w:t>
      </w:r>
      <w:r>
        <w:rPr>
          <w:sz w:val="22"/>
          <w:szCs w:val="22"/>
        </w:rPr>
        <w:t xml:space="preserve"> Лопатина М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ип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епени Общероссийского конкурса « Моя профессия – мое будущее»,  « Роль фельдшера в профилактике хирургических осложнений сахарного диабета». .  ( Студентка кружка  </w:t>
      </w:r>
      <w:r>
        <w:rPr>
          <w:sz w:val="22"/>
          <w:szCs w:val="22"/>
          <w:lang w:val="en-US"/>
        </w:rPr>
        <w:t>VITA</w:t>
      </w:r>
      <w:r>
        <w:rPr>
          <w:sz w:val="22"/>
          <w:szCs w:val="22"/>
        </w:rPr>
        <w:t xml:space="preserve"> Лопатина М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 Международного конкурса Исследовательские работы и проекты, « Роль школы здоровья при артериальной гипертензии». 2015 г.   ( Студентка кружка  </w:t>
      </w:r>
      <w:r>
        <w:rPr>
          <w:sz w:val="22"/>
          <w:szCs w:val="22"/>
          <w:lang w:val="en-US"/>
        </w:rPr>
        <w:t>VITA</w:t>
      </w:r>
      <w:r>
        <w:rPr>
          <w:sz w:val="22"/>
          <w:szCs w:val="22"/>
        </w:rPr>
        <w:t xml:space="preserve"> Ударцева  М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ип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епени Всероссийского дистанционного конкурса с международным участием « Моя будущая профессия»,  « Занятия в школе здоровья « Сахарный диабет», 2015 г. ( Студентка кружка  </w:t>
      </w:r>
      <w:r>
        <w:rPr>
          <w:sz w:val="22"/>
          <w:szCs w:val="22"/>
          <w:lang w:val="en-US"/>
        </w:rPr>
        <w:t>VITA</w:t>
      </w:r>
      <w:r>
        <w:rPr>
          <w:sz w:val="22"/>
          <w:szCs w:val="22"/>
        </w:rPr>
        <w:t xml:space="preserve"> Ударцева  М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п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степени Общероссийского конкурса « Методика преподавания в НПО СПО учреждении», « Роль школы здоровья при артериальной гипертензии», 2015г. ( Студентка кружка  </w:t>
      </w:r>
      <w:r>
        <w:rPr>
          <w:sz w:val="22"/>
          <w:szCs w:val="22"/>
          <w:lang w:val="en-US"/>
        </w:rPr>
        <w:t>VITA</w:t>
      </w:r>
      <w:r>
        <w:rPr>
          <w:sz w:val="22"/>
          <w:szCs w:val="22"/>
        </w:rPr>
        <w:t xml:space="preserve"> Ударцева  М)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 студента, курс, специальность, группа, дата, уровень представления, результа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подаватель _____________________ /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«___» _____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ЦМК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 /__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«___» _____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ст _____________________ /_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«___» _________________20___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5535"/>
      <w:numFmt w:val="bullet"/>
      <w:lvlText w:val="—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5535"/>
      <w:numFmt w:val="bullet"/>
      <w:lvlText w:val="—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4:02:00Z</dcterms:created>
  <dc:creator>User</dc:creator>
  <dc:description/>
  <cp:keywords/>
  <dc:language>en-US</dc:language>
  <cp:lastModifiedBy>Пользователь</cp:lastModifiedBy>
  <cp:lastPrinted>2015-06-26T14:42:00Z</cp:lastPrinted>
  <dcterms:modified xsi:type="dcterms:W3CDTF">2015-06-26T09:42:00Z</dcterms:modified>
  <cp:revision>28</cp:revision>
  <dc:subject/>
  <dc:title>Автономное образовательное учреждение</dc:title>
</cp:coreProperties>
</file>