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подавател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о успеваемости студентов за семестр, </w:t>
      </w:r>
      <w:r>
        <w:rPr>
          <w:b/>
          <w:u w:val="single"/>
        </w:rPr>
        <w:t>учебный год 2014 – 2015 уч.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результатам итогового контрол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276"/>
        <w:gridCol w:w="992"/>
        <w:gridCol w:w="1560"/>
        <w:gridCol w:w="109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ая дисцип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балл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МДК 01.01 Пропедевтика в хирургии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ДК 01.01 Диагностика в хирург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ДК 01.01 Диагностика в травматологии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ДК 02.02 Лечение пациентов хирургического профиля. Организация спец.ухода за пациентами хирургического профи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ДК 02.02 Организация спец.ухода за пациентами травматологического профиля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ДК 02.02 Организация спец.ухода за пациентами онкологического  профиля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ДК 03.01 Неотложные состояния в хирургии и травматологии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еаниматоло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казание неотложной помощи при отравл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: _____Борисова С.Ю____________/______________/</w:t>
      </w:r>
    </w:p>
    <w:p>
      <w:pPr>
        <w:pStyle w:val="Normal"/>
        <w:rPr/>
      </w:pPr>
      <w:r>
        <w:rPr/>
        <w:t>«26_»___июня____2015 г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25:00Z</dcterms:created>
  <dc:creator>User</dc:creator>
  <dc:description/>
  <cp:keywords/>
  <dc:language>en-US</dc:language>
  <cp:lastModifiedBy>Пользователь</cp:lastModifiedBy>
  <dcterms:modified xsi:type="dcterms:W3CDTF">2015-06-26T03:52:00Z</dcterms:modified>
  <cp:revision>8</cp:revision>
  <dc:subject/>
  <dc:title/>
</cp:coreProperties>
</file>