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05300" cy="6460490"/>
            <wp:effectExtent l="0" t="0" r="0" b="0"/>
            <wp:docPr id="1" name="Рисунок 1" descr="G:\школьная форма\_андрейченко 3 класс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:\школьная форма\_андрейченко 3 класс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46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4438650" cy="6475730"/>
            <wp:effectExtent l="0" t="0" r="0" b="0"/>
            <wp:docPr id="2" name="Рисунок 2" descr="G:\школьная форма\афанасьева 3 класс_81A09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G:\школьная форма\афанасьева 3 класс_81A090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4361815" cy="6534785"/>
            <wp:effectExtent l="0" t="0" r="0" b="0"/>
            <wp:docPr id="3" name="Image2" descr="G:\школьная форма\_81A09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G:\школьная форма\_81A096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457700" cy="6534150"/>
            <wp:effectExtent l="0" t="0" r="0" b="0"/>
            <wp:docPr id="4" name="Image3" descr="G:\школьная форма\фото дети в форме\_81A08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G:\школьная форма\фото дети в форме\_81A086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03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0c0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124c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24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5</Words>
  <Characters>29</Characters>
  <CharactersWithSpaces>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16:00Z</dcterms:created>
  <dc:creator>User</dc:creator>
  <dc:description/>
  <dc:language>en-US</dc:language>
  <cp:lastModifiedBy>User</cp:lastModifiedBy>
  <dcterms:modified xsi:type="dcterms:W3CDTF">2014-07-31T1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