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0425" cy="7687310"/>
            <wp:effectExtent l="0" t="0" r="0" b="0"/>
            <wp:docPr id="1" name="Рисунок 1" descr="C:\Users\38\Desktop\лето площадка\2014\сайт\положение\1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38\Desktop\лето площадка\2014\сайт\положение\1 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8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0425" cy="7687310"/>
            <wp:effectExtent l="0" t="0" r="0" b="0"/>
            <wp:docPr id="2" name="Рисунок 2" descr="C:\Users\38\Desktop\лето площадка\2014\сайт\положение\2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38\Desktop\лето площадка\2014\сайт\положение\2 001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8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940425" cy="7687310"/>
            <wp:effectExtent l="0" t="0" r="0" b="0"/>
            <wp:docPr id="3" name="Рисунок 3" descr="C:\Users\38\Desktop\лето площадка\2014\сайт\положение\1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38\Desktop\лето площадка\2014\сайт\положение\1 001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8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1da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6451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6451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</Words>
  <Characters>9</Characters>
  <CharactersWithSpaces>9</CharactersWithSpaces>
  <Paragraphs>1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26:00Z</dcterms:created>
  <dc:creator>38</dc:creator>
  <dc:description/>
  <dc:language>en-US</dc:language>
  <cp:lastModifiedBy>38</cp:lastModifiedBy>
  <dcterms:modified xsi:type="dcterms:W3CDTF">2014-07-09T10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