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7687310"/>
            <wp:effectExtent l="0" t="0" r="0" b="0"/>
            <wp:docPr id="1" name="Рисунок 1" descr="C:\Users\38\Desktop\лето площадка\2014\сайт\2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38\Desktop\лето площадка\2014\сайт\2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40425" cy="7687310"/>
            <wp:effectExtent l="0" t="0" r="0" b="0"/>
            <wp:docPr id="2" name="Рисунок 2" descr="C:\Users\38\Desktop\лето площадка\2014\сайт\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38\Desktop\лето площадка\2014\сайт\1 0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1da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65de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65d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5</Characters>
  <CharactersWithSpaces>5</CharactersWithSpaces>
  <Paragraphs>1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1:00Z</dcterms:created>
  <dc:creator>38</dc:creator>
  <dc:description/>
  <dc:language>en-US</dc:language>
  <cp:lastModifiedBy>38</cp:lastModifiedBy>
  <dcterms:modified xsi:type="dcterms:W3CDTF">2014-07-09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