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дготовительный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ждение в проблему. Модель трех вопросов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9"/>
        <w:gridCol w:w="4899"/>
      </w:tblGrid>
      <w:tr>
        <w:trPr>
          <w:trHeight w:val="92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……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хотим узнать……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м это сделать?</w:t>
            </w:r>
          </w:p>
        </w:tc>
      </w:tr>
      <w:tr>
        <w:trPr>
          <w:trHeight w:val="699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леша:  в космосе нет кислорода и воздуха, есть разные планеты Сатурн, Венера, Земля, юпитер.  В космосе есть звез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Юля:  в космосе не растут деревья, в космосе всегда темно, планеты состоят из камня и льда, Марс красны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лават: там нет времен года,  в космосе есть черные дыры, на планете никто не живет, на луне ездят луноходы для исследовать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тя:  можно на солнце испариться, в ракете летают космонав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остя: в космосе будешь летать, там нет притяжения, нет кислорода и надо одевать скафандр и  баллон с кислородом, надо к ракете прицепляться чтоб не улететь в черную дыру, если у лунохода закончилось топливо, то просто будет лет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ира: в космосе есть камни, которые могут сбить ракету, в космос берут еду в тюбиках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а: как можно сделать из урана меч, из чего сделаны планеты. Почему планеты из камней. Зачем делают роботов, лун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лават: что можно узнать про планеты, что про марс уже узнали, сколько топливо у лунохода, а у   каждой планете есть солн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ллина: откуда берутся ракет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: как появляются звезды, как делают скафанд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ля: откуда берутся летающие тарелки, почему Марс крас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я : как делают раке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>Алеша  предложил картинки посмотреть  про космос в Интернете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Костя попросить родителей найти фотографии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я  сказала, что о космосе можно прочитать в энциклопедии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  решил попросить взрослых рассказать то, что они знают о космосе, планетах и космонавтах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просов, которые дети задавали о космосе и космических объектах, позволил сделать ряд важных выводов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возможно</w:t>
        <w:softHyphen/>
        <w:t>сти дошкольников в области ес</w:t>
        <w:softHyphen/>
        <w:t>тествознания очень велики.  Подавляющее большинство вопросов возникает у детей на основе наблюдений реальных явлений и собственных логичес</w:t>
        <w:softHyphen/>
        <w:t>ких рассуждений.  Удовлетворять их запросы можно только при условии от</w:t>
        <w:softHyphen/>
        <w:t>каза от «школьных» методов обучения и учете специфики мыслительных процессов детей первых семи лет жизни. Дошкольники задают много вопросов о космосе, звездах, космонавтах, так как данная тема, как все неведомое, непонятное, недоступное глазу, будоражит детскую фантазию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родителям.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папочки, милые мамочки!!!!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Нам очень нравиться смотреть на звездное небо, нам кажется, что и на нас кто-то смотрит. Так  хотелось бы сними познакомиться…. А вы уважаемые родители, знаете,  на какой планете живут люди? А почему в космосе невесомость и куда делся вес? У нас еще много вопросов, без вас нам не справиться.  Поэтому мы вместе с воспитателями  решили, что будем вместе узнавать все про космос и надеемся, что вы будете активными участниками, будете любознательными и творческими. Ведь пример  берем с вас, взрослых. Мы ваше отражени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вместе дома изготовим книжку – «Моя любимая планета»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кажите помощь в изготовлении атрибутов к сюжетно-ролевой игре «Космонавты»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мите участие в творческой выставке: нарисовать  необыкновенных космических  животных, сделать летающую тарелку, спутник и.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асибо, мы знали, что вы самые лучшие. </w:t>
      </w:r>
    </w:p>
    <w:p>
      <w:pPr>
        <w:pStyle w:val="Normal"/>
        <w:rPr/>
      </w:pPr>
      <w:r>
        <w:rPr>
          <w:color w:val="000000"/>
          <w:sz w:val="25"/>
          <w:szCs w:val="25"/>
          <w:shd w:fill="D7DBDB" w:val="clear"/>
        </w:rPr>
        <w:t>В детях заключено неистощимое жизнелюбие, увидеть их глазами землю и небо — значит полюбить все вокруг.</w:t>
      </w:r>
      <w:r>
        <w:rPr>
          <w:rStyle w:val="Appleconvertedspace"/>
          <w:color w:val="000000"/>
          <w:sz w:val="25"/>
          <w:szCs w:val="25"/>
          <w:shd w:fill="D7DBDB" w:val="clear"/>
        </w:rPr>
        <w:t>  </w:t>
      </w:r>
      <w:r>
        <w:rPr>
          <w:color w:val="000000"/>
          <w:sz w:val="25"/>
          <w:szCs w:val="25"/>
          <w:shd w:fill="D7DBDB" w:val="clear"/>
        </w:rPr>
        <w:t>С полным основанием их можно назвать детьми науки и мировой культуры, детьми гигантской технической цивилизации, детьми открывшегося человечеству космоса.</w:t>
      </w:r>
    </w:p>
    <w:sectPr>
      <w:type w:val="nextPage"/>
      <w:pgSz w:orient="landscape" w:w="16838" w:h="11906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57" w:firstLine="39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57" w:firstLine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57" w:firstLine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35:00Z</dcterms:created>
  <dc:creator>ЦО</dc:creator>
  <dc:description/>
  <cp:keywords/>
  <dc:language>en-US</dc:language>
  <cp:lastModifiedBy>Admin</cp:lastModifiedBy>
  <dcterms:modified xsi:type="dcterms:W3CDTF">2014-04-10T15:52:00Z</dcterms:modified>
  <cp:revision>7</cp:revision>
  <dc:subject/>
  <dc:title/>
</cp:coreProperties>
</file>