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ютина Элина Владимировна, учитель музыки Средней общеобразовательной школы №35, г. Каменск-Уральс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дняя сказ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Рад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Печ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Премуд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 Горыны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им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новогодняя пес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Радости:</w:t>
      </w:r>
      <w:r>
        <w:rPr>
          <w:rFonts w:cs="Times New Roman" w:ascii="Times New Roman" w:hAnsi="Times New Roman"/>
          <w:sz w:val="28"/>
          <w:szCs w:val="28"/>
        </w:rPr>
        <w:t xml:space="preserve"> Никто на свете не знает столько сказок сколько наша снегур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чали:</w:t>
      </w:r>
      <w:r>
        <w:rPr>
          <w:rFonts w:cs="Times New Roman" w:ascii="Times New Roman" w:hAnsi="Times New Roman"/>
          <w:sz w:val="28"/>
          <w:szCs w:val="28"/>
        </w:rPr>
        <w:t xml:space="preserve"> Её так интересно слуша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:Хорошим детям она рассказывает добрые сказ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А плохим детям она не рассказывает ска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 :</w:t>
      </w:r>
      <w:r>
        <w:rPr>
          <w:rFonts w:cs="Times New Roman" w:ascii="Times New Roman" w:hAnsi="Times New Roman"/>
          <w:sz w:val="28"/>
          <w:szCs w:val="28"/>
        </w:rPr>
        <w:t xml:space="preserve"> По – моему здесь собрались только хорошие де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Я так не дума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: Опять ты во всём видишь плохое. Надо бы попросить снегурочку рассказать одну из её добрых сказ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: Нет зл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:</w:t>
      </w:r>
      <w:r>
        <w:rPr>
          <w:rFonts w:cs="Times New Roman" w:ascii="Times New Roman" w:hAnsi="Times New Roman"/>
          <w:sz w:val="28"/>
          <w:szCs w:val="28"/>
        </w:rPr>
        <w:t xml:space="preserve"> Нет, добр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Зл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:</w:t>
      </w:r>
      <w:r>
        <w:rPr>
          <w:rFonts w:cs="Times New Roman" w:ascii="Times New Roman" w:hAnsi="Times New Roman"/>
          <w:sz w:val="28"/>
          <w:szCs w:val="28"/>
        </w:rPr>
        <w:t xml:space="preserve"> Добр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Что такое? Что за шу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:</w:t>
      </w:r>
      <w:r>
        <w:rPr>
          <w:rFonts w:cs="Times New Roman" w:ascii="Times New Roman" w:hAnsi="Times New Roman"/>
          <w:sz w:val="28"/>
          <w:szCs w:val="28"/>
        </w:rPr>
        <w:t xml:space="preserve"> А вот и снегурочка. Фея Печали хочет, чтобы ты рассказала злую сказ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А Фея радости хочет слушать только добрую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Успокойтесь. Я расскажу вам сказку и про добро и про зло. Мы не только расскажем но и покажем сегодня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Было у старика три сы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ший умный был де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ний сын и так и с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ладший вовсе был ду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хотел жениться ду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 не просто 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взять жену ум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ную, разумн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Скучно стало мне лен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мне пора жен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жену мудр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Елену премудр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>Долго ль коротко он шё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аревны он дошё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ёл в светлые пал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 он стать женат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Елена:</w:t>
      </w:r>
      <w:r>
        <w:rPr>
          <w:rFonts w:cs="Times New Roman" w:ascii="Times New Roman" w:hAnsi="Times New Roman"/>
          <w:sz w:val="28"/>
          <w:szCs w:val="28"/>
        </w:rPr>
        <w:t xml:space="preserve"> Что за жених пришёл со дв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авно уже замуж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это Иван – дур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е пойду просто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Вовсе я и не дур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лько в сказках та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сказки ты прочт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сё про меня ты пойм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Не хочу я сказки чи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сам мне до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овый год прид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частья принес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будет счастья н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вет хороший 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девятое царство пойд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от часов золотых там найд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эти не просты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азочные,  завод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х не заведё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вый год не провед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Пошёл Иван по дремучим лес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камень и надписи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во пойдёшь – к Бабе- Яге попад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о пойдёшь- к Змею Горынычу попад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ямо пойдёшь, к Лешему попад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Пойду- ка к Бабке – Ёж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 мил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шься как голу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ы путь забира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 карты со мной сыгр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Надо ключик мне до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часы заве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нам пр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 разузн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го мне дос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Я,</w:t>
      </w:r>
      <w:r>
        <w:rPr>
          <w:rFonts w:cs="Times New Roman" w:ascii="Times New Roman" w:hAnsi="Times New Roman"/>
          <w:sz w:val="28"/>
          <w:szCs w:val="28"/>
        </w:rPr>
        <w:t xml:space="preserve"> Помочь помог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лько за услуги плату б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есню буду слуш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бя буду ку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Споём, коне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помнить ве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ес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Прослезилась даже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 душа м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к Змею Горынычу ид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знает ключик, где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 Пойду по этой дорож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аду к Змею Горынычу в 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мей:</w:t>
      </w:r>
      <w:r>
        <w:rPr>
          <w:rFonts w:cs="Times New Roman" w:ascii="Times New Roman" w:hAnsi="Times New Roman"/>
          <w:sz w:val="28"/>
          <w:szCs w:val="28"/>
        </w:rPr>
        <w:t xml:space="preserve"> Фу-фу русским духом пах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- то тут не та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иначе как пожаловал Иван – дур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Хотим Новый год прове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ключ от часов волшебных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 Помочь пом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 услуги плату б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рублях, не в бакс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ругая так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ё мне жел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вас станц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Станцуем , коне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помнить ве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ан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.</w:t>
      </w:r>
      <w:r>
        <w:rPr>
          <w:rFonts w:cs="Times New Roman" w:ascii="Times New Roman" w:hAnsi="Times New Roman"/>
          <w:sz w:val="28"/>
          <w:szCs w:val="28"/>
        </w:rPr>
        <w:t>Прослезился даже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 , душа м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к Лешему ид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ет ключик где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Пойду к Лешему по тропинк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жду сосен и оси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.</w:t>
      </w:r>
      <w:r>
        <w:rPr>
          <w:rFonts w:cs="Times New Roman" w:ascii="Times New Roman" w:hAnsi="Times New Roman"/>
          <w:sz w:val="28"/>
          <w:szCs w:val="28"/>
        </w:rPr>
        <w:t xml:space="preserve"> Кто забрался в глушь лес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тебя зад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Я в тридевятое царство и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юч от часов я най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стретят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частья много принес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помогу ключ до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ужно загадку отга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меня  помощ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иморы весё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много есть загад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н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 Мы жители лес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е и зл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ы не уч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пали и лен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у тебе не отга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ешего ключ ни за что не вз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не прид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 не принес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гад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Так порадовали вы мен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решил я уж не з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от часов от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огли вы Новый год встр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>Успел Иван ключ прине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ли волшебные часы за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наступит Новый го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частье всем он принесёт. ( Песн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48:00Z</dcterms:created>
  <dc:creator>Administrator</dc:creator>
  <dc:description/>
  <cp:keywords/>
  <dc:language>en-US</dc:language>
  <cp:lastModifiedBy>c400</cp:lastModifiedBy>
  <cp:lastPrinted>2006-12-01T22:37:00Z</cp:lastPrinted>
  <dcterms:modified xsi:type="dcterms:W3CDTF">2014-10-13T15:02:00Z</dcterms:modified>
  <cp:revision>9</cp:revision>
  <dc:subject/>
  <dc:title>Концерт посвященный 8 марта</dc:title>
</cp:coreProperties>
</file>