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ОБРАЗОВАТЕЛЬНОЕ УЧРЕЖДЕНИЕ ДОПОЛНИТЕЛЬНОГО ОБРАЗОВАНИЯ ДЕТЕЙ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ВОРЕЦ ДЕТСКОГО (ЮНОШЕСКОГО) ТВОРЧЕСТВА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ЕРЕЦКИЙ МУНИЦИПАЛЬНЫЙ РАЙОН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«Сольфеджи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уппа № 1первого года обучения -  12 челове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зраст детей – 7-8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ткрытое занят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«</w:t>
      </w:r>
      <w:r>
        <w:rPr>
          <w:rFonts w:cs="Times New Roman" w:ascii="Times New Roman" w:hAnsi="Times New Roman"/>
          <w:sz w:val="40"/>
          <w:szCs w:val="40"/>
          <w:shd w:fill="FFFFFF" w:val="clear"/>
        </w:rPr>
        <w:t>Развитие ритмического и мелодического слуха в процессе повторения материала на занятии сольфеджи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0 апреля 2015г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МОУ гимназия № 44, каб. № 3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слякова Анна Серге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ер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Цель занятия:</w:t>
      </w:r>
      <w:r>
        <w:rPr>
          <w:rFonts w:eastAsia="Times New Roman" w:cs="Times New Roman" w:ascii="Times New Roman" w:hAnsi="Times New Roman"/>
          <w:color w:val="525253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одемонстрировать различные формы, методы и приемы работы, применяемые на занятии </w:t>
      </w:r>
      <w:r>
        <w:rPr>
          <w:rFonts w:cs="Times New Roman" w:ascii="Times New Roman" w:hAnsi="Times New Roman"/>
          <w:color w:val="000000"/>
          <w:sz w:val="28"/>
        </w:rPr>
        <w:t xml:space="preserve"> для развития и организации ритмического и мелодического</w:t>
      </w:r>
      <w:r>
        <w:rPr>
          <w:rFonts w:cs="Times New Roman" w:ascii="Times New Roman" w:hAnsi="Times New Roman"/>
          <w:i/>
          <w:i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слуха</w:t>
      </w:r>
      <w:r>
        <w:rPr>
          <w:rFonts w:cs="Times New Roman" w:ascii="Times New Roman" w:hAnsi="Times New Roman"/>
          <w:i/>
          <w:i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на основе  активного использования полученных знаний и навыков</w:t>
      </w:r>
      <w:r>
        <w:rPr>
          <w:color w:val="000000"/>
          <w:sz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 занят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и закрепление теоретического материал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слуха, ритма, памяти, формирование музыкальной грамотности дет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образно-эмоциональной сфе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творческих способнос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коммуникатив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ние терпеливости и настойчивости в преодолении звуковысотных и метроритмических трудностей изучаем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 методические  приемы, используемые на данном занят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«ручные знаки», </w:t>
      </w:r>
      <w:r>
        <w:rPr>
          <w:rFonts w:cs="Times New Roman" w:ascii="Times New Roman" w:hAnsi="Times New Roman"/>
          <w:sz w:val="28"/>
          <w:szCs w:val="28"/>
        </w:rPr>
        <w:t>сольфеджировани</w:t>
      </w:r>
      <w:r>
        <w:rPr>
          <w:rFonts w:cs="Times New Roman" w:ascii="Times New Roman" w:hAnsi="Times New Roman"/>
          <w:color w:val="000000"/>
          <w:sz w:val="28"/>
          <w:szCs w:val="28"/>
        </w:rPr>
        <w:t>е, игровые, репродуктивный,  эвристический, проблемный, обобщающий, сравнение, наглядно-демонстрационный, беседа, творче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временные педагогические технолог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Хоровое сольфеджио» Г. А. Стру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ка сотрудни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о-ориентированные техн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техн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развивающего обучения.</w:t>
      </w:r>
    </w:p>
    <w:p>
      <w:pPr>
        <w:pStyle w:val="C9"/>
        <w:spacing w:lineRule="atLeast" w:line="270" w:before="0" w:after="0"/>
        <w:jc w:val="both"/>
        <w:rPr/>
      </w:pPr>
      <w:r>
        <w:rPr>
          <w:rStyle w:val="C2"/>
          <w:color w:val="000000"/>
          <w:sz w:val="28"/>
          <w:szCs w:val="28"/>
          <w:lang w:val="ru-RU"/>
        </w:rPr>
        <w:t>Здоровьезберегающие технологии</w:t>
      </w:r>
      <w:r>
        <w:rPr>
          <w:rStyle w:val="C2"/>
          <w:i/>
          <w:color w:val="000000"/>
          <w:sz w:val="28"/>
          <w:szCs w:val="28"/>
          <w:lang w:val="ru-RU"/>
        </w:rPr>
        <w:t>.</w:t>
      </w:r>
    </w:p>
    <w:p>
      <w:pPr>
        <w:pStyle w:val="Style14"/>
        <w:shd w:fill="FFFFFF" w:val="clear"/>
        <w:spacing w:before="0" w:after="0"/>
        <w:jc w:val="both"/>
        <w:rPr>
          <w:rStyle w:val="C2"/>
          <w:rFonts w:ascii="Calibri" w:hAnsi="Calibri" w:eastAsia="Calibri" w:cs="Calibri"/>
          <w:i/>
          <w:i/>
          <w:color w:val="000000"/>
          <w:sz w:val="28"/>
          <w:szCs w:val="28"/>
          <w:lang w:val="ru-RU" w:eastAsia="en-US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фортепиано, доск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Наглядные пособия</w:t>
      </w:r>
      <w:r>
        <w:rPr>
          <w:color w:val="000000"/>
          <w:sz w:val="28"/>
          <w:szCs w:val="28"/>
        </w:rPr>
        <w:t>: карточки с нотами, ритмическими примерами, нотная азбука.                                                 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подготовки:</w:t>
      </w:r>
      <w:r>
        <w:rPr>
          <w:rFonts w:cs="Times New Roman" w:ascii="Times New Roman" w:hAnsi="Times New Roman"/>
          <w:sz w:val="28"/>
          <w:szCs w:val="28"/>
        </w:rPr>
        <w:t xml:space="preserve"> при подготовке к занятию с детьми был пройден материал по плану 1-го года обучения, были использованы учебные пособия: Г. А. Струве «Хоровое сольфеджио», Б. Калмыков, Г. Фридкин «Сольфеджио» одноголосие 1 часть, Барабошкин «Сольфеджио» 1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онны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ап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Представление группы, гостей. Объявление темы занятия, цели. Направлен на </w:t>
      </w:r>
      <w:r>
        <w:rPr>
          <w:color w:val="000000"/>
          <w:sz w:val="28"/>
          <w:szCs w:val="28"/>
        </w:rPr>
        <w:t>организацию внимания и психологическую подготовку учащихся к общению, постановка задач урока. (2 мин.)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спевание-привет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: «Здравствуйте, ребята!» (восходящее движение гам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: «Здравствуйте!» (Движение вниз по трезвуч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ее  распевание проводится индивидуально с отдельными учащими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Интонационная работа по ручными знаками с использование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ехнологии «Хоровое сольфеджио» Струве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Повторение учащимися ступеней по ручным знакам. Правильное их интон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ся игра «Эх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Эхо!         -Эх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тзовись!        -Отзов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Чисто петь,            -Чисто пе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аучись!                         -Науч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 интонирует небольшую мелодическую линию с названием ступеней, дети представляя, что их голос –эхо, стараются как можно точнее повторить мелодию, помогая при этом себе показом ручными зна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«учителем» становится кто-то из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ы мелодических оборо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-II-I; I-II-III; III-III-I; I-III-V; V-IV-III-II-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ичностно-ориентированные техн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едагогика сотрудни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онационные упраж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ние супеней  по графическому изображению. На доске Столбица ступеней с использованием  рисунков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ся игра «Возвращение  в Королевство ступеней».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color w:val="000000"/>
          <w:sz w:val="28"/>
          <w:szCs w:val="28"/>
        </w:rPr>
        <w:t>Педагог</w:t>
      </w:r>
      <w:r>
        <w:rPr>
          <w:sz w:val="28"/>
          <w:szCs w:val="28"/>
        </w:rPr>
        <w:t>:- Сегодня мы с вами отправляемся в сказочное путешествие. В огромной стране Музыки есть Королевство Ступеней. Интересно, кто живёт в этом королевстве? Давайте с вами вспомним.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sz w:val="28"/>
          <w:szCs w:val="28"/>
        </w:rPr>
        <w:t xml:space="preserve">Учащиеся: Главными в этом королевстве являются Король и Королева Тоника, они всегда находятс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. Королевство охраняет стражник (эт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упень)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там и веселая принцесса «Мисольси», которая очень  любознательная и все время убегает от Короля. Она любит останавливаться на волшебной поляне, разговаривать с цветами, птицами и животными. Волшебная поляна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ька. А на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тупени живет бабушка Принцессы, Доминанта. К ней часто Принцесса наведывается в гости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льные ступени дети придумывают сами. Это могут быть и река, и лес, и прекрасный Принц и т.д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этапе занятия дети работают в паре. Первый участник игры, в роли принцессы «убегает от Короля» по ступенькам, интонируя  при этом маленькую мелодию (она может двигаться поступенно, по трезвучиям, с остановками). Задача второго ученика «возвратить» Принцессу к Тонике, чисто интонируя движение мелодии и придумывая свой путь движения.  </w:t>
      </w:r>
      <w:r>
        <w:rPr>
          <w:i/>
          <w:sz w:val="28"/>
          <w:szCs w:val="28"/>
        </w:rPr>
        <w:t>Игровые технологии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Личностно-ориентированные технологии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Закрепление ритмических групп.</w:t>
      </w:r>
    </w:p>
    <w:p>
      <w:pPr>
        <w:pStyle w:val="C0"/>
        <w:spacing w:before="0" w:after="0"/>
        <w:ind w:left="142" w:hanging="0"/>
        <w:jc w:val="both"/>
        <w:rPr/>
      </w:pPr>
      <w:r>
        <w:rPr>
          <w:rStyle w:val="C2"/>
          <w:color w:val="000000"/>
          <w:sz w:val="28"/>
          <w:szCs w:val="28"/>
          <w:lang w:val="ru-RU"/>
        </w:rPr>
        <w:t>Педагог: А сечас главным будет у нас ритм, этот удивительный, занимательный, весёлый и такой разнообразный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-Ребята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что же такое ритм? (это движение в музыке нот различной длительности).</w:t>
      </w:r>
    </w:p>
    <w:p>
      <w:pPr>
        <w:pStyle w:val="C0"/>
        <w:spacing w:before="0" w:after="0"/>
        <w:jc w:val="both"/>
        <w:rPr/>
      </w:pPr>
      <w:r>
        <w:rPr>
          <w:rStyle w:val="C2"/>
          <w:color w:val="000000"/>
          <w:sz w:val="28"/>
          <w:szCs w:val="28"/>
          <w:lang w:val="ru-RU"/>
        </w:rPr>
        <w:t xml:space="preserve">-А что такое метр?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  <w:lang w:val="ru-RU"/>
        </w:rPr>
        <w:t xml:space="preserve">(Это музыкальный пульс, это шаги-доли, которые слышны в музыке),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  <w:lang w:val="ru-RU"/>
        </w:rPr>
        <w:t>так как же шагают доли? (равномерно, без остановки, одинаково)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rStyle w:val="C2"/>
          <w:color w:val="000000"/>
          <w:sz w:val="28"/>
          <w:szCs w:val="28"/>
          <w:lang w:val="ru-RU"/>
        </w:rPr>
        <w:t>Далее дети получают задания на развитие ритмического слуха. Все задания построены на повторении пройденного материала.</w:t>
      </w:r>
    </w:p>
    <w:p>
      <w:pPr>
        <w:pStyle w:val="Style14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хлопать ритм. (Педагог задает ритмический рисунок, задача ребенка точно повторить его. 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Личностно-ориентированные технолог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вратить ритм в ритмослоги. (Проводится игра «Телеграмма»: учащиеся «получают телеграмму» в виде ритмического рисунка, внимательно прослушав его, их задача расшифровать телеграмму, превратив ритм в ритмослог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)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ичностно-ориентированные технологии.</w:t>
      </w:r>
      <w:r>
        <w:rPr>
          <w:rFonts w:cs="Times New Roman" w:ascii="Times New Roman" w:hAnsi="Times New Roman"/>
          <w:i/>
          <w:sz w:val="28"/>
          <w:szCs w:val="28"/>
        </w:rPr>
        <w:t xml:space="preserve"> Игровые технолог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ритмическими карточкам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дагог: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Я предлагаю вам поиграть с ритмическими карточками.  Внимательно слушайте мелодию   и находите  карточки с подходящим ритмическим рисунком. ( Группа делится на команды по 4 человека. Задача детей работать в команде сообща и продемонстрировать полученный результат.) </w:t>
      </w:r>
      <w:r>
        <w:rPr>
          <w:rFonts w:cs="Times New Roman" w:ascii="Times New Roman" w:hAnsi="Times New Roman"/>
          <w:i/>
          <w:sz w:val="28"/>
          <w:szCs w:val="28"/>
        </w:rPr>
        <w:t>Игровые технологии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Педагогика сотрудничест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на слух и угадать ритмический рисунок. (На доске вывешены заранее подготовленные ритмические записи попевок, педагог исполняет мелодии на фортепиано, дети выбирают подходящий. 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drawing>
          <wp:inline distT="0" distB="0" distL="0" distR="0">
            <wp:extent cx="4761865" cy="1818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9"/>
        <w:spacing w:lineRule="atLeast" w:line="270" w:before="0" w:after="0"/>
        <w:jc w:val="both"/>
        <w:rPr/>
      </w:pPr>
      <w:r>
        <w:rPr>
          <w:rStyle w:val="C2"/>
          <w:color w:val="000000"/>
          <w:sz w:val="28"/>
          <w:szCs w:val="28"/>
          <w:lang w:val="ru-RU"/>
        </w:rPr>
        <w:t>5. Физкультминутка.</w:t>
      </w:r>
    </w:p>
    <w:p>
      <w:pPr>
        <w:pStyle w:val="C9"/>
        <w:spacing w:lineRule="atLeast" w:line="270" w:before="0" w:after="0"/>
        <w:jc w:val="both"/>
        <w:rPr/>
      </w:pPr>
      <w:r>
        <w:rPr>
          <w:rStyle w:val="C2"/>
          <w:color w:val="000000"/>
          <w:sz w:val="28"/>
          <w:szCs w:val="28"/>
          <w:lang w:val="ru-RU"/>
        </w:rPr>
        <w:t>Детям раздаются нотки. Под музыку они должны построится в определенном порядке.</w:t>
      </w:r>
    </w:p>
    <w:p>
      <w:pPr>
        <w:pStyle w:val="C9"/>
        <w:spacing w:lineRule="atLeast" w:line="270" w:before="0" w:after="0"/>
        <w:jc w:val="both"/>
        <w:rPr/>
      </w:pPr>
      <w:r>
        <w:rPr>
          <w:rStyle w:val="C2"/>
          <w:i/>
          <w:color w:val="000000"/>
          <w:sz w:val="28"/>
          <w:szCs w:val="28"/>
          <w:lang w:val="ru-RU"/>
        </w:rPr>
        <w:t>Здоровьезберегающие технологии.</w:t>
      </w:r>
    </w:p>
    <w:p>
      <w:pPr>
        <w:pStyle w:val="C9"/>
        <w:spacing w:lineRule="atLeast" w:line="270" w:before="0" w:after="0"/>
        <w:jc w:val="both"/>
        <w:rPr>
          <w:rStyle w:val="C2"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C9"/>
        <w:spacing w:lineRule="atLeast" w:line="270" w:before="0" w:after="0"/>
        <w:jc w:val="both"/>
        <w:rPr>
          <w:color w:val="000000"/>
          <w:sz w:val="28"/>
          <w:szCs w:val="28"/>
          <w:lang w:val="ru-RU"/>
        </w:rPr>
      </w:pPr>
      <w:r>
        <w:rPr>
          <w:rStyle w:val="C2"/>
          <w:color w:val="000000"/>
          <w:sz w:val="28"/>
          <w:szCs w:val="28"/>
          <w:lang w:val="ru-RU"/>
        </w:rPr>
        <w:t xml:space="preserve">6. Работа с нотным текстом.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  <w:lang w:val="ru-RU"/>
        </w:rPr>
        <w:t>На доске записана мелодия без размера, ритма и деления на такты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 зачитывает письмо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Я, Великая Королева страны Музыки, повелеваю: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Чтобы отныне ноты жили каждая в своём домике, который называется ТАКТ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В каждом такте чтобы была одна доля СИЛЬНАЯ - опорная, а остальные – слабые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Конец такта отмечаем ТАКТОВОЙ чертой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Чтобы знать, сколько можно поселить длительности в такте, при ключе должны стоять цифры, называем их РАЗМЕРОМ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 Молчание в музыке отмечаем знаком –  ПАУЗОЙ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этом я заканчиваю своё письмо. Пусть у всех жителей нашего королевства будет весёлое МАЖОРНОЕ настроение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мы с вами принимаемся за работу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я: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ушать мелодию, определить размер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петь мелодию на слог «ЛЁ» с дирижированием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петь мелодию ритмослогами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тавить длительности на доске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тавить такты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льфеджирование мелод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drawing>
          <wp:inline distT="0" distB="0" distL="0" distR="0">
            <wp:extent cx="4665980" cy="1363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нологии развивающего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едагогика сотрудничества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Заключительная часть занят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дение итогов занятия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basedOn w:val="Style12"/>
    <w:qFormat/>
    <w:rPr>
      <w:b/>
      <w:bCs/>
    </w:rPr>
  </w:style>
  <w:style w:type="character" w:styleId="C5">
    <w:name w:val="c5"/>
    <w:basedOn w:val="Style12"/>
    <w:qFormat/>
    <w:rPr/>
  </w:style>
  <w:style w:type="character" w:styleId="C22">
    <w:name w:val="c22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9">
    <w:name w:val="c19"/>
    <w:basedOn w:val="Style12"/>
    <w:qFormat/>
    <w:rPr/>
  </w:style>
  <w:style w:type="character" w:styleId="C35">
    <w:name w:val="c35"/>
    <w:basedOn w:val="Style12"/>
    <w:qFormat/>
    <w:rPr/>
  </w:style>
  <w:style w:type="character" w:styleId="C37">
    <w:name w:val="c37"/>
    <w:basedOn w:val="Style12"/>
    <w:qFormat/>
    <w:rPr/>
  </w:style>
  <w:style w:type="character" w:styleId="C2">
    <w:name w:val="c2"/>
    <w:basedOn w:val="Style12"/>
    <w:qFormat/>
    <w:rPr/>
  </w:style>
  <w:style w:type="character" w:styleId="C29">
    <w:name w:val="c29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20:38:00Z</dcterms:created>
  <dc:creator>user</dc:creator>
  <dc:description/>
  <cp:keywords/>
  <dc:language>en-US</dc:language>
  <cp:lastModifiedBy>home</cp:lastModifiedBy>
  <cp:lastPrinted>2015-03-16T21:32:00Z</cp:lastPrinted>
  <dcterms:modified xsi:type="dcterms:W3CDTF">2015-04-14T20:39:00Z</dcterms:modified>
  <cp:revision>3</cp:revision>
  <dc:subject/>
  <dc:title/>
</cp:coreProperties>
</file>