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4765" cy="5834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834520"/>
                          <a:chOff x="0" y="0"/>
                          <a:chExt cx="8914680" cy="583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58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00160" y="7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208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80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26740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 реализации проект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3314160" cy="4463280"/>
                          </a:xfrm>
                          <a:custGeom>
                            <a:avLst/>
                            <a:gdLst>
                              <a:gd name="textAreaLeft" fmla="*/ 91440 w 1878840"/>
                              <a:gd name="textAreaRight" fmla="*/ 1787400 w 1878840"/>
                              <a:gd name="textAreaTop" fmla="*/ 91440 h 2530440"/>
                              <a:gd name="textAreaBottom" fmla="*/ 2439000 h 253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0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490"/>
                                </a:lnTo>
                                <a:arcTo wR="3600" hR="3600" stAng="10800000" swAng="-5400000"/>
                                <a:lnTo>
                                  <a:pt x="18000" y="290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ительны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первоначальных знаний детей о космосе (по системе трех вопрос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брать методическую и художественную литературу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й, плакатов по данной те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ить атрибуты (скафандры, кислородные баллоны, тюбики с «космической» едой из бросового материала), кукол- космонавтов, большую ракету, луноход -  для проведения сюжетно-ролевой игры «большое космическое путешеств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сти до сведения родителей важности этой проблемы (подготовить письмо – обращение  родителя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512080"/>
                            <a:ext cx="2674080" cy="233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ующи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мероприятий и интересных дел с дошкольниками по разработанному плану реализации проек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одителями по заданной т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0240" y="3882960"/>
                            <a:ext cx="2674080" cy="195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ительный эта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ведение итогов работы над проектом, викторина, выставка творческих работ дет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459.4pt" coordorigin="0,0" coordsize="14039,9188">
                <v:rect id="shape_0" stroked="f" o:allowincell="f" style="position:absolute;left:0;top:0;width:14038;height:9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2" stroked="t" o:allowincell="f" style="position:absolute;left:8819;top:12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6962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5938;top:12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bbe0e3" stroked="t" o:allowincell="f" style="position:absolute;left:4859;top:0;width:4210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 реализации проект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2159;width:5218;height:70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ительный эта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первоначальных знаний детей о космосе (по системе трех вопросов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брать методическую и художественную литературу,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й, плакатов по данной тем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ить атрибуты (скафандры, кислородные баллоны, тюбики с «космической» едой из бросового материала), кукол- космонавтов, большую ракету, луноход -  для проведения сюжетно-ролевой игры «большое космическое путешествие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сти до сведения родителей важности этой проблемы (подготовить письмо – обращение  родителя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5399;top:3956;width:4210;height:36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ующий эта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мероприятий и интересных дел с дошкольниками по разработанному плану реализации проект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одителями по заданной т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9827;top:6115;width:4210;height:30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ительный эта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ведение итогов работы над проектом, викторина, выставка творческих работ дет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51:00Z</dcterms:created>
  <dc:creator>ЦО</dc:creator>
  <dc:description/>
  <cp:keywords/>
  <dc:language>en-US</dc:language>
  <cp:lastModifiedBy>старший воспитатель</cp:lastModifiedBy>
  <dcterms:modified xsi:type="dcterms:W3CDTF">2015-08-07T11:04:00Z</dcterms:modified>
  <cp:revision>4</cp:revision>
  <dc:subject/>
  <dc:title/>
</cp:coreProperties>
</file>