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i/>
          <w:color w:val="008000"/>
          <w:sz w:val="24"/>
          <w:szCs w:val="24"/>
        </w:rPr>
      </w:r>
    </w:p>
    <w:p>
      <w:pPr>
        <w:pStyle w:val="Normal"/>
        <w:spacing w:lineRule="auto" w:line="240" w:before="280" w:after="280"/>
        <w:ind w:left="1134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20790" cy="6320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20880"/>
                          <a:chOff x="0" y="0"/>
                          <a:chExt cx="6320880" cy="63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0880" cy="63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59760" y="240840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28412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538135"/>
                                  <w:lang w:val="ru-RU" w:bidi="ar-SA"/>
                                </w:rPr>
                                <w:t>Посещение творческой мастерской «Самоделкин и друзь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9760" y="353520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53556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538135"/>
                                  <w:lang w:val="ru-RU" w:bidi="ar-SA"/>
                                </w:rPr>
                                <w:t xml:space="preserve">Посещение музыкальной гостино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440" y="3910320"/>
                            <a:ext cx="0" cy="75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466092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Посещение космокиноз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353520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53448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Посещение читального за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9880" y="2409120"/>
                            <a:ext cx="650160" cy="37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128268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4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ос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4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поэтической гости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0440" y="1659240"/>
                            <a:ext cx="0" cy="75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5732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538135"/>
                                  <w:lang w:val="ru-RU" w:bidi="ar-SA"/>
                                </w:rPr>
                                <w:t xml:space="preserve">     Посещение художественной выстав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2409840"/>
                            <a:ext cx="1501200" cy="1501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итуал на творческую нед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7pt;height:497.7pt" coordorigin="0,0" coordsize="9954,9954">
                <v:rect id="shape_0" stroked="f" o:allowincell="f" style="position:absolute;left:0;top:0;width:9953;height:9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29,3793" to="3952,4383" ID="_s105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bbe0e3" stroked="t" o:allowincell="f" style="position:absolute;left:723;top:2022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538135"/>
                            <w:lang w:val="ru-RU" w:bidi="ar-SA"/>
                          </w:rPr>
                          <w:t>Посещение творческой мастерской «Самоделкин и друзья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29,5567" to="3952,6157" ID="_s105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724;top:5568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538135"/>
                            <w:lang w:val="ru-RU" w:bidi="ar-SA"/>
                          </w:rPr>
                          <w:t xml:space="preserve">Посещение музыкальной гостиной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77,6158" to="4977,7339" ID="_s10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3796;top:7340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Посещение космокинозал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000,5567" to="7023,6157" ID="_s1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bbe0e3" stroked="t" o:allowincell="f" style="position:absolute;left:6867;top:5566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Посещение читального за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000,3794" to="7023,4385" ID="_s104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4" fillcolor="#bbe0e3" stroked="t" o:allowincell="f" style="position:absolute;left:6865;top:2020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4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осещ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4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поэтической гости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77,2613" to="4977,3794" ID="_s104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3795;top:248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538135"/>
                            <w:lang w:val="ru-RU" w:bidi="ar-SA"/>
                          </w:rPr>
                          <w:t xml:space="preserve">     Посещение художественной выстав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1" fillcolor="#bbe0e3" stroked="t" o:allowincell="f" style="position:absolute;left:3795;top:3795;width:2363;height:23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итуал на творческую недел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200"/>
        <w:ind w:right="-681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3:00Z</dcterms:created>
  <dc:creator>ЦО</dc:creator>
  <dc:description/>
  <cp:keywords/>
  <dc:language>en-US</dc:language>
  <cp:lastModifiedBy>старший воспитатель</cp:lastModifiedBy>
  <dcterms:modified xsi:type="dcterms:W3CDTF">2015-08-12T08:55:00Z</dcterms:modified>
  <cp:revision>4</cp:revision>
  <dc:subject/>
  <dc:title/>
</cp:coreProperties>
</file>