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а Нижневартовска центр развития ребенк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№41 «Росин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</w:t>
        <w:tab/>
        <w:t>по звуковой культуре речи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>старший возраст)</w:t>
      </w:r>
      <w:r>
        <w:rPr>
          <w:b/>
          <w:sz w:val="32"/>
          <w:szCs w:val="32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г. Нижневартовск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Тема: « Про веселого снеговика» </w:t>
      </w:r>
      <w:r>
        <w:rPr>
          <w:sz w:val="32"/>
          <w:szCs w:val="32"/>
        </w:rPr>
        <w:t>(звуковая культура речи)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формирование дикции, выработка речевого дыхания, речевого голоса, воспитание интонационной выразительности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закреплять правильное произношение звука – с-, выделять слова с заданном звуком из фразовой речи, называть слова со звуком –с-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упражнять в произнесении слов с различной громкостью и в разном темпе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развивать творческое мышление, связную речь, память, воображение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 Воспитывать любознательность, старательность внимание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точки с кружочками, красная и желтая полоски, Снеговик- игрушка, картина «Зима», атрибуты к дидактической игре: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« Найди различия», блоки Дьенеша, схема к бло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эта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Лингвистическ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кажите, пожалуй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время года наступи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огад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 году зимних месяцев? Назовите их по порядку.</w:t>
      </w:r>
    </w:p>
    <w:p>
      <w:pPr>
        <w:pStyle w:val="Normal"/>
        <w:rPr/>
      </w:pPr>
      <w:r>
        <w:rPr>
          <w:b/>
          <w:sz w:val="28"/>
          <w:szCs w:val="28"/>
        </w:rPr>
        <w:t>Мимические упражнения.</w:t>
      </w:r>
    </w:p>
    <w:p>
      <w:pPr>
        <w:pStyle w:val="Normal"/>
        <w:rPr/>
      </w:pPr>
      <w:r>
        <w:rPr>
          <w:sz w:val="28"/>
          <w:szCs w:val="28"/>
        </w:rPr>
        <w:t>Выразите свое состояние и настроение в разное время зи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Радумся первому снегу. </w:t>
      </w:r>
    </w:p>
    <w:p>
      <w:pPr>
        <w:pStyle w:val="Normal"/>
        <w:rPr/>
      </w:pPr>
      <w:r>
        <w:rPr>
          <w:sz w:val="28"/>
          <w:szCs w:val="28"/>
        </w:rPr>
        <w:t>(показ карточки, человек с улыб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жимся от холодного ве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ед Мороз проспал в пос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тал сосульками зве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де вы, вьюги и ме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не будете меня? (выразите ( мимикой, жестами и движением) настроение Деда Мороза.)</w:t>
      </w:r>
    </w:p>
    <w:p>
      <w:pPr>
        <w:pStyle w:val="Normal"/>
        <w:rPr/>
      </w:pPr>
      <w:r>
        <w:rPr>
          <w:sz w:val="28"/>
          <w:szCs w:val="28"/>
        </w:rPr>
        <w:t>( показ карточки сердитого челове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витие речевого развития и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т вьюга: «с-с-с-с-с» (С усилением звука, поднимаю красную полоску - гром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ает вьюга: «с-с-с-с» (Тихо, высоким голосом – поднимаю желтую полоску, произносим – тих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полоска – громко произно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ая полоска – тихо произноси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стические этюды</w:t>
      </w:r>
    </w:p>
    <w:p>
      <w:pPr>
        <w:pStyle w:val="Normal"/>
        <w:rPr/>
      </w:pPr>
      <w:r>
        <w:rPr>
          <w:sz w:val="28"/>
          <w:szCs w:val="28"/>
        </w:rPr>
        <w:t xml:space="preserve">В какие игры вы любите играть зим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образите: вы катаетесь на коньках, играете в снежки, ходите на лыж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, все дружно слепим снеговика (Сначала слепим большой ком….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ыставляю снеговика – игрушк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жнения для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хотите поиграть со снегови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какой нос у снеговика? (остр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языком покажем острый нос снеговика.</w:t>
      </w:r>
    </w:p>
    <w:p>
      <w:pPr>
        <w:pStyle w:val="Normal"/>
        <w:rPr/>
      </w:pPr>
      <w:r>
        <w:rPr>
          <w:sz w:val="28"/>
          <w:szCs w:val="28"/>
        </w:rPr>
        <w:t>( Высунуть «острый» язык как можно дальше изо рта и удерживать его в таком положении (под счет до 6-8)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ка для спу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снеговик очень любит кататься с горы. Давайте, языком построим го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крыть рот, опустить язык на нижние зубы, вынуть спинку языка «горочкой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и – ледя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остроим санки для снегов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делать язык «чашечкой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изминутка ( с кружоч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 поиграем. Я буду вас спрашивать, а вы отв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показывать карточки, на которых нарисованы круж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ждый кружок нужно хлопнуть и произнести слово «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ружки нарисованы рядом то, хлопаем быстро, одновременно произнося слово «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не растил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нега слеп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да    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носа л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или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да        да,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– угол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- с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а, да, 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творческого мыш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ние картины.</w:t>
      </w:r>
    </w:p>
    <w:p>
      <w:pPr>
        <w:pStyle w:val="Normal"/>
        <w:rPr/>
      </w:pPr>
      <w:r>
        <w:rPr>
          <w:sz w:val="28"/>
          <w:szCs w:val="28"/>
        </w:rPr>
        <w:t>Ребята, какое имя дадим снеговику? Я предлагаю, чтобы имя начиналось на звук – С-. ( Снеж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нежок» принес нам вот такую картину. ( на мольбер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вы видите на переднем плане картины? ( Снегов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звук вы слышите в начале слова снегов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слова – родственники слова снеговик вы можете назв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 снег, снежный, снегопад, снежинка, снегирь, заснежен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слова из картины, которые начинаются на звук – С -  ( снег, сугроб, снеговик, снегирь, суч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слово со звуком – с – в конце слова. (но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: «Найди различ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них внимательно. «Снежок» принес свои фотографии, на которых видно, как он играет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лжны заметить и называть различия в карт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чале рассмотрим, снегов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замет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рассмотрим елочки,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снеговиков по блокам Дьене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 ребята мы построим своих снеговиков и «Снежок» будет доволен.</w:t>
      </w:r>
    </w:p>
    <w:p>
      <w:pPr>
        <w:pStyle w:val="Normal"/>
        <w:rPr/>
      </w:pPr>
      <w:r>
        <w:rPr>
          <w:sz w:val="28"/>
          <w:szCs w:val="28"/>
        </w:rPr>
        <w:t>(дети составляют по схеме снегов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с туловища. Для большого кома  фигуру какой формы мы бер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торого кома? Для головы? Для шапки? Для ру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лодцы ребята, очень красивые получились снегови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ового вы сегодня узнали? Что вам больше всего запомнилось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21:00Z</dcterms:created>
  <dc:creator>Динар</dc:creator>
  <dc:description/>
  <cp:keywords/>
  <dc:language>en-US</dc:language>
  <cp:lastModifiedBy>.</cp:lastModifiedBy>
  <dcterms:modified xsi:type="dcterms:W3CDTF">2015-08-12T07:52:00Z</dcterms:modified>
  <cp:revision>18</cp:revision>
  <dc:subject/>
  <dc:title>Организационный этап </dc:title>
</cp:coreProperties>
</file>