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ий калейдоскоп 8-9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, участники нашей игр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я, наука о взаимоотношении человека и природы, касается практически всех сфер жизни. Поэтому в сегодняшней игре прозвучат вопросы из разных областей знаний: географии, биологии, физики и химии. Ведь настоящий эколог – человек эрудирован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едставим вам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редставляют себя.   Название, девиз, эмблема. 3 минуты.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нкурс. Загадки старинных вещей.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ено старинное блюдо с надписью. Надпись гласит: «Сегодня открыл Америку. Х.Колумб. 12 октября 1492г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 Такую надпись Колумб оставить не мог, так как не знал, что открыл новый мате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олумб искал благосклонности у кастильской королевы в одобрении похода. Изабелла предложила ему три каравеллы. Как они назывались? Выберите правильный ответ: «Санта-Мария», «Изабелла», «Св. Пётр», «Фердинандо», «Нинья», «Пинта», «Эспаньола».</w:t>
      </w:r>
    </w:p>
    <w:p>
      <w:pPr>
        <w:pStyle w:val="Normal"/>
        <w:rPr/>
      </w:pPr>
      <w:r>
        <w:rPr>
          <w:sz w:val="28"/>
          <w:szCs w:val="28"/>
        </w:rPr>
        <w:t>Ответ: «Санта-Мария», «Нинья», «Пин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. Блиц - турнир. За отв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из непрошенных жителей наших квартир никогда не пьёт? (Мо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й среде живёт наибольшее количество организмов?  (В почве, в растен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живёт кузькина мать?  ( Живёт в почве, в растениях.  Кузька  - мелкий жу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то из животных никогда не спит?  (Аку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ткуда родом сибирская кошка? (Из Южной Аз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ая трава самая высокая на Земле? (Бамб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. Конкурс -экзамен. 2 балла за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ую медицинскую технику запрещено продавать в аптеках на Западе, а у нас свободно можно купить? Даже пользуемся ею довольно часто. (Ртутный термомет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й литературный герой и его автор утверждали, что змея может ползти вверх по верёвке? (Шерлок Холм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чему египтяне достигли совершенства именно в обработке камня, а не дерева? (Большая часть Египта находится в пустыни, а большинство пустынь Африки  - каменист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дин русский премьер-министр хотел пересадить всех чиновников на «Волги». А на какой вид транспорта  хочет пересадить государственных чиновников немецкая партия «зелёных»? (на велосипе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нкурс. «Притча Дарвина».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роде всё взаимосвязано. Об этом говорил ещё Дарвин. Однажды он сказал, что могущественный флот Англии держится на старых девах, имея в виду экологическую цепочку. Её первре звено: «Старые девы любят кошек».  Последнее звено: «Основа флота-сильные и здоровые матросы». Попробуйте восстановить эту цеп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Старые девы любят кошек – кошки ловят мышей – мыши не разоряют гнёзда шмелей – только шмели могут опылять клевер – клевер – это самый лучший подножный  корм для  животных – всегда свежий бифштекс на флоте – сытые и здоровые матросы – основа могущественного флота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болельщикам.</w:t>
      </w:r>
    </w:p>
    <w:p>
      <w:pPr>
        <w:pStyle w:val="Normal"/>
        <w:rPr/>
      </w:pPr>
      <w:r>
        <w:rPr>
          <w:sz w:val="28"/>
          <w:szCs w:val="28"/>
        </w:rPr>
        <w:t>1.Это настоящий экологический детектив. В одном городе, в одном доме, в одной квартире за одни сутки полностью сгорел один кг угля-антрацита, а хозяин – разиня даже этого не заметил.  Как это произошло? (1 кг угля при сгорании выделяет такое же количество энергии, как одна электрическая лампочка, которая остаётся не отключенной на протяжении су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вы думаете, сколько коробок спичек можно сделать из одного 10-летнего кедра? (Из кедра спичек не делают, ведь он принадлежит к ценным породам дерев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. Рас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днажды греческий торговец, перевозивший своё стадо баранов на корабле, поссорился со своим старшим пастухом. Пастух обиделся и решил разорить своего хозяина. Он попросил за свою работу всего одного барана.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 Пастух выбрал вожака стада и бросил его за борт. Все остальные бараны бросились вслед за ним в воду. Так купец лишился всего ста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каз пирата: Господа судьи! Я, конечно, не стану возрожать, что мы захватили каравеллу «Санта-Луиза», но послушайте рассказ о наших злоключениях и поймите нас. Всё началось с того, что наши гребцы не справились с управлением каравеллы, и корабль потерпел крушение в Тихом океане у восточных берегов Южной Америки, где берёт своё начало загадочная и дикая Амазонка. Как только мы сошли на берег, начался тропический дождь, донимавший нас на протяжении нескольких дней. Все эти дни мы прокладывали себе путь в зарослях хвойного леса. Несколько моих товарищей погибли от укусов мухи цеце. Выйдя из леса, мы увидели необъятные просторы саванны. Вдали виднелась высокая гора – вулкан, позже принесший нам массу неприятностей. Голодные и измождённые, мы добрались до подножья горы, где и расположились лагерем. Вечером нам посчастливилось поймать на ужин утконоса, хотя и не очень съедобного, но всё же это была пища. Наконец, мы устроились на ночлег. Однако и здесь мы не знали покоя. Ночью, во время извержения вулкана, погибли все мои товарищи, и я остался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равелла – это парусник, гребцы ею не управл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сточные берега Америки омывает Атлантический оке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мазонка впадает в океан, а не берёт из него нач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ля климата этой территории характерны скорее ливни, чем моросящий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Хвойные леса не растут в Амазо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уха цеце живёт только в Афр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Зона саванн здесь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 Амазонской низменности не могут встречаться высокие горы, тем более вулк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ась наша игра. Давайте подведём итоги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44:00Z</dcterms:created>
  <dc:creator>User</dc:creator>
  <dc:description/>
  <cp:keywords/>
  <dc:language>en-US</dc:language>
  <cp:lastModifiedBy>User</cp:lastModifiedBy>
  <dcterms:modified xsi:type="dcterms:W3CDTF">2015-08-13T03:44:00Z</dcterms:modified>
  <cp:revision>2</cp:revision>
  <dc:subject/>
  <dc:title>Экологический калейдоскоп 8-9 классы</dc:title>
</cp:coreProperties>
</file>