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редняя общеобразовательная школа № 3 города Аш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шинского муниципального райо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лябин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ссмотрено на заседании ШМО </w:t>
        <w:tab/>
        <w:tab/>
        <w:tab/>
        <w:t xml:space="preserve">     Утверждено:</w:t>
      </w:r>
    </w:p>
    <w:p>
      <w:pPr>
        <w:pStyle w:val="Normal"/>
        <w:rPr/>
      </w:pPr>
      <w:r>
        <w:rPr>
          <w:sz w:val="24"/>
        </w:rPr>
        <w:t xml:space="preserve">Протокол №__«__» _________ 2014г.  </w:t>
        <w:tab/>
        <w:t xml:space="preserve">              Директор школы_________С.В.Горшков                      </w:t>
      </w:r>
    </w:p>
    <w:p>
      <w:pPr>
        <w:pStyle w:val="Normal"/>
        <w:rPr/>
      </w:pPr>
      <w:r>
        <w:rPr>
          <w:sz w:val="24"/>
        </w:rPr>
        <w:t>Руководитель ШМО______________</w:t>
        <w:tab/>
        <w:t xml:space="preserve">             Приказ № ___ от «__»___________2014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Рабочая программ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учебного курс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Химия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учащихся 10  класс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(базовый уровень)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jc w:val="right"/>
        <w:rPr>
          <w:sz w:val="24"/>
        </w:rPr>
      </w:pPr>
      <w:r>
        <w:rPr>
          <w:sz w:val="24"/>
        </w:rPr>
        <w:t>составитель:</w:t>
      </w:r>
    </w:p>
    <w:p>
      <w:pPr>
        <w:pStyle w:val="Normal"/>
        <w:ind w:left="4248" w:firstLine="708"/>
        <w:jc w:val="right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учитель химии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        </w:t>
      </w:r>
      <w:r>
        <w:rPr>
          <w:sz w:val="24"/>
        </w:rPr>
        <w:t>Кашуба Т.В.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40"/>
          <w:szCs w:val="32"/>
        </w:rPr>
      </w:pPr>
      <w:r>
        <w:rPr>
          <w:sz w:val="24"/>
        </w:rPr>
        <w:t>2014-2015 уч.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 по химии в 10 классе составлено в соответствии с требованиями нормативных и инструктивно-методических документ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уровен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Федеральный закон от 29.12.2012 г. № 273-ФЗ «Об образовании в Российской Федерации» (редакция от 23.07.2013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31.03.2014 г. № 253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федеральном перечне учебников / Письмо </w:t>
      </w:r>
      <w:r>
        <w:rPr>
          <w:color w:val="000000"/>
          <w:sz w:val="24"/>
          <w:szCs w:val="24"/>
        </w:rPr>
        <w:t>Министерства образования и науки Российской Федерации от 29.04.2014 г. № 08-548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05.09.2013 г. № 1047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/ Приказ Минтруда России от 18.10.2013 г. № 544н (Зарегистрировано в Минюсте России 06.12.2013 г. № 30550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 / Приказ Министерства образования и науки Российской Федерации от 30.08.2013 г. № 1015 (Зарегистрировано в Минюсте России 01.10.2013 г. № 30067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4.12.2009 г. № 729 (Зарегистрирован Минюстом России 15.01.2010 г. № 15987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3.01.2011 г. № 2 (Зарегистрирован в Минюсте РФ 08.01.2011 г. № 19739)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ind w:left="66" w:firstLine="474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6.02.2012 г. № 2 (Зарегистрирован в Минюсте РФ 08.02.2011 г. № 19739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6" w:firstLine="4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й уровен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Закон Челябинской области «Об образовании в Челябинской области» / Постановление Законодательного Собрания Челябинской области от 29.08.2013 г. № 154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б утверждении Концепции региональной системы оценки качества образования Челябинской области / Приказ Министерства образования и науки Челябинской области от 28.03.2013 г. № 03/96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б утверждении Концепции профориентационной работы образовательных организаций Челябинской области на 2013-2015 год / Приказ Министерства образования и науки Челябинской области от 05.12.2013 г. № 01/4591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Методические рекомендации для руководителей образовательных организаций по реализации Федерального закона от 29.12.2012 № 273-ФЗ «Об образовании в Российской Федерации» / </w:t>
      </w:r>
      <w:hyperlink r:id="rId2">
        <w:r>
          <w:rPr>
            <w:rStyle w:val="InternetLink"/>
            <w:color w:val="000000"/>
            <w:sz w:val="24"/>
            <w:szCs w:val="24"/>
          </w:rPr>
          <w:t>http://ipk74.ru/news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Методические рекомендации для педагогических работников образовательных организаций по реализации Федерального закона от 29.12.2012 № 273-ФЗ «Об образовании в Российской Федерации» / </w:t>
      </w:r>
      <w:hyperlink r:id="rId3">
        <w:r>
          <w:rPr>
            <w:rStyle w:val="InternetLink"/>
            <w:color w:val="000000"/>
            <w:sz w:val="24"/>
            <w:szCs w:val="24"/>
          </w:rPr>
          <w:t>http://ipk74.ru/news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Информационно-методические материалы для родителей о Федеральном законе от 29.12.2012 № 273-ФЗ «Об образовании в Российской Федерации» / </w:t>
      </w:r>
      <w:hyperlink r:id="rId4">
        <w:r>
          <w:rPr>
            <w:rStyle w:val="InternetLink"/>
            <w:color w:val="000000"/>
            <w:sz w:val="24"/>
            <w:szCs w:val="24"/>
          </w:rPr>
          <w:t>http://ipk74.ru/news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Информационно-методические материалы о Федеральном законе от 29.12.2012 № 273-ФЗ «Об образовании в Российской Федерации» для учащихся 8–11 классов / </w:t>
      </w:r>
      <w:hyperlink r:id="rId5">
        <w:r>
          <w:rPr>
            <w:rStyle w:val="InternetLink"/>
            <w:color w:val="000000"/>
            <w:sz w:val="24"/>
            <w:szCs w:val="24"/>
          </w:rPr>
          <w:t>http://ipk74.ru/news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ормативные документы, обеспечивающие реализацию Федерального компонента государственного образовательного стандарта 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уровен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Об утверждении Федерального компонента государственного образовательного стандарта начального </w:t>
      </w:r>
      <w:r>
        <w:rPr>
          <w:spacing w:val="-4"/>
          <w:sz w:val="24"/>
          <w:szCs w:val="24"/>
        </w:rPr>
        <w:t xml:space="preserve">общего, основного общего и среднего (полного) общего образования / Приказ Министерства </w:t>
      </w:r>
      <w:r>
        <w:rPr>
          <w:spacing w:val="-2"/>
          <w:sz w:val="24"/>
          <w:szCs w:val="24"/>
        </w:rPr>
        <w:t xml:space="preserve">образования и науки Российской Федерации от 05.03.2004 г. № 108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 примерных программах по учебным предметам федерального базисного учебного плана / Приказ Министерства образования и науки Российской Федерации от 07.07.2005 г. № 03-126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й уровен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О внесении изменений в областной базисный учебный план для общеобразовательных организаций Челябинской области, реализующих программы основного общего и среднего общего образования / Приказ Министерства образования и науки Челябинской области от 30.05.2014 № 01/183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О разработке рабочих программ учебных</w:t>
      </w:r>
      <w:r>
        <w:rPr>
          <w:color w:val="000000"/>
          <w:sz w:val="24"/>
          <w:szCs w:val="24"/>
        </w:rPr>
        <w:t xml:space="preserve"> курсов, предметов, дисциплин (модулей) в общеобразовательных учреждениях Челябинской области / Письмо </w:t>
      </w:r>
      <w:r>
        <w:rPr>
          <w:spacing w:val="-4"/>
          <w:sz w:val="24"/>
          <w:szCs w:val="24"/>
        </w:rPr>
        <w:t xml:space="preserve">Министерства образования и науки Челябинской области </w:t>
      </w:r>
      <w:r>
        <w:rPr>
          <w:color w:val="000000"/>
          <w:sz w:val="24"/>
          <w:szCs w:val="24"/>
        </w:rPr>
        <w:t>от 31.07.2009 г. №103/3404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едеральные государственные образовательные стандарты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общего образ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б утверждении федерального государственного образовательного стандарта начального общего образования / Приказ Министерства образования и науки Российской Федерации от 06.10.2009 г. № 373 (Зарегистрирован Минюстом России 22.12.2009 г. № 17785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 г. № 373 / Приказ </w:t>
      </w:r>
      <w:r>
        <w:rPr>
          <w:color w:val="000000"/>
          <w:sz w:val="24"/>
          <w:szCs w:val="24"/>
        </w:rPr>
        <w:t xml:space="preserve">Министерства образования и науки Российской Федерации </w:t>
      </w:r>
      <w:r>
        <w:rPr>
          <w:sz w:val="24"/>
          <w:szCs w:val="24"/>
        </w:rPr>
        <w:t>от 26.11.2010 г. № 1241 (Зарегистрирован Минюстом России</w:t>
      </w:r>
      <w:r>
        <w:rPr>
          <w:color w:val="000000"/>
          <w:sz w:val="24"/>
          <w:szCs w:val="24"/>
        </w:rPr>
        <w:t xml:space="preserve"> 04.02.2011 г. № 19707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 внесении изменений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 / </w:t>
      </w:r>
      <w:r>
        <w:rPr>
          <w:bCs/>
          <w:sz w:val="24"/>
          <w:szCs w:val="24"/>
        </w:rPr>
        <w:t xml:space="preserve">Приказ </w:t>
      </w:r>
      <w:r>
        <w:rPr>
          <w:color w:val="000000"/>
          <w:sz w:val="24"/>
          <w:szCs w:val="24"/>
        </w:rPr>
        <w:t>Министерства образования и науки Российской Федерации</w:t>
      </w:r>
      <w:r>
        <w:rPr>
          <w:bCs/>
          <w:sz w:val="24"/>
          <w:szCs w:val="24"/>
        </w:rPr>
        <w:t xml:space="preserve"> от 22.09.2011 г. № 2357 </w:t>
      </w:r>
      <w:r>
        <w:rPr>
          <w:sz w:val="24"/>
          <w:szCs w:val="24"/>
        </w:rPr>
        <w:t xml:space="preserve">(Зарегистрирован Минюстом России 12.12.2011 г. </w:t>
      </w:r>
      <w:r>
        <w:rPr>
          <w:color w:val="000000"/>
          <w:sz w:val="24"/>
          <w:szCs w:val="24"/>
        </w:rPr>
        <w:t>№ 22540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Style w:val="StrongEmphasis"/>
          <w:b w:val="false"/>
          <w:sz w:val="24"/>
          <w:szCs w:val="24"/>
        </w:rPr>
        <w:t>О внесении изменений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 / </w:t>
      </w:r>
      <w:r>
        <w:rPr>
          <w:bCs/>
          <w:sz w:val="24"/>
          <w:szCs w:val="24"/>
        </w:rPr>
        <w:t xml:space="preserve">Приказ </w:t>
      </w:r>
      <w:r>
        <w:rPr>
          <w:sz w:val="24"/>
          <w:szCs w:val="24"/>
        </w:rPr>
        <w:t>Министерства образования и науки Российской Федерации</w:t>
      </w:r>
      <w:r>
        <w:rPr>
          <w:bCs/>
          <w:sz w:val="24"/>
          <w:szCs w:val="24"/>
        </w:rPr>
        <w:t xml:space="preserve"> от 18.02.2012 г. № 1060 </w:t>
      </w:r>
      <w:r>
        <w:rPr>
          <w:sz w:val="24"/>
          <w:szCs w:val="24"/>
        </w:rPr>
        <w:t>(Зарегистрирован Минюстом России 11.02.2013 г. № 26993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б утверждении федерального государственного образовательного стандарта основного общего образования / Приказ Министерства образования и науки Российской Федерации от 17.12.2010 г. № 1897 (Зарегистрирован Минюстом России 01.02.2011 г. № 19644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6" w:hanging="0"/>
        <w:jc w:val="center"/>
        <w:rPr/>
      </w:pPr>
      <w:r>
        <w:rPr>
          <w:sz w:val="24"/>
          <w:szCs w:val="24"/>
        </w:rPr>
        <w:t>Инструктивные и методические документы, обеспечивающие реализацию федеральных государственных образовательных стандартов общего образова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6" w:firstLine="4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уровень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даментальное ядро содержания общего образования / под ред. В. В. Козлова, А. М. Кондакова. – М. : Просвещение, 2009. 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нцепция духовно-нравственного развития и воспитания личности гражданина России: учебное издание / А. Я. Данилюк, А. М. Кондаков, В. А. Тишков. – М. : Просвещение, 2010. 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/>
      </w:pPr>
      <w:r>
        <w:rPr>
          <w:color w:val="000000"/>
          <w:sz w:val="24"/>
          <w:szCs w:val="24"/>
        </w:rPr>
        <w:t>Примерная основная образовательная программа образовательного учреждения. Начальная школа / сост. Е. С. Савинов. – 2-е изд., перераб. – М. : Просвещение, 2010. – 204 с.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ая основная образовательная программа образовательного учреждения. Основная школа / сост. Е. С. Савинов. М. : Просвещение, 201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программы по предмету «Химия».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урочная деятельность школьников. Методический конструктор: пособие для учителя / Д. В. Григорьев, П. В. Степанов. – М. : Просвещение, 2010. – 223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делируем внеурочную деятельность обучающихся в различных условиях организации образовательного процесса : Сборник программ внеурочной деятельности / авторы-составители: Ю. Ю. Баранова, А. В. Кисляков, Ю. В. Ребикова, Л. Н. Чипышева; под ред. М. И. Солодковой – Москва : Просвещение, 2013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й уровен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О приоритетных направлениях повышения квалификации педагогических и руководящих работников областной системы образования Челябинской области в 2014 году / Письмо Министерства образования и науки Челябинской области от 12.02.2014 г. № 03-02/889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  <w:tab w:val="left" w:pos="1134" w:leader="none"/>
        </w:tabs>
        <w:ind w:left="0" w:firstLine="360"/>
        <w:jc w:val="both"/>
        <w:rPr/>
      </w:pPr>
      <w:r>
        <w:rPr>
          <w:sz w:val="24"/>
          <w:szCs w:val="24"/>
        </w:rPr>
        <w:t>Об особенностях повышения квалификации в условиях введения ФГОС общего образования / Письмо Министерства образования и науки Челябинской области № 24/5868 от 08.08.2012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  <w:tab w:val="left" w:pos="1134" w:leader="none"/>
        </w:tabs>
        <w:ind w:left="0" w:firstLine="360"/>
        <w:jc w:val="both"/>
        <w:rPr/>
      </w:pPr>
      <w:r>
        <w:rPr>
          <w:sz w:val="24"/>
          <w:szCs w:val="24"/>
        </w:rPr>
        <w:t>О введении ФГОС основного общего образования в общеобразовательных учреждениях Челябинской области с 01 сентября 2012 г./ Приказ Министерства образования и науки Челябинской области № 01-1786 от 09.06.2012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  <w:tab w:val="left" w:pos="1134" w:leader="none"/>
        </w:tabs>
        <w:ind w:left="0" w:firstLine="360"/>
        <w:jc w:val="both"/>
        <w:rPr/>
      </w:pPr>
      <w:r>
        <w:rPr>
          <w:sz w:val="24"/>
          <w:szCs w:val="24"/>
        </w:rPr>
        <w:t>О порядке введения ФГОС основного общего образования в общеобразовательных учреждениях с 01 сентября 2012г./ Приказ Министерства образования и науки Челябинской области № 24/ 6142 от 20.08.2012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  <w:tab w:val="left" w:pos="1134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учету национальных, региональных и этнокультурных особенностей при разработке общеобразовательными учреждениями основных образовательных программ начального, основного, среднего общего образования / В. Н. Кеспиков, М. И. Солодкова, Е. А. Тюрина, Д. Ф. Ильясов, Ю. Ю. Баранова, В. М. Кузнецов, Н. Е. Скрипова, А. В. Кисляков, Т. В. Соловьева, Ф. А. Зуева, Л. Н. Чипышева, Е. А. Солодкова, И. В. Латыпова, Т. П. Зуева ; Мин-во образования и науки Челяб. обл. ; Челяб. ин-т переподгот. и повышения квалификации работников образования. – Челябинск : ЧИППКРО, 2013. – 16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  <w:tab w:val="left" w:pos="1134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.Учебного плана МКОУ №3 г. Аши на </w:t>
      </w:r>
      <w:r>
        <w:rPr>
          <w:iCs/>
          <w:sz w:val="24"/>
          <w:szCs w:val="24"/>
        </w:rPr>
        <w:t>2014-2015</w:t>
      </w:r>
      <w:r>
        <w:rPr>
          <w:sz w:val="24"/>
          <w:szCs w:val="24"/>
        </w:rPr>
        <w:t xml:space="preserve"> учебный го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center" w:pos="709" w:leader="none"/>
          <w:tab w:val="left" w:pos="1134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. Локального акта о разработке рабочей программы №167/3 от 9 ноября 2012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курса химии для 10-11 классов общеобразовательных учреждений./ Программа курса химии для 8-11 классов общеобразовательных учреждений. Автор О. С. Габриелян.- М.: Дрофа, 2011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iCs/>
          <w:spacing w:val="-4"/>
          <w:sz w:val="24"/>
          <w:szCs w:val="24"/>
        </w:rPr>
        <w:t>Изучение химии на базовом уровне среднего (полного) общего образо</w:t>
        <w:softHyphen/>
      </w:r>
      <w:r>
        <w:rPr>
          <w:bCs/>
          <w:iCs/>
          <w:spacing w:val="-6"/>
          <w:sz w:val="24"/>
          <w:szCs w:val="24"/>
        </w:rPr>
        <w:t xml:space="preserve">вания направлено на достижение следующих </w:t>
      </w:r>
      <w:r>
        <w:rPr>
          <w:bCs/>
          <w:iCs/>
          <w:spacing w:val="28"/>
          <w:sz w:val="24"/>
          <w:szCs w:val="24"/>
        </w:rPr>
        <w:t>целей и зада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right="48" w:hanging="0"/>
        <w:jc w:val="both"/>
        <w:rPr/>
      </w:pPr>
      <w:r>
        <w:rPr>
          <w:bCs/>
          <w:spacing w:val="-1"/>
          <w:sz w:val="24"/>
          <w:szCs w:val="24"/>
        </w:rPr>
        <w:t xml:space="preserve">освоение знаний </w:t>
      </w:r>
      <w:r>
        <w:rPr>
          <w:spacing w:val="-1"/>
          <w:sz w:val="24"/>
          <w:szCs w:val="24"/>
        </w:rPr>
        <w:t xml:space="preserve">о химической составляющей естественнонаучной </w:t>
      </w:r>
      <w:r>
        <w:rPr>
          <w:sz w:val="24"/>
          <w:szCs w:val="24"/>
        </w:rPr>
        <w:t>картины мира, важнейших химических понятиях, законах и теория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right="43" w:hanging="0"/>
        <w:jc w:val="both"/>
        <w:rPr/>
      </w:pPr>
      <w:r>
        <w:rPr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применять полученные знания для объясне</w:t>
        <w:softHyphen/>
        <w:t>ния разнообразных химических явлений и свойств веществ, оцен</w:t>
        <w:softHyphen/>
        <w:t>ки роли химии в развитии современных технологий и получении новых материал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right="29" w:hanging="0"/>
        <w:jc w:val="both"/>
        <w:rPr/>
      </w:pPr>
      <w:r>
        <w:rPr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 и интеллектуальных способ</w:t>
        <w:softHyphen/>
        <w:t>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right="38" w:hanging="0"/>
        <w:jc w:val="both"/>
        <w:rPr/>
      </w:pPr>
      <w:r>
        <w:rPr>
          <w:bCs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позитивной роли химии в жизни сов</w:t>
        <w:softHyphen/>
        <w:t>ременного общества, необходимости химически грамотного отно</w:t>
        <w:softHyphen/>
        <w:t>шения к своему здоровью и окружающей сред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right="19" w:hanging="0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применение полученных знаний и умений </w:t>
      </w:r>
      <w:r>
        <w:rPr>
          <w:spacing w:val="-3"/>
          <w:sz w:val="24"/>
          <w:szCs w:val="24"/>
        </w:rPr>
        <w:t>для безопасного исполь</w:t>
        <w:softHyphen/>
      </w:r>
      <w:r>
        <w:rPr>
          <w:sz w:val="24"/>
          <w:szCs w:val="24"/>
        </w:rPr>
        <w:t>зования веществ и материалов в быту, сельском хозяйстве и на производстве, решения практических задач в повседневной жиз</w:t>
        <w:softHyphen/>
        <w:t>ни, предупреждения явлений, наносящих вред здоровью человека и окружающей среде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В инвариантной части ОБУП средней (полной) общей школы на изучение систематического курса химии отводится 1 часа в неделю. Из компонента образовательного учреждения для изучения химии в 10 классе выделен еще 1 час на расширение учебного курса, в связи с тем, что есть программа на 2 час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еализация программы обеспечивается учебными и методическими пособиям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чебно-методический комплект для учащихся: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абриелян О.С. Химия. 10 класс. Углубленный уровень:  учебник  / О.С. Габриелян, И. Г. Остроумов, С. Ю. Пономарев, – 2-е изд., стереотип, -М.: Дрофа, 2014.366, (2) с.: и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ий комплект учителя: </w:t>
      </w:r>
    </w:p>
    <w:p>
      <w:pPr>
        <w:pStyle w:val="22"/>
        <w:numPr>
          <w:ilvl w:val="0"/>
          <w:numId w:val="18"/>
        </w:numPr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Габриелян О. С. Задачи по химии и способы их решения. 10 – 11 класс / О. С. Габриелян, П. В. Решетов, И. Г. Остроумов. - М.: Дрофа, 2006.  </w:t>
      </w:r>
    </w:p>
    <w:p>
      <w:pPr>
        <w:pStyle w:val="22"/>
        <w:numPr>
          <w:ilvl w:val="0"/>
          <w:numId w:val="18"/>
        </w:numPr>
        <w:spacing w:lineRule="auto" w:line="360" w:before="0" w:after="0"/>
        <w:ind w:left="0" w:hanging="0"/>
        <w:rPr/>
      </w:pPr>
      <w:r>
        <w:rPr>
          <w:sz w:val="24"/>
          <w:szCs w:val="24"/>
        </w:rPr>
        <w:t>Павлова Н. С. Дидактические карточки – задания по химии: 10 класс: к учебнику О. С. Габриеляна и др. «Химия. 10 класс» / Н. С. Павлова. – М.: Экзамен, 200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арий для оценивания уровня образованности учащихся:   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Горбунова С. В. Тесты и ЕГЭ по основным разделам школьного курса: 10-11 кл. – М.: ВАКО, 2006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ябов М. А. Тесты по химии: 10 класс: к учебнику О. С. Габриеляна и др. «Химия. 10 класс» / М. А. Рябов, Р. В. Линьков, Е. Ю. Невская. - М.: Экзамен,  2006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4"/>
          <w:szCs w:val="24"/>
        </w:rPr>
        <w:t>Единый государственный экзамен. Химия.</w:t>
      </w:r>
      <w:r>
        <w:rPr>
          <w:bCs/>
          <w:sz w:val="24"/>
          <w:szCs w:val="24"/>
        </w:rPr>
        <w:t xml:space="preserve"> Учебно-тренировочные материалы для</w:t>
      </w:r>
      <w:r>
        <w:rPr>
          <w:sz w:val="24"/>
          <w:szCs w:val="24"/>
        </w:rPr>
        <w:t xml:space="preserve"> подготовки  учащихся/  Рособнадзор, ИСОП.- М.: Интеллект-Центр, 2005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Единый государственный экзамен. Химия.</w:t>
      </w:r>
      <w:r>
        <w:rPr>
          <w:bCs/>
          <w:sz w:val="24"/>
          <w:szCs w:val="24"/>
        </w:rPr>
        <w:t xml:space="preserve"> Учебно-тренировочные материалы для</w:t>
      </w:r>
      <w:r>
        <w:rPr>
          <w:sz w:val="24"/>
          <w:szCs w:val="24"/>
        </w:rPr>
        <w:t xml:space="preserve"> подготовки  учащихся/  Рособнадзор, ИСОП.- М.: Интеллект-Центр, 200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 Косова О. Ю. Единый государственный экзамен. Химия. Справочные материалы, контрольно-тренировочные упражнения, расчетные задачи/ О. Ю. Косова, Л. Л. Егорова. - Челябинск: Взгляд, 200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вариантной части ОБУП средней (полной) общей школы на изучение систематического курса химии отводится 1 часа в неделю. Из компонента образовательного учреждения для изучения химии в 10 классе выделен еще 1 час на расширение учебного курса, в связи с тем, что есть программа на 2 часа. По школьному учебному плану – 68 часов. В  программе О. С. Габриеляна в курсе химии 10  класса предлагается 68 часов. 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ласс общеобразовательный и физико-математический.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График контрольных и лабораторных работ.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1.Контрольная работа № 1 по теме «Углеводороды и их природные источники» (Урок№23)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 Контрольная работа № 2 по теме «Кислородсодержащие соединения и их нахождение в живой природе» (Урок №42).</w:t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>3. Контрольная работа № 3 по курсу «Органическая химия» (Урок №66).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/>
        <w:t>Выполнение практической ча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14"/>
        <w:gridCol w:w="2009"/>
        <w:gridCol w:w="1849"/>
      </w:tblGrid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Тема по программе О. С. Габриеля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опы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ие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Теория строения органических соедине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+1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слородсодержащие соединения и их нахождение в живой природ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Азотсодержащие соединения и их нахождение в живой природ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1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Биологически активные органические веще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Искусственные и синтетические органические соеди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+8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rPr/>
      </w:pPr>
      <w:r>
        <w:rPr>
          <w:sz w:val="24"/>
          <w:szCs w:val="24"/>
        </w:rPr>
        <w:t xml:space="preserve">В практической части календарно-тематического планирования проведено соответствие содержания образовательной программы и примерной программы. В результате демонстрационные и лабораторные опыты из примерной программы включены в соответствии с государственными стандартами в образовательную программу (Корректировка практической части). </w:t>
      </w:r>
    </w:p>
    <w:p>
      <w:pPr>
        <w:pStyle w:val="TextBody"/>
        <w:spacing w:lineRule="auto" w:line="360" w:before="0" w:after="0"/>
        <w:ind w:firstLine="720"/>
        <w:rPr/>
      </w:pPr>
      <w:r>
        <w:rPr>
          <w:sz w:val="24"/>
          <w:szCs w:val="24"/>
        </w:rPr>
        <w:t xml:space="preserve">В календарно-тематическом планировании демонстрационные и лабораторные опыты, взятые из примерной программы, обозначены звёздочками (*Д. и *Лабораторный опыт). </w:t>
      </w:r>
    </w:p>
    <w:p>
      <w:pPr>
        <w:pStyle w:val="TextBody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орректировка практической ч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58"/>
        <w:gridCol w:w="2450"/>
        <w:gridCol w:w="215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рная програм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одный инструктаж по ТБ в кабинете химии. Предмет органической хим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*Д.</w:t>
            </w:r>
            <w:r>
              <w:rPr>
                <w:sz w:val="24"/>
                <w:szCs w:val="24"/>
              </w:rPr>
              <w:t xml:space="preserve"> Примеры углеводородов в разных агрегатных состояниях (пропан-бутановая смесь в зажигалке, бензин, парафин, асфальт)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1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ие свойства алкен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Горение этилена. Отношение этилена к раствору перманганата калия и бром</w:t>
              <w:softHyphen/>
              <w:t xml:space="preserve">ной вод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3 Об</w:t>
              <w:softHyphen/>
              <w:t>наружение непредельных соединений в жидких нефтепродуктах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*Лабораторный опыт №3а Об</w:t>
              <w:softHyphen/>
              <w:t>наружение непредельных соединений в растительном масл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13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диенов. Резин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 реакции на кратные связ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19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леводы, их классификация и значе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ая реакция на крахма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6 Свойства крахмал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Лабораторный опыт №6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ая реакция на крахма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25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е многоатомные спирт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Качественная реакция на многоатомные спир</w:t>
              <w:softHyphen/>
              <w:t>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9 Свойства глицерин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Лабораторный опыт №9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 реакции на многоатомные спир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30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ие свойства альдегид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я «серебряного зеркала» альдегидов и глюкозы. Окисление аль</w:t>
              <w:softHyphen/>
              <w:t>дегидов и глюкозы в кислоты с помощью гидроксида мед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0 Свойства формаль</w:t>
              <w:softHyphen/>
              <w:t>дегид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Лабораторный опыт №10а Качественные реакции на альдегиды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34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как сложные эфир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 №12 Свой</w:t>
              <w:softHyphen/>
              <w:t xml:space="preserve">ства жир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 свойств растворов мы</w:t>
              <w:softHyphen/>
              <w:t>ла и стирального порош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Лабораторный опыт №13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образцами моющих и чистящих средств. Изучение инструкций по их составу и примен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40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рная програм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ие свойства белк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ас</w:t>
              <w:softHyphen/>
              <w:t>творение и осаждение белков. Цветные реакции белков: ксантопротеиновая и биуретовая. Горе</w:t>
              <w:softHyphen/>
              <w:t>ние птичьего пера и шерстяной ни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абораторный опыт №14. </w:t>
            </w:r>
            <w:r>
              <w:rPr>
                <w:sz w:val="24"/>
                <w:szCs w:val="24"/>
              </w:rPr>
              <w:t xml:space="preserve">Свойства белков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*Лабораторный опыт №14а </w:t>
            </w:r>
            <w:r>
              <w:rPr>
                <w:sz w:val="24"/>
                <w:szCs w:val="24"/>
              </w:rPr>
              <w:t>Качественные реакции на белк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47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рорастворимые витамин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Д Образцы витами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5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я лекарственной хим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Д Образцы лекарственных препарат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57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жнейшие лекарственные средств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Домашняя, лабораторная и автомо</w:t>
              <w:softHyphen/>
              <w:t>бильная аптеч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Лабораторный опыт № 16 Знакомство с образцами пищевых, косметических, биологических и медицинских золей и гел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Лабораторный опыт № 17 </w:t>
            </w:r>
            <w:r>
              <w:rPr>
                <w:color w:val="000000"/>
                <w:sz w:val="24"/>
                <w:szCs w:val="24"/>
              </w:rPr>
              <w:t>Знакомство с образцами лекарственных препаратов домашней медицинской аптечк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е опыты в урок № 58.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опыты не оцениваются, практические работы носят оценочный характер.</w:t>
      </w:r>
    </w:p>
    <w:p>
      <w:pPr>
        <w:pStyle w:val="TextBody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инимум содержания образования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4"/>
          <w:szCs w:val="24"/>
        </w:rPr>
        <w:t>В рабочей программе отражены обязательный минимум содержания основных образовательных программ, требования к уровню подготовки учащихся, заданные федеральным компонентом государственного стандарта общего образования. В рабочей программе произведено разделение учебного материала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 xml:space="preserve">на обязательный материал, </w:t>
      </w:r>
      <w:r>
        <w:rPr>
          <w:color w:val="000000"/>
          <w:sz w:val="24"/>
          <w:szCs w:val="24"/>
        </w:rPr>
        <w:t>включенный в требования к уровню подготовки выпускников основной школы (выделен прямым   шрифтом);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  дополнительный материал, </w:t>
      </w:r>
      <w:r>
        <w:rPr>
          <w:color w:val="000000"/>
          <w:sz w:val="24"/>
          <w:szCs w:val="24"/>
        </w:rPr>
        <w:t>который изучается в зависимости от уровня подготовленности класса к освоению данного материала (выделен курсивом)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4"/>
          <w:szCs w:val="24"/>
        </w:rPr>
        <w:t>При оформлении рабочей программы были использованы следующие условные обозначения: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autoSpaceDE w:val="false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ие материалы – ДМ.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autoSpaceDE w:val="false"/>
        <w:ind w:firstLine="570"/>
        <w:rPr/>
      </w:pPr>
      <w:r>
        <w:rPr>
          <w:color w:val="000000"/>
          <w:sz w:val="24"/>
          <w:szCs w:val="24"/>
        </w:rPr>
        <w:t>Демонстрации – Д, лабораторные опыты – Л.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autoSpaceDE w:val="false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 урок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 ознакомления с новым материалом (УОН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 применения знаний и умений (УПЗ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мбинированный урок (К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-семинар (УС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-лекция (Л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 контроля знаний (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 образования понятий (УОП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0" w:leader="none"/>
        </w:tabs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рок применения законов, понятий на практике (УПП).</w:t>
      </w:r>
    </w:p>
    <w:p>
      <w:pPr>
        <w:pStyle w:val="Heading"/>
        <w:spacing w:lineRule="auto" w:line="360"/>
        <w:rPr/>
      </w:pPr>
      <w:r>
        <w:rPr/>
        <w:t>Содержание тематического план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632"/>
        <w:gridCol w:w="204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и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ория строения органических соедин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слородсодержащие соединения и их нахождение в живой природ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Азотсодержащие соединения и их нахождение в живой природ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ологически активные органические ве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кусственные и синтетические органические соеди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ер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ля выполнения практической части программы предусматривается 15 лабораторных опытов и 2 практические работы, которые направлены на формирование и развитие специальных учебных умений и навыков у учащихся, на применение знаний, полученных в процессе теоретической подготовки. Химический эксперимент открывает возможность формировать у учащихся специальные предметные умения работать с химическими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 Лабораторные опыты не оцениваются, практические работы носят оценочный характер.</w:t>
      </w:r>
    </w:p>
    <w:p>
      <w:pPr>
        <w:pStyle w:val="TextBody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практической ча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14"/>
        <w:gridCol w:w="2009"/>
        <w:gridCol w:w="1849"/>
      </w:tblGrid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о программе О. С. Габриеля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опы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ие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Теория строения органических соедине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+1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Кислородсодержащие соединения и их нахождение в живой природ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Азотсодержащие соединения и их нахождение в живой природ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1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Биологически активные органические веще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Искусственные и синтетические органические соеди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+8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lineRule="auto" w:line="360" w:before="0" w:after="0"/>
        <w:ind w:firstLine="720"/>
        <w:rPr/>
      </w:pPr>
      <w:r>
        <w:rPr>
          <w:sz w:val="24"/>
          <w:szCs w:val="24"/>
        </w:rPr>
        <w:t xml:space="preserve">В практической части календарно-тематического планирования проведено соответствие содержания образовательной программы и примерной программы. В результате демонстрационные и лабораторные опыты из примерной программы включены в соответствии с государственными стандартами в образовательную программу (Корректировка практической части). </w:t>
      </w:r>
    </w:p>
    <w:p>
      <w:pPr>
        <w:pStyle w:val="TextBody"/>
        <w:spacing w:lineRule="auto" w:line="360" w:before="0" w:after="0"/>
        <w:ind w:firstLine="720"/>
        <w:rPr/>
      </w:pPr>
      <w:r>
        <w:rPr>
          <w:sz w:val="24"/>
          <w:szCs w:val="24"/>
        </w:rPr>
        <w:t xml:space="preserve">В календарно-тематическом планировании демонстрационные и лабораторные опыты, взятые из примерной программы, обозначены звёздочками (*Д. и *Лабораторный опыт). </w:t>
      </w:r>
    </w:p>
    <w:p>
      <w:pPr>
        <w:pStyle w:val="TextBody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орректировка практической ч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58"/>
        <w:gridCol w:w="2450"/>
        <w:gridCol w:w="215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рная програм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инструктаж по ТБ в кабинете химии. Предмет органической хим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Д.</w:t>
            </w:r>
            <w:r>
              <w:rPr>
                <w:sz w:val="24"/>
                <w:szCs w:val="24"/>
              </w:rPr>
              <w:t xml:space="preserve"> Примеры углеводородов в разных агрегатных состояниях (пропан-бутановая смесь в зажигалке, бензин, парафин, асфальт)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демонстрационный опыт в урок № 1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ен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. Горение этилена. Отношение этилена к раствору перманганата калия и бром</w:t>
              <w:softHyphen/>
              <w:t xml:space="preserve">ной вод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 №3 Об</w:t>
              <w:softHyphen/>
              <w:t>наружение непредельных соединений в жидких нефтепродуктах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Лабораторный опыт №3а Об</w:t>
              <w:softHyphen/>
              <w:t>наружение непредельных соединений в растительном масл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лабораторный опыт в урок № 13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диенов. Резин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Д </w:t>
            </w:r>
            <w:r>
              <w:rPr>
                <w:sz w:val="24"/>
                <w:szCs w:val="24"/>
              </w:rPr>
              <w:t>Качественные реакции на кратные связ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19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леводы, их классификация и значе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Качественная реакция на крахма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6 Свойства крахмал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Лабораторный опыт №6а Качественная реакция на крахма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25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е многоатомные спирт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Качественная реакция на многоатомные спир</w:t>
              <w:softHyphen/>
              <w:t>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9 Свойства глицерин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Лабораторный опыт №9а Качественные реакции на многоатомные спир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30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ие свойства альдегид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еакция «серебряного зеркала» альдегидов и глюкозы. Окисление аль</w:t>
              <w:softHyphen/>
              <w:t>дегидов и глюкозы в кислоты с помощью гидроксида мед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0 Свойства формаль</w:t>
              <w:softHyphen/>
              <w:t>дегид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Лабораторный опыт №10а Качественные реакции на альдегиды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34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как сложные эфир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 №12 Свой</w:t>
              <w:softHyphen/>
              <w:t xml:space="preserve">ства жир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3 Сравнение свойств растворов мы</w:t>
              <w:softHyphen/>
              <w:t>ла и стирального порош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Лабораторный опыт №13а Знакомство с образцами моющих и чистящих средств. Изучение инструкций по их составу и примен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40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рная програм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ие свойства белк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ас</w:t>
              <w:softHyphen/>
              <w:t>творение и осаждение белков. Цветные реакции белков: ксантопротеиновая и биуретовая. Горе</w:t>
              <w:softHyphen/>
              <w:t>ние птичьего пера и шерстяной ни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абораторный опыт №14. </w:t>
            </w:r>
            <w:r>
              <w:rPr>
                <w:sz w:val="24"/>
                <w:szCs w:val="24"/>
              </w:rPr>
              <w:t xml:space="preserve">Свойства белков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*Лабораторный опыт №14а </w:t>
            </w:r>
            <w:r>
              <w:rPr>
                <w:sz w:val="24"/>
                <w:szCs w:val="24"/>
              </w:rPr>
              <w:t>Качественные реакции на белк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й опыт в урок № 47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рорастворимые витамин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Д Образцы витами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5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я лекарственной хим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*Д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цы лекарственных препарат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демонстрационный опыт в урок № 57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жнейшие лекарственные средств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Домашняя, лабораторная и автомо</w:t>
              <w:softHyphen/>
              <w:t>бильная аптеч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Лабораторный опыт № 16 Знакомство с образцами пищевых, косметических, биологических и медицинских золей и гел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Лабораторный опыт № 17 </w:t>
            </w:r>
            <w:r>
              <w:rPr>
                <w:color w:val="000000"/>
                <w:sz w:val="24"/>
                <w:szCs w:val="24"/>
              </w:rPr>
              <w:t>Знакомство с образцами лекарственных препаратов домашней медицинской аптечк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ить лабораторные опыты в урок № 58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школьного химического образования включает изучение национально-регионального компонента, сущность которого заключается в отражении специфических проблем региона, использовании краеведческ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ля реализации национально – регионального компонента образования отводится 10% рабочего времени (7 часов). Отбор регионального содержания изучаемых вопросов  проведен в соответствии с методическими  рекомендациями писем ГУО и Н Челябинской области  и ИДПОПР по использованию регионального компонента содержания химическ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одержание национально-регионального компонента отражено в календарно-тематическом планировании с учетом соответствующих тем, положений базового компонента программы и распределения учебного времени включено фрагментарно в уроки. (Приложение 1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ажным моментом в процессе изучения курса «Химия» является развитие интеллектуальных способностей  учащихся, так как резко увеличивающийся поток информации требует умения извлекать наиболее существенные знания, переносить  в новую ситуацию. Школьники должны уметь ориентироваться  в учебной, научной литературе, периодической печати, цифровых образовательных носителях, поэтому  предусмотрена система  обучения учащихся навыкам работы с различными источниками информации через применение современных педагогических технологий, способствующих самовоспитанию и самореализации личности ученика. </w:t>
      </w:r>
    </w:p>
    <w:p>
      <w:pPr>
        <w:pStyle w:val="TextBody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о-региональный компонен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63"/>
        <w:gridCol w:w="3854"/>
        <w:gridCol w:w="385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одержание национально-регионального компонен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его состав и свойства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е источники углеводородов на территории области. Использование природного газа как топлива на транспорте. Экологические последствия использования углеводородного топлив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и применение алканов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ьзование метана и его гомологов как топлива в быту и промышленном производстве Урала. Галогенопроизводные метана - фреоны, их использование в практической деятельности. Экологические проблемы, связанные с использованием фреонов и гомологов метана как топлив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алкенов. Полиэтилен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полиэтилена и полипропилена в быту и промышленности </w:t>
            </w:r>
            <w:r>
              <w:rPr>
                <w:color w:val="000000"/>
                <w:sz w:val="24"/>
                <w:szCs w:val="24"/>
              </w:rPr>
              <w:t xml:space="preserve">Экологические последствия их использования.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алкинов. Поливинилхлори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ацетилена при </w:t>
            </w:r>
            <w:r>
              <w:rPr>
                <w:bCs/>
                <w:color w:val="000000"/>
                <w:sz w:val="24"/>
                <w:szCs w:val="24"/>
              </w:rPr>
              <w:t xml:space="preserve">газовой </w:t>
            </w:r>
            <w:r>
              <w:rPr>
                <w:color w:val="000000"/>
                <w:sz w:val="24"/>
                <w:szCs w:val="24"/>
              </w:rPr>
              <w:t xml:space="preserve">сварке и резке </w:t>
            </w:r>
            <w:r>
              <w:rPr>
                <w:bCs/>
                <w:color w:val="000000"/>
                <w:sz w:val="24"/>
                <w:szCs w:val="24"/>
              </w:rPr>
              <w:t xml:space="preserve">металлов. </w:t>
            </w:r>
            <w:r>
              <w:rPr>
                <w:color w:val="000000"/>
                <w:sz w:val="24"/>
                <w:szCs w:val="24"/>
              </w:rPr>
              <w:t>Техника безопасности при работе с ацетиленом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. Бензин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е источники углеводородов на территории области. Использование нефтепродуктов как топлива на транспорте. Экологические последствия использования углеводородного топлив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ол: строение, свойства, получение и применен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ензола </w:t>
            </w:r>
            <w:r>
              <w:rPr>
                <w:iCs/>
                <w:color w:val="000000"/>
                <w:sz w:val="24"/>
                <w:szCs w:val="24"/>
              </w:rPr>
              <w:t>и его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изводных на предприятиях коксохимического производства региона. Антропогенные источники ароматических углеводородов в биосфере региона.  Применение пестицидов (производных ароматических углеводородов) и экологические последствия их использования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рты: строение, номенклатура, изомерия, получен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этилового спирта в области из пищевого сырья. Получение синтетического этилового спирта на основе нефтехимического производства. Использование этиленгликоля как антифриза, глицерина- в медицине, парфюмерии.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менный уголь. Коксохи</w:t>
              <w:softHyphen/>
              <w:t>мическое производство и его продукци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сохимическое производство в регионе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нолы: строение, свойства, применение и значен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ропогенные источники фенолов в атмосфере региона. Их губительное действие на живые организмы. Экологические кризисы, связанные с попаданием фенолов в источники питьевой воды. Методы обезвреживания фенол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одержание национально-регионального компонен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альдегидов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дегиды и карбоновые кислоты в живой природе. Токсичность альдегидов. Превращение этанола в ацетальдегид в организме человека. Антропогенные источники альдегидов в атмосфере региона.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карбоновых кислот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уксусной кислоты в лесохимическом производстве (г.Аша)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ожные эфиры: строение, свойства, получение, применен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пользование </w:t>
            </w:r>
            <w:r>
              <w:rPr>
                <w:color w:val="000000"/>
                <w:sz w:val="24"/>
                <w:szCs w:val="24"/>
                <w:lang w:val="en-US"/>
              </w:rPr>
              <w:t>CMC</w:t>
            </w:r>
            <w:r>
              <w:rPr>
                <w:color w:val="000000"/>
                <w:sz w:val="24"/>
                <w:szCs w:val="24"/>
              </w:rPr>
              <w:t xml:space="preserve"> в хозяйственной деятельности человека. </w:t>
            </w:r>
            <w:r>
              <w:rPr>
                <w:color w:val="000000"/>
                <w:sz w:val="24"/>
                <w:szCs w:val="24"/>
                <w:lang w:val="en-US"/>
              </w:rPr>
              <w:t>CMC</w:t>
            </w:r>
            <w:r>
              <w:rPr>
                <w:color w:val="000000"/>
                <w:sz w:val="24"/>
                <w:szCs w:val="24"/>
              </w:rPr>
              <w:t xml:space="preserve">-загрязнители природной среды. </w:t>
            </w:r>
            <w:r>
              <w:rPr>
                <w:sz w:val="24"/>
                <w:szCs w:val="24"/>
              </w:rPr>
              <w:t>Защита местных водоемов от СМС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как сложные эфиры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ргарина, майонеза в регионе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</w:t>
              <w:softHyphen/>
              <w:t>мические свойства аминокислот. Применение аминокислот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аминокислот в пищевой промышленности, медицине, животноводстве регион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лки, их строение и классификаци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ль белков в жизнедеятельности организмов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отехнология и генная инженери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ль белков и нуклеиновых кислот в жизнедеятельности организ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ль ферментов в жизнедеятельности живых организмов и народ</w:t>
              <w:softHyphen/>
              <w:t>ном хозяйств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ферментов на территории области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нтетические волокна и пластмассы, их свойства и применен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МС (волокон, пластмасс, каучуков) в быту, строительстве, промышленном и с/х производстве. Полимеры в медицине. Проблема загрязнения природной среды отходами и продукцией в производстве полимеров.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>Реализация регионального компонента осуществляется с помощью учебных пособий: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/>
      </w:pPr>
      <w:r>
        <w:rPr>
          <w:sz w:val="24"/>
          <w:szCs w:val="24"/>
        </w:rPr>
        <w:t>Бакланов В. П.  Испытание Магниткой / исторический очерк. – Магнитогорск: ПМП «МиниТоп», 2011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Буньков С. И., Саксон Л. А. Этапы большого пути. – Челябинск: Фрегат, 2011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мплексный доклад о состоянии окружающей природной среды Челябинской области в 2011 году. / Составители В. Ф. Садовский, И. П. Добровольский, С. Н. Малышев, Н. Т. Шеремет. – Челябинск: «ЦОТ Площадь эволюции», 2012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хайлов В. И. Мы были первыми. – Челябинск: Книга, 201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Стальная история страны / Фотоальбом к 60-летию Челябинского металлургического комбината ОАО «Мечел». – Челябинск: «АвтоГраф», 2009.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Челябинский электролитно-цинковый завод. Цветные металлы № 5, 2010.</w:t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одержание курса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10 класс. Органическая химия.</w:t>
      </w:r>
    </w:p>
    <w:p>
      <w:pPr>
        <w:pStyle w:val="Style14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Введен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Cs/>
          <w:i w:val="false"/>
          <w:color w:val="000000"/>
        </w:rPr>
        <w:t>(1 ч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мет органической химии. Сравнение ор</w:t>
        <w:softHyphen/>
        <w:t>ганических соединений с неорганическими. При</w:t>
        <w:softHyphen/>
        <w:t>родные, искусственные и синтетические органи</w:t>
        <w:softHyphen/>
        <w:t>ческие соединен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ма 1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ория строения органических соединений</w:t>
      </w:r>
      <w:r>
        <w:rPr>
          <w:rStyle w:val="Appleconvertedspace"/>
          <w:bCs/>
          <w:color w:val="000000"/>
        </w:rPr>
        <w:t> </w:t>
      </w:r>
      <w:r>
        <w:rPr>
          <w:rStyle w:val="Emphasis"/>
          <w:bCs/>
          <w:color w:val="000000"/>
        </w:rPr>
        <w:t>(6 ч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Валентность. Химическое строение как поря</w:t>
        <w:softHyphen/>
        <w:t>док соединения атомов в молекуле согласно их валентности. Основные положения теории хими</w:t>
        <w:softHyphen/>
        <w:t>ческого строения органических соединений. По</w:t>
        <w:softHyphen/>
        <w:t>нятие о гомологии и гомологах, изомерии и изо</w:t>
        <w:softHyphen/>
        <w:t>мерах. Химические формулы и модели молекул в органической химии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Демонстр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дели молекул гомологов и изомеров органических соединени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ма 2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Углеводороды и их природные источники  </w:t>
      </w:r>
      <w:r>
        <w:rPr>
          <w:rStyle w:val="Emphasis"/>
          <w:bCs/>
          <w:color w:val="000000"/>
        </w:rPr>
        <w:t>(16 ч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Природный газ. Алка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род</w:t>
        <w:softHyphen/>
        <w:t>ный газ как топливо. Преимущества природного газа перед другими видами топлива. Состав при</w:t>
        <w:softHyphen/>
        <w:t>родного газ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Алканы: гомологический ряд, изомерия и но</w:t>
        <w:softHyphen/>
        <w:t>менклатура алканов. Химические свойства алка-нов (на примере метана и этана): горение, заме</w:t>
        <w:softHyphen/>
        <w:t>щение, разложение и дегидрирование. Примене</w:t>
        <w:softHyphen/>
        <w:t>ние алканов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А л к е н 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илен, его получение (дегидри</w:t>
        <w:softHyphen/>
        <w:t>рованием этана и дегидратацией этанола). Хими</w:t>
        <w:softHyphen/>
        <w:t>ческие свойства этилена: горение, качественные реакции (обесцвечивание бромной воды и раство</w:t>
        <w:softHyphen/>
        <w:t>ра перманганата калия), гидратация, полимери</w:t>
        <w:softHyphen/>
        <w:t>зация. Полиэтилен, его свойства и применение. Применение этилена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Алкадиены и каучу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 об алкадиенах как углеводородах с двумя двойны</w:t>
        <w:softHyphen/>
        <w:t>ми связями. Химические свойства бутадиена-1,3 и изопрена: обесцвечивание бромной воды и по</w:t>
        <w:softHyphen/>
        <w:t>лимеризация в каучуки. Резин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А л к и н 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цетилен, его получение пиро</w:t>
        <w:softHyphen/>
        <w:t>лизом метана и карбидным способом. Химиче</w:t>
        <w:softHyphen/>
        <w:t>ские свойства ацетилена: горение, обесцвечива</w:t>
        <w:softHyphen/>
        <w:t>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Бензо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бензола из гексана и аце</w:t>
        <w:softHyphen/>
        <w:t>тилена. Химические свойства бензола: горение, галогенирование, нитрование. Применение бен</w:t>
        <w:softHyphen/>
        <w:t>зола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Неф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 и переработка нефти. Нефте</w:t>
        <w:softHyphen/>
        <w:t>продукты. Бензин и понятие об октановом числе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Демонстр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рение метана, этилена, аце</w:t>
        <w:softHyphen/>
        <w:t>тилена. Отношение метана, этилена, ацетилена и бензола к раствору перманганата калия и бром</w:t>
        <w:softHyphen/>
        <w:t>ной воде. Получение этилена реакцией дегидра</w:t>
        <w:softHyphen/>
        <w:t>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</w:t>
        <w:softHyphen/>
        <w:t>разцов нефти и нефтепродукт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Лабораторные опы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 Определение элемен</w:t>
        <w:softHyphen/>
        <w:t>тного состава органических соединений. 2. Изго</w:t>
        <w:softHyphen/>
        <w:t>товление моделей молекул углеводородов. 3. Об</w:t>
        <w:softHyphen/>
        <w:t>наружение непредельных соединений в жидких нефтепродуктах. 4. Получение и свойства ацети</w:t>
        <w:softHyphen/>
        <w:t>лена. 5. Ознакомление с коллекцией «Нефть и про</w:t>
        <w:softHyphen/>
        <w:t>дукты ее переработки»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ма 3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Кислородсодержащие органические соединен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и их природные источники</w:t>
      </w:r>
      <w:r>
        <w:rPr>
          <w:rStyle w:val="Appleconvertedspace"/>
          <w:bCs/>
          <w:color w:val="000000"/>
        </w:rPr>
        <w:t> </w:t>
      </w:r>
      <w:r>
        <w:rPr>
          <w:rStyle w:val="Emphasis"/>
          <w:bCs/>
          <w:color w:val="000000"/>
        </w:rPr>
        <w:t>(19 ч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Единство химической организации живых ор</w:t>
        <w:softHyphen/>
        <w:t>ганизмов. Химический состав живых организ</w:t>
        <w:softHyphen/>
        <w:t>мо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Спир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этанола брожением глю</w:t>
        <w:softHyphen/>
        <w:t>козы и гидратацией этилена. Гидроксильная группа как функциональная. Представление о во</w:t>
        <w:softHyphen/>
        <w:t>дородной связи. Химические свойства этанола: горение, взаимодействие с натрием, образование простых и сложных эфиров, окисление в альде</w:t>
        <w:softHyphen/>
        <w:t>гид. Применение этанола на основе свойств. Ал</w:t>
        <w:softHyphen/>
        <w:t>коголизм, его последствия и предупреждени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Понятие о предельных многоатомных спир</w:t>
        <w:softHyphen/>
        <w:t>тах. Глицерин как представитель многоатомных спиртов. Качественная реакция на многоатом</w:t>
        <w:softHyphen/>
        <w:t>ные спирты. Применение глицерин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Каменный уголь. Фенол</w:t>
      </w:r>
      <w:r>
        <w:rPr>
          <w:color w:val="000000"/>
        </w:rPr>
        <w:t>. Коксохи</w:t>
        <w:softHyphen/>
        <w:t>мическое производство и его продукция. Получе</w:t>
        <w:softHyphen/>
        <w:t>ние фенола коксованием каменного угля. Взаим</w:t>
        <w:softHyphen/>
        <w:t>ное влияние атомов в молекуле фенола: взаи</w:t>
        <w:softHyphen/>
        <w:t>модействие с гидроксидом натрия и азотной кислотой. Поликонденсация фенола с формаль</w:t>
        <w:softHyphen/>
        <w:t>дегидом в фенолоформальдегидную смолу. При</w:t>
        <w:softHyphen/>
        <w:t>менение фенола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Альдеги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альдегидов окис</w:t>
        <w:softHyphen/>
        <w:t>лением соответствующих спиртов. Химические свойства альдегидов: окисление в соответствую</w:t>
        <w:softHyphen/>
        <w:t>щую кислоту и восстановление в соответствую</w:t>
        <w:softHyphen/>
        <w:t>щий спирт. Применение формальдегида и ацетальдегида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Карбоновые кисло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карбоновых кислот окислением альдегидов. Хими</w:t>
        <w:softHyphen/>
        <w:t>ческие свойства уксусной кислоты: общие свой</w:t>
        <w:softHyphen/>
        <w:t>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Сложные эфиры и жир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Жиры как сложные эфиры. Химические свой</w:t>
        <w:softHyphen/>
        <w:t>ства жиров: гидролиз (омыление) и гидрирова</w:t>
        <w:softHyphen/>
        <w:t>ние жидких жиров. Применение жиров на осно</w:t>
        <w:softHyphen/>
        <w:t>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Углев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Глюкоза — вещество с двойственной функ</w:t>
        <w:softHyphen/>
        <w:t>цией — альдегидоспирт. Химические свойства глюкозы: окисление в глюконовую кислоту, вос</w:t>
        <w:softHyphen/>
        <w:t>становление в сорбит, брожение (молочнокислое и спиртовое). Применение глюкозы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исахариды и полисахариды. Понятие о реак</w:t>
        <w:softHyphen/>
        <w:t>циях поликонденсации и гидролиза на примере взаимопревращений: глюкоза   =  полисахарид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Демонстр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исление спирта в альдегид. Качественная реакция на многоатомные спир</w:t>
        <w:softHyphen/>
        <w:t>ты. Коллекция «Каменный уголь и продукты его переработки». Растворимость фенола в воде при обычной температуре и при нагревании. Качест</w:t>
        <w:softHyphen/>
        <w:t>венные реакции на фенол. Реакция «серебряного зеркала» альдегидов и глюкозы. Окисление аль</w:t>
        <w:softHyphen/>
        <w:t>дегидов и глюкозы в кислоты с помощью гидроксида меди (II). Получение уксусно-этилового и уксусно-изоамилового эфиров. Коллекция эфир</w:t>
        <w:softHyphen/>
        <w:t>ных масел. Качественная реакция на крахмал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Лабораторные опы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 Свойства этилово</w:t>
        <w:softHyphen/>
        <w:t>го спирта. 7. Свойства глицерина. 8. Свойства формальдегида. 9. Свойства уксусной кислоты. 10. Свойства жиров. 11. Сравнение свойств раст</w:t>
        <w:softHyphen/>
        <w:t>воров мыла и стирального порошка. 12. Свойства глюкозы. 13. Свойства крахмал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ма 4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зотсодержащие соединения и их нахождение в живой природе</w:t>
      </w:r>
      <w:r>
        <w:rPr>
          <w:rStyle w:val="Appleconvertedspace"/>
          <w:bCs/>
          <w:color w:val="000000"/>
        </w:rPr>
        <w:t> </w:t>
      </w:r>
      <w:r>
        <w:rPr>
          <w:rStyle w:val="Emphasis"/>
          <w:bCs/>
          <w:color w:val="000000"/>
        </w:rPr>
        <w:t>( 9 ч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Ами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 об аминах. Получение аро</w:t>
        <w:softHyphen/>
        <w:t>матического амина — анилина — из нитробензо</w:t>
        <w:softHyphen/>
        <w:t>ла. Анилин как органическое основание. Взаим</w:t>
        <w:softHyphen/>
        <w:t>ное влияние атомов в молекуле анилина: ослаб</w:t>
        <w:softHyphen/>
        <w:t>ление основных свойств и взаимодействие с бромной водой. Применение анилина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Аминокисло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аминокислот из карбоновых кислот и гидролизом белков. Хи</w:t>
        <w:softHyphen/>
        <w:t>мические свойства аминокислот как амфотерных органических соединений: взаимодействие со ще</w:t>
        <w:softHyphen/>
        <w:t>лочами, кислотами и друг с другом (реакция по</w:t>
        <w:softHyphen/>
        <w:t>ликонденсации). Пептидная связь и полипепти</w:t>
        <w:softHyphen/>
        <w:t>ды. Применение аминокислот на основе свойст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Бел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 белков реакцией поликон</w:t>
        <w:softHyphen/>
        <w:t>денсации аминокислот. Первичная, вторичная и третичная структуры белков. Химические свойст</w:t>
        <w:softHyphen/>
        <w:t>ва белков: горение, денатурация, гидролиз и цвет</w:t>
        <w:softHyphen/>
        <w:t>ные реакции. Биохимические функции белков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Генетическая связь между классами органиче</w:t>
        <w:softHyphen/>
        <w:t>ских соединений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Нуклеиновые кисло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нтез нук</w:t>
        <w:softHyphen/>
        <w:t>леиновых кислот в клетке из нуклеотидов. Общий план строения нуклеотида. Сравнение строения и функций РНК и ДНК. Роль нукле</w:t>
        <w:softHyphen/>
        <w:t>иновых кислот в хранении и передаче наследст</w:t>
        <w:softHyphen/>
        <w:t>венной информации. Понятие о биотехнологии и генной инженерии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монстрации. Взаимодействие аммиака и анилина с соляной кислотой. Реакция анилина с бромной водой. Доказательство наличия функци</w:t>
        <w:softHyphen/>
        <w:t>ональных групп в растворах аминокислот. Рас</w:t>
        <w:softHyphen/>
        <w:t>творение и осаждение белков. Цветные реакции белков: ксантопротеиновая и биуретовая. Горе</w:t>
        <w:softHyphen/>
        <w:t>ние птичьего пера и шерстяной нити. Модель мо</w:t>
        <w:softHyphen/>
        <w:t>лекулы ДНК. Переходы: этанол à  этилен à этиленгликоль à этиленгликолят меди (II); этанол à этаналь à этановая кислот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Лабораторные опы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. Свойства белк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Практическая работа № 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дентификация органических соединени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ма 5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Биологически активные органические соединения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rStyle w:val="Emphasis"/>
          <w:bCs/>
          <w:color w:val="000000"/>
        </w:rPr>
        <w:t>( 8 ч)</w:t>
      </w:r>
      <w:r>
        <w:rPr>
          <w:rStyle w:val="Emphasis"/>
          <w:color w:val="000000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Ферменты</w:t>
      </w:r>
      <w:r>
        <w:rPr>
          <w:color w:val="000000"/>
        </w:rPr>
        <w:t>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</w:t>
        <w:softHyphen/>
        <w:t>ном хозяйств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Витамины</w:t>
      </w:r>
      <w:r>
        <w:rPr>
          <w:color w:val="000000"/>
        </w:rPr>
        <w:t>. Понятие о витаминах. Нару</w:t>
        <w:softHyphen/>
        <w:t>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Гормо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 о гормонах как гумо</w:t>
        <w:softHyphen/>
        <w:t>ральных регуляторах жизнедеятельности живых организмов. Инсулин и адреналин как предста</w:t>
        <w:softHyphen/>
        <w:t>вители гормонов. Профилактика сахарного диа</w:t>
        <w:softHyphen/>
        <w:t>бет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Лекарства</w:t>
      </w:r>
      <w:r>
        <w:rPr>
          <w:color w:val="000000"/>
        </w:rPr>
        <w:t>. Лекарственная химия: от иатрохимии до химиотерапии. Аспирин. Антибио</w:t>
        <w:softHyphen/>
        <w:t>тики и дисбактериоз. Наркотические вещества. Наркомания, борьба с ней и профилакти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Демонстр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ожение пероксида водоро</w:t>
        <w:softHyphen/>
        <w:t>да каталазой сырого мяса и сырого картофеля. Коллекция СМС, содержащих энзимы. Испыта</w:t>
        <w:softHyphen/>
        <w:t>ние среды раствора СМС индикаторной бумагой. Иллюстрации с фотографиями животных с раз</w:t>
        <w:softHyphen/>
        <w:t>личными формами авитаминозов. Коллекция ви</w:t>
        <w:softHyphen/>
        <w:t>таминных препаратов. Испытание среды раство</w:t>
        <w:softHyphen/>
        <w:t>ра аскорбиновой кислоты индикаторной бума</w:t>
        <w:softHyphen/>
        <w:t>гой. Испытание аптечного препарата инсулина на белок. Домашняя, лабораторная и автомо</w:t>
        <w:softHyphen/>
        <w:t>бильная аптечк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ема 6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Искусственные и синтетические полимеры</w:t>
      </w:r>
      <w:r>
        <w:rPr>
          <w:rStyle w:val="Appleconvertedspace"/>
          <w:bCs/>
          <w:color w:val="000000"/>
        </w:rPr>
        <w:t> </w:t>
      </w:r>
      <w:r>
        <w:rPr>
          <w:rStyle w:val="Emphasis"/>
          <w:bCs/>
          <w:color w:val="000000"/>
        </w:rPr>
        <w:t>( 7 ч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Искусственные полимер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</w:t>
        <w:softHyphen/>
        <w:t>ние искусственных полимеров, как продуктов химической модификации природного полимер</w:t>
        <w:softHyphen/>
        <w:t>ного сырья. Искусственные волокна (ацетатный шелк, вискоза), их свойства и применени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u w:val="single"/>
        </w:rPr>
        <w:t>Синтетические полимер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</w:t>
        <w:softHyphen/>
        <w:t>ние синтетических полимеров реакциями поли</w:t>
        <w:softHyphen/>
        <w:t>меризации и поликонденсации. Структура поли</w:t>
        <w:softHyphen/>
        <w:t>меров: линейная, разветвленная и пространствен</w:t>
        <w:softHyphen/>
        <w:t>ная. Представители синтетических пластмасс: полиэтилен низкого и высокого давления, поли</w:t>
        <w:softHyphen/>
        <w:t>пропилен и поливинилхлорид. Синтетические волокна: лавсан, нитрон и капрон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монстрации. Коллекция пластмасс и изде</w:t>
        <w:softHyphen/>
        <w:t>лий из них. Коллекции искусственных и синте</w:t>
        <w:softHyphen/>
        <w:t>тических волокон и изделий из них. Распознава</w:t>
        <w:softHyphen/>
        <w:t>ние волокон но отношению к нагреванию и хими</w:t>
        <w:softHyphen/>
        <w:t>ческим реактивам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Лабораторные опы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5. Ознакомление с об</w:t>
        <w:softHyphen/>
        <w:t>разцами пластмасс, волокон и каучук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Практическая работа №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знавание пластмасс и волокон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зервное время (2 часа).</w:t>
      </w:r>
    </w:p>
    <w:p>
      <w:pPr>
        <w:pStyle w:val="TextBody"/>
        <w:spacing w:lineRule="auto" w:line="360"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итерии оцен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знаний, умений и навыков обучающихся по хим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устного от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дан полный и правильный ответ на основании изученных тео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материал изложен в определенной логической последовательности, литературным язык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ответ самостоя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дан полный и правильный ответ на основании изученных теор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материал изложен в определенной последовательности,</w:t>
      </w:r>
    </w:p>
    <w:p>
      <w:pPr>
        <w:pStyle w:val="Normal"/>
        <w:rPr/>
      </w:pPr>
      <w:r>
        <w:rPr>
          <w:sz w:val="24"/>
          <w:szCs w:val="24"/>
        </w:rPr>
        <w:t>·     допущены 2-3 несущественные ошибки, исправленные по требованию учителя, или дан неполный и нечеткий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дан полный ответ, но при этом допущена существенная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ответ неполный, построен несвяз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ответ обнаруживает непонимание основного содержания учебного материла,</w:t>
      </w:r>
    </w:p>
    <w:p>
      <w:pPr>
        <w:pStyle w:val="Normal"/>
        <w:rPr/>
      </w:pPr>
      <w:r>
        <w:rPr>
          <w:sz w:val="24"/>
          <w:szCs w:val="24"/>
        </w:rPr>
        <w:t>·     допущены существенные ошибки, которые уч-ся не может исправить при наводящих вопросах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умений решать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в логическом рассуждении и решении нет ошиб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задача решена рациональ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rPr/>
      </w:pPr>
      <w:r>
        <w:rPr>
          <w:sz w:val="24"/>
          <w:szCs w:val="24"/>
        </w:rPr>
        <w:t>·     в логическом рассуждении и решении нет существенных ошибок, при этом задача решена, но не рациональным способ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допущено не более двух несущественных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в логическом рассуждении нет существенных ошиб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 допускается существенная ошибка в математических расче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имеются существенные ошибки в логическом рассуждении и решении.</w:t>
      </w:r>
    </w:p>
    <w:p>
      <w:pPr>
        <w:pStyle w:val="Normal"/>
        <w:rPr/>
      </w:pPr>
      <w:r>
        <w:rPr>
          <w:sz w:val="24"/>
          <w:szCs w:val="24"/>
        </w:rPr>
        <w:t>Оценка экспериментальных умений  (в процессе      выполнения практических работ по и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 «5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работа  выполнена полностью.  Сделаны правильные   наблюдения и выводы,</w:t>
      </w:r>
    </w:p>
    <w:p>
      <w:pPr>
        <w:pStyle w:val="Normal"/>
        <w:rPr/>
      </w:pPr>
      <w:r>
        <w:rPr>
          <w:sz w:val="24"/>
          <w:szCs w:val="24"/>
        </w:rPr>
        <w:t>·      эксперимент осуществлен по плану, с учетом техники   безопасности и правил работы с веществами и приборами,</w:t>
      </w:r>
    </w:p>
    <w:p>
      <w:pPr>
        <w:pStyle w:val="Normal"/>
        <w:rPr/>
      </w:pPr>
      <w:r>
        <w:rPr>
          <w:sz w:val="24"/>
          <w:szCs w:val="24"/>
        </w:rPr>
        <w:t xml:space="preserve">·     проявлены организационно-трудовые умения (поддерживается чистота рабочего места , порядок на столе, экономно используются реактивы)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rPr/>
      </w:pPr>
      <w:r>
        <w:rPr>
          <w:sz w:val="24"/>
          <w:szCs w:val="24"/>
        </w:rPr>
        <w:t>·     работа выполнена, сделаны правильные наблюдения и выводы: эксперимент выполнен неполно или наблюдаются несущественные ошибки в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те с веществами и прибо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ответ неполный,   работа выполнена правильно не менее чем наполовину допущена существенная ошибка (в ходе эксперимента, в объяснении, в оформлении работы, по ТБ при работе с веществами и приборами),  которую учащийся исправляет по требованию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rPr/>
      </w:pPr>
      <w:r>
        <w:rPr>
          <w:sz w:val="24"/>
          <w:szCs w:val="24"/>
        </w:rPr>
        <w:t xml:space="preserve">·     допущены две или  более существенные ошибки в ходе эксперимента, в объяснении, в оформлении  работы, по ТБ при работе с веществ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орами),    которые учащийся не может исправ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умений решать экспериментальные задачи</w:t>
      </w:r>
    </w:p>
    <w:p>
      <w:pPr>
        <w:pStyle w:val="Normal"/>
        <w:rPr/>
      </w:pPr>
      <w:r>
        <w:rPr>
          <w:sz w:val="24"/>
          <w:szCs w:val="24"/>
        </w:rPr>
        <w:t xml:space="preserve">При оценке этого умения следует учитывать наблюдения учителя и предъявляемые учащимся результаты выполнения опы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:</w:t>
      </w:r>
    </w:p>
    <w:p>
      <w:pPr>
        <w:pStyle w:val="Normal"/>
        <w:rPr/>
      </w:pPr>
      <w:r>
        <w:rPr>
          <w:sz w:val="24"/>
          <w:szCs w:val="24"/>
        </w:rPr>
        <w:t>·     План решения задачи составлен правильно, осуществлен подбор химических реактивов и оборудования, дано полное объяснение и сделаны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д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план решения составлен правиль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 осуществлен подбор химических реактивов и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допущено не более двух несущественных ошибок (в объяснении и вывода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  «3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план  решения составлен правиль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 осуществлен подбор химических  реактивов и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·     допущена существенная ошибка в объяснении и вывод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 «2»:</w:t>
      </w:r>
    </w:p>
    <w:p>
      <w:pPr>
        <w:pStyle w:val="Normal"/>
        <w:rPr/>
      </w:pPr>
      <w:r>
        <w:rPr>
          <w:sz w:val="24"/>
          <w:szCs w:val="24"/>
        </w:rPr>
        <w:t>·     допущены две  и более ошибки (в плане  решения,   в подборе химических,  реактивов и оборудования,   в объяснении и вывода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за письменную контрольную работу</w:t>
      </w:r>
    </w:p>
    <w:p>
      <w:pPr>
        <w:pStyle w:val="Normal"/>
        <w:rPr/>
      </w:pPr>
      <w:r>
        <w:rPr>
          <w:sz w:val="24"/>
          <w:szCs w:val="24"/>
        </w:rPr>
        <w:t>При оценивании ответа учащегося необходимо читывать качество выполнения работы по заданиям. Контрольная работа оценивается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 «5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дан полный ответ на основе изученных теорий, возможна несущественная ошиб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:</w:t>
      </w:r>
    </w:p>
    <w:p>
      <w:pPr>
        <w:pStyle w:val="Normal"/>
        <w:rPr/>
      </w:pPr>
      <w:r>
        <w:rPr>
          <w:sz w:val="24"/>
          <w:szCs w:val="24"/>
        </w:rPr>
        <w:t xml:space="preserve">·     допустима некоторая неполнота ответа, может быть не более двух несущественных ошиб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ка «3»: </w:t>
      </w:r>
    </w:p>
    <w:p>
      <w:pPr>
        <w:pStyle w:val="Normal"/>
        <w:rPr/>
      </w:pPr>
      <w:r>
        <w:rPr>
          <w:sz w:val="24"/>
          <w:szCs w:val="24"/>
        </w:rPr>
        <w:t xml:space="preserve">·     работа выполнена неполно (но не менее чем наполовину), имеется не более одной существенной ошибки и при этом 2-3 несущественн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2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     работа выполнена меньше чем наполовин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меется несколько существенных ошибок. 16</w:t>
      </w:r>
    </w:p>
    <w:p>
      <w:pPr>
        <w:pStyle w:val="Normal"/>
        <w:rPr/>
      </w:pPr>
      <w:r>
        <w:rPr>
          <w:sz w:val="24"/>
          <w:szCs w:val="24"/>
        </w:rPr>
        <w:t>При оценке выполнения  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rPr/>
      </w:pPr>
      <w:r>
        <w:rPr>
          <w:sz w:val="24"/>
          <w:szCs w:val="24"/>
        </w:rPr>
        <w:t>Отметка за итоговую контрольную работу  корректирует предшествующие при выставлении отметки за четверть, полугодие,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обучающихся</w:t>
      </w:r>
    </w:p>
    <w:p>
      <w:pPr>
        <w:pStyle w:val="C14c41"/>
        <w:spacing w:lineRule="atLeast" w:line="270" w:before="0" w:after="0"/>
        <w:ind w:right="-154" w:hanging="0"/>
        <w:jc w:val="both"/>
        <w:rPr>
          <w:color w:val="000000"/>
        </w:rPr>
      </w:pPr>
      <w:r>
        <w:rPr>
          <w:rStyle w:val="C2c5c8"/>
          <w:bCs/>
          <w:iCs/>
          <w:color w:val="000000"/>
        </w:rPr>
        <w:t>В результате изучения химии на базовом уровне ученик 10 класса должен</w:t>
      </w:r>
    </w:p>
    <w:p>
      <w:pPr>
        <w:pStyle w:val="C14c41"/>
        <w:spacing w:lineRule="atLeast" w:line="270" w:before="0" w:after="0"/>
        <w:ind w:right="-154" w:hanging="0"/>
        <w:jc w:val="both"/>
        <w:rPr>
          <w:color w:val="000000"/>
        </w:rPr>
      </w:pPr>
      <w:r>
        <w:rPr>
          <w:rStyle w:val="C2c5"/>
          <w:bCs/>
          <w:color w:val="000000"/>
        </w:rPr>
        <w:t>знать/понимать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1.важнейшие химические понятия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C2"/>
          <w:color w:val="000000"/>
          <w:sz w:val="24"/>
          <w:szCs w:val="24"/>
        </w:rPr>
        <w:t> вещество, химический элемент, атом, молекула, относительные атомная и молекулярная массы, химическая связь, электроотрицательность, валентность, моль, молярная масса, молярный объем, степень окисления, окислитель и восстановитель, окисление и восстановление, углеродный скелет, функциональная группа, изомерия, гомология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2.основные законы химии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rStyle w:val="C2"/>
          <w:color w:val="000000"/>
          <w:sz w:val="24"/>
          <w:szCs w:val="24"/>
        </w:rPr>
        <w:t>сохранения массы веществ, постоянства состава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3.основные теории химии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C2"/>
          <w:color w:val="000000"/>
          <w:sz w:val="24"/>
          <w:szCs w:val="24"/>
        </w:rPr>
        <w:t> химической связи, строения органических соединений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4.важнейшие вещества и материалы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C2"/>
          <w:color w:val="000000"/>
          <w:sz w:val="24"/>
          <w:szCs w:val="24"/>
        </w:rPr>
        <w:t> уксусная кислота;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C14c41"/>
        <w:spacing w:lineRule="atLeast" w:line="270" w:before="0" w:after="0"/>
        <w:ind w:right="-154" w:firstLine="1"/>
        <w:jc w:val="both"/>
        <w:rPr>
          <w:color w:val="000000"/>
        </w:rPr>
      </w:pPr>
      <w:r>
        <w:rPr>
          <w:rStyle w:val="C2c5"/>
          <w:bCs/>
          <w:color w:val="000000"/>
        </w:rPr>
        <w:t>уметь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1.называть</w:t>
      </w:r>
      <w:r>
        <w:rPr>
          <w:rStyle w:val="C2"/>
          <w:color w:val="000000"/>
          <w:sz w:val="24"/>
          <w:szCs w:val="24"/>
        </w:rPr>
        <w:t> изученные вещества по «тривиальной» или международной номенклатуре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2.определять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rStyle w:val="C2"/>
          <w:color w:val="000000"/>
          <w:sz w:val="24"/>
          <w:szCs w:val="24"/>
        </w:rPr>
        <w:t>валентность и степень окисления химических элементов, тип химической связи в соединениях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3.характеризовать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rStyle w:val="C2"/>
          <w:color w:val="000000"/>
          <w:sz w:val="24"/>
          <w:szCs w:val="24"/>
        </w:rPr>
        <w:t>общие химические свойства основных классов органических соединений; строение и химические свойства изученных органических соединений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4.объяснять</w:t>
      </w:r>
      <w:r>
        <w:rPr>
          <w:rStyle w:val="C2c5"/>
          <w:bCs/>
          <w:color w:val="000000"/>
          <w:sz w:val="24"/>
          <w:szCs w:val="24"/>
        </w:rPr>
        <w:t>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rStyle w:val="C2"/>
          <w:color w:val="000000"/>
          <w:sz w:val="24"/>
          <w:szCs w:val="24"/>
        </w:rPr>
        <w:t>зависимость свойств веществ от их состава и строения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5.выполнять химический эксперимент</w:t>
      </w:r>
      <w:r>
        <w:rPr>
          <w:rStyle w:val="C2"/>
          <w:color w:val="000000"/>
          <w:sz w:val="24"/>
          <w:szCs w:val="24"/>
        </w:rPr>
        <w:t> по распознаванию важнейших органических веществ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c5c8"/>
          <w:bCs/>
          <w:iCs/>
          <w:color w:val="000000"/>
          <w:sz w:val="24"/>
          <w:szCs w:val="24"/>
        </w:rPr>
        <w:t>6.проводить</w:t>
      </w:r>
      <w:r>
        <w:rPr>
          <w:rStyle w:val="C2"/>
          <w:color w:val="000000"/>
          <w:sz w:val="24"/>
          <w:szCs w:val="24"/>
        </w:rPr>
        <w:t> 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C14c41"/>
        <w:spacing w:lineRule="atLeast" w:line="270" w:before="0" w:after="0"/>
        <w:ind w:right="-154" w:firstLine="1"/>
        <w:jc w:val="both"/>
        <w:rPr>
          <w:color w:val="000000"/>
        </w:rPr>
      </w:pPr>
      <w:r>
        <w:rPr>
          <w:rStyle w:val="C2c5"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Cs/>
          <w:color w:val="000000"/>
        </w:rPr>
        <w:t> </w:t>
      </w:r>
      <w:r>
        <w:rPr>
          <w:rStyle w:val="C2"/>
          <w:color w:val="000000"/>
        </w:rPr>
        <w:t>для: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7.объяснения химических явлений, происходящих в природе, быту и на производстве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8.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9.экологически грамотного поведения в окружающей среде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10.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11.безопасного обращения с горючими и токсичными веществами, лабораторным оборудованием;</w:t>
      </w:r>
    </w:p>
    <w:p>
      <w:pPr>
        <w:pStyle w:val="Normal"/>
        <w:spacing w:lineRule="atLeast" w:line="285"/>
        <w:ind w:left="1" w:right="-154" w:hanging="0"/>
        <w:jc w:val="both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12.критической оценки достоверности химической информации, поступающей из разных источников.</w:t>
      </w:r>
    </w:p>
    <w:p>
      <w:pPr>
        <w:pStyle w:val="Normal"/>
        <w:ind w:first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курса «Химия» 10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79"/>
        <w:gridCol w:w="1079"/>
        <w:gridCol w:w="3604"/>
        <w:gridCol w:w="3960"/>
        <w:gridCol w:w="3420"/>
        <w:gridCol w:w="983"/>
        <w:gridCol w:w="97"/>
        <w:gridCol w:w="90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оведения урока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е вопрос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7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ведение (1 час)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 xml:space="preserve">Научные методы познания веществ </w:t>
            </w:r>
            <w:r>
              <w:rPr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химических явлений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0" w:hanging="221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8"/>
                <w:sz w:val="24"/>
                <w:szCs w:val="24"/>
              </w:rPr>
              <w:t xml:space="preserve">использовать приобретенные знания и умения в практической </w:t>
            </w:r>
            <w:r>
              <w:rPr>
                <w:bCs/>
                <w:sz w:val="24"/>
                <w:szCs w:val="24"/>
              </w:rPr>
              <w:t xml:space="preserve">деятельности и повседневной жизни </w:t>
            </w:r>
            <w:r>
              <w:rPr>
                <w:sz w:val="24"/>
                <w:szCs w:val="24"/>
              </w:rPr>
              <w:t>для: объяснения химических явлений, происходящих в природе, быту и на производстве; экологически грамотного поведения в окружающей сред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ный инструктаж по ТБ в кабинете химии. Предмет органической хим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едмет органической химии. Сравнение ор</w:t>
              <w:softHyphen/>
              <w:t>ганических соединений с неорганическими. При</w:t>
              <w:softHyphen/>
              <w:t>родные, искусственные и синтетические органи</w:t>
              <w:softHyphen/>
              <w:t>ческие соедин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* Примеры углеводородов в разных агрегатных состояниях (пропан-бутановая смесь в зажигалке, бензин, парафин, асфальт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1. Теория строения органических соединений (6 часо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 xml:space="preserve">Атом. </w:t>
            </w:r>
            <w:r>
              <w:rPr>
                <w:iCs/>
                <w:sz w:val="24"/>
                <w:szCs w:val="24"/>
              </w:rPr>
              <w:t xml:space="preserve">Атомные орбитали. </w:t>
            </w:r>
            <w:r>
              <w:rPr>
                <w:sz w:val="24"/>
                <w:szCs w:val="24"/>
              </w:rPr>
              <w:t>Классификация и номенклатура органических соединений. Химические свойства основных классов органических соедине</w:t>
              <w:softHyphen/>
              <w:t>ний. 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</w:t>
              <w:softHyphen/>
              <w:t>ческих соединений. Классификация химических реакций в органи</w:t>
              <w:softHyphen/>
              <w:t>ческой хим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6"/>
                <w:sz w:val="24"/>
                <w:szCs w:val="24"/>
              </w:rPr>
              <w:t xml:space="preserve">знать/понимать </w:t>
            </w:r>
            <w:r>
              <w:rPr>
                <w:bCs/>
                <w:iCs/>
                <w:sz w:val="24"/>
                <w:szCs w:val="24"/>
              </w:rPr>
              <w:t xml:space="preserve">важнейшие химические понятия: </w:t>
            </w:r>
            <w:r>
              <w:rPr>
                <w:sz w:val="24"/>
                <w:szCs w:val="24"/>
              </w:rPr>
              <w:t xml:space="preserve">валентность, углеродный скелет, функциональная группа, изомерия, гомология; </w:t>
            </w:r>
            <w:r>
              <w:rPr>
                <w:bCs/>
                <w:iCs/>
                <w:sz w:val="24"/>
                <w:szCs w:val="24"/>
              </w:rPr>
              <w:t>основные теории химии:</w:t>
            </w:r>
            <w:r>
              <w:rPr>
                <w:sz w:val="24"/>
                <w:szCs w:val="24"/>
              </w:rPr>
              <w:t xml:space="preserve"> строения органических соединений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 углеро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троение атома, атомные орбитал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ентность. Валентные состояния атома углеро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алентность. Химическое строение как поря</w:t>
              <w:softHyphen/>
              <w:t xml:space="preserve">док соединения атомов в молекуле согласно их валентности. Гибридизац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ория строения органических соединений А. М. Бутлеро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положения теории хими</w:t>
              <w:softHyphen/>
              <w:t>ческого строения органических соеди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ификация и номенклатура органических соедине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ификация органических соединений. Химические формулы и модели молекул в органической хим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ология и изомер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</w:t>
              <w:softHyphen/>
              <w:t>нятие о гомологии и гомологах, изомерии и изо</w:t>
              <w:softHyphen/>
              <w:t xml:space="preserve">мера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Модели молекул гомологов и изомеров органических соедин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ы химических реакций в органической хим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ы химических реакций в органической хим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2. Углеводороды и их природные источники (16 часо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>Углеводороды: алканы, алкены и диены, алкины, арены. Природ</w:t>
              <w:softHyphen/>
              <w:t xml:space="preserve">ные источники углеводородов: нефть и природный газ. </w:t>
            </w:r>
            <w:r>
              <w:rPr>
                <w:iCs/>
                <w:spacing w:val="-1"/>
                <w:sz w:val="24"/>
                <w:szCs w:val="24"/>
              </w:rPr>
              <w:t xml:space="preserve">Химия в повседневной жизни. </w:t>
            </w:r>
            <w:r>
              <w:rPr>
                <w:sz w:val="24"/>
                <w:szCs w:val="24"/>
              </w:rPr>
              <w:t>Качественный и количественный анализ веществ. Качественные реакции на отдельные классы органических соедин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6"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iCs/>
                <w:sz w:val="24"/>
                <w:szCs w:val="24"/>
              </w:rPr>
              <w:t xml:space="preserve">важнейшие вещества и материалы: </w:t>
            </w:r>
            <w:r>
              <w:rPr>
                <w:sz w:val="24"/>
                <w:szCs w:val="24"/>
              </w:rPr>
              <w:t>метан, этилен, ацетилен, бензол. У</w:t>
            </w:r>
            <w:r>
              <w:rPr>
                <w:bCs/>
                <w:spacing w:val="-8"/>
                <w:sz w:val="24"/>
                <w:szCs w:val="24"/>
              </w:rPr>
              <w:t xml:space="preserve">меть: </w:t>
            </w:r>
            <w:r>
              <w:rPr>
                <w:bCs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изученные вещества по «тривиальной» или международ</w:t>
              <w:softHyphen/>
              <w:t xml:space="preserve">ной номенклатуре; </w:t>
            </w:r>
            <w:r>
              <w:rPr>
                <w:bCs/>
                <w:iCs/>
                <w:sz w:val="24"/>
                <w:szCs w:val="24"/>
              </w:rPr>
              <w:t xml:space="preserve">определять: </w:t>
            </w:r>
            <w:r>
              <w:rPr>
                <w:sz w:val="24"/>
                <w:szCs w:val="24"/>
              </w:rPr>
              <w:t xml:space="preserve">принадлежность веществ к различным классам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строение и химические свойст</w:t>
              <w:softHyphen/>
              <w:t xml:space="preserve">ва изученных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объяснять: </w:t>
            </w:r>
            <w:r>
              <w:rPr>
                <w:sz w:val="24"/>
                <w:szCs w:val="24"/>
              </w:rPr>
              <w:t xml:space="preserve">зависимость свойств веществ от их состава и строения; </w:t>
            </w:r>
            <w:r>
              <w:rPr>
                <w:bCs/>
                <w:iCs/>
                <w:sz w:val="24"/>
                <w:szCs w:val="24"/>
              </w:rPr>
              <w:t xml:space="preserve">выполнять химический эксперимент </w:t>
            </w:r>
            <w:r>
              <w:rPr>
                <w:sz w:val="24"/>
                <w:szCs w:val="24"/>
              </w:rPr>
              <w:t>по распознаванию важней</w:t>
              <w:softHyphen/>
              <w:t xml:space="preserve">ших органических веществ;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самостоятельный поиск химической информации с ис</w:t>
              <w:softHyphen/>
              <w:t>пользованием различных источников; использо</w:t>
              <w:softHyphen/>
              <w:t>вать компьютерные технологии для обработки и передачи хими</w:t>
              <w:softHyphen/>
              <w:t xml:space="preserve">ческой информации и ее представления в различных формах; </w:t>
            </w:r>
            <w:r>
              <w:rPr>
                <w:bCs/>
                <w:spacing w:val="-8"/>
                <w:sz w:val="24"/>
                <w:szCs w:val="24"/>
              </w:rPr>
              <w:t xml:space="preserve">использовать приобретенные знания и умения в практической </w:t>
            </w:r>
            <w:r>
              <w:rPr>
                <w:bCs/>
                <w:sz w:val="24"/>
                <w:szCs w:val="24"/>
              </w:rPr>
              <w:t xml:space="preserve">деятельности и повседневной жизни </w:t>
            </w:r>
            <w:r>
              <w:rPr>
                <w:sz w:val="24"/>
                <w:szCs w:val="24"/>
              </w:rPr>
              <w:t>для: объяснения химических явлений, происходящих в природе, быту и на производстве; экологически грамотного поведения в окружающей среде; оценки влияния химического загрязнения окружающей среды на организм человека и другие живые организмы; безопасного обращения с горючими и токсичными веществами, лабораторным оборудование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его состав и свой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иродный газ. Природ</w:t>
              <w:softHyphen/>
              <w:t>ный газ как топливо. Преимущества природного газа перед другими видами топлива. Состав при</w:t>
              <w:softHyphen/>
              <w:t>родного газ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каны: строение, гомологический ряд, изомерия, номенклату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лканы: гомологический ряд, изомерия и но</w:t>
              <w:softHyphen/>
              <w:t xml:space="preserve">менклатура алкан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. Изготовление моде</w:t>
              <w:softHyphen/>
              <w:t>лей молекул углеводород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н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алканов (на примере метана и этана): горение, заме</w:t>
              <w:softHyphen/>
              <w:t>щение, разложение и дегидриров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. Горение метана. Отношение метана к раствору перманганата калия и бром</w:t>
              <w:softHyphen/>
              <w:t xml:space="preserve">ной вод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2 Определение эле</w:t>
              <w:softHyphen/>
              <w:t>ментного состава органических соедин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алкан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</w:t>
              <w:softHyphen/>
              <w:t>ние алканов на основе свой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кены: строение, гомологический ряд, изомерия, номенклату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лкены. Этилен, его получение (дегидри</w:t>
              <w:softHyphen/>
              <w:t xml:space="preserve">рованием этана и дегидратацией этанола)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(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ен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</w:t>
              <w:softHyphen/>
              <w:t>ческие свойства этилена: горение, качественные реакции (обесцвечивание бромной воды и раство</w:t>
              <w:softHyphen/>
              <w:t>ра перманганата калия), гидратация, полимери</w:t>
              <w:softHyphen/>
              <w:t>зац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. Горение этилена. Отношение этилена к раствору перманганата калия и бром</w:t>
              <w:softHyphen/>
              <w:t xml:space="preserve">ной вод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3 Об</w:t>
              <w:softHyphen/>
              <w:t>наружение непредельных соединений в жидких нефтепродук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3а* Об</w:t>
              <w:softHyphen/>
              <w:t>наружение непредельных соединений в растительном масл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алкенов. Полиэтиле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менение этилена на основе свойств. Полиэтилен, его свойства и применени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Получение этилена реакцией дегидра</w:t>
              <w:softHyphen/>
              <w:t>тации этанола и деполимеризации полиэтилен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(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кины: строение, изомерия, номенклатура. Ацетилен, его получ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лкины. Ацетилен, его получение пиро</w:t>
              <w:softHyphen/>
              <w:t xml:space="preserve">лизом метана и карбидным способ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. Получение ацетилена карбидным способо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4 Получение и свойства ацети</w:t>
              <w:softHyphen/>
              <w:t>лен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ин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</w:t>
              <w:softHyphen/>
              <w:t>ские свойства ацетилена: горение, обесцвечива</w:t>
              <w:softHyphen/>
              <w:t>ние бромной воды, присоединение хлороводорода и гидратац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. Горение аце</w:t>
              <w:softHyphen/>
              <w:t>тилена. Отношение ацетилена к раствору перманганата калия и бром</w:t>
              <w:softHyphen/>
              <w:t xml:space="preserve">ной вод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10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алкинов. Поливинилхлори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ацетилена на основе свойств. Реакция полимеризации винилхлорида. Поливинил хлорид и его примен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1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кадиены и каучуки: строение, изомерия, номенклату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лкадиены и каучук и. Понятие об алкадиенах как углеводородах с двумя двойны</w:t>
              <w:softHyphen/>
              <w:t xml:space="preserve">ми связями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азложение каучука при нагревании, испытание продуктов разложения на непред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(1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алкадиенов. Рези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бутадиена-1,3 и изопрена: обесцвечивание бромной воды и по</w:t>
              <w:softHyphen/>
              <w:t>лимеризация в каучуки. Рез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* Качественные реакции на кратные связ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1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. Бензи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ефть. Состав и переработка нефти. Нефте</w:t>
              <w:softHyphen/>
              <w:t xml:space="preserve">продукты. Бензин и понятие об октановом числ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Коллекция об</w:t>
              <w:softHyphen/>
              <w:t>разцов нефти и нефте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5 Ознакомление с коллекцией «Нефть и про</w:t>
              <w:softHyphen/>
              <w:t>дукты ее переработки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(1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ол: строение, свойства, получение и примен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ол. Получение бензола из гексана и аце</w:t>
              <w:softHyphen/>
              <w:t>тилена. Химические свойства бензола: горение, галогенирование, нитрование. Применение бен</w:t>
              <w:softHyphen/>
              <w:t>зола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. Горение аце</w:t>
              <w:softHyphen/>
              <w:t>тилена. Отношение бензола к раствору перманганата калия и бром</w:t>
              <w:softHyphen/>
              <w:t xml:space="preserve">ной вод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(1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ающее повторение по теме «Углеводороды и их природные источник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ация и обобщение знаний по теме «Углеводороды и их природные источник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(1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№ 1 по теме «Углеводороды и их природные источник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3. Кислородсодержащие соединения и их нахождение в живой природе (19 часо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>Кислородсодержащие соединения: одно- и многоатомные спир</w:t>
              <w:softHyphen/>
              <w:t xml:space="preserve">ты, фенол, альдегиды, одноосновные карбоновые кислоты, сложные эфиры, жиры, углеводы. </w:t>
            </w:r>
            <w:r>
              <w:rPr>
                <w:iCs/>
                <w:spacing w:val="-1"/>
                <w:sz w:val="24"/>
                <w:szCs w:val="24"/>
              </w:rPr>
              <w:t>Химия в повседневной жизни. Моющие и чистящие средства. Прави</w:t>
              <w:softHyphen/>
            </w:r>
            <w:r>
              <w:rPr>
                <w:iCs/>
                <w:sz w:val="24"/>
                <w:szCs w:val="24"/>
              </w:rPr>
              <w:t xml:space="preserve">ла безопасной работы со средствами бытовой химии. </w:t>
            </w:r>
            <w:r>
              <w:rPr>
                <w:sz w:val="24"/>
                <w:szCs w:val="24"/>
              </w:rPr>
              <w:t>Качественный и количественный анализ веществ. Качественные реакции на отдельные классы органических соедин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6"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iCs/>
                <w:sz w:val="24"/>
                <w:szCs w:val="24"/>
              </w:rPr>
              <w:t xml:space="preserve">важнейшие вещества и материалы: </w:t>
            </w:r>
            <w:r>
              <w:rPr>
                <w:sz w:val="24"/>
                <w:szCs w:val="24"/>
              </w:rPr>
              <w:t xml:space="preserve">этанол, жиры, мыла, глюкоза, сахароза, крахмал, клетчатка. </w:t>
            </w:r>
            <w:r>
              <w:rPr>
                <w:bCs/>
                <w:spacing w:val="-8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изученные вещества по «тривиальной» или международ</w:t>
              <w:softHyphen/>
              <w:t xml:space="preserve">ной номенклатуре; </w:t>
            </w:r>
            <w:r>
              <w:rPr>
                <w:bCs/>
                <w:iCs/>
                <w:sz w:val="24"/>
                <w:szCs w:val="24"/>
              </w:rPr>
              <w:t xml:space="preserve">определять: </w:t>
            </w:r>
            <w:r>
              <w:rPr>
                <w:sz w:val="24"/>
                <w:szCs w:val="24"/>
              </w:rPr>
              <w:t xml:space="preserve">принадлежность веществ к различным классам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строение и химические свойст</w:t>
              <w:softHyphen/>
              <w:t xml:space="preserve">ва изученных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объяснять: </w:t>
            </w:r>
            <w:r>
              <w:rPr>
                <w:sz w:val="24"/>
                <w:szCs w:val="24"/>
              </w:rPr>
              <w:t xml:space="preserve">зависимость свойств веществ от их состава и строения; </w:t>
            </w:r>
            <w:r>
              <w:rPr>
                <w:bCs/>
                <w:iCs/>
                <w:sz w:val="24"/>
                <w:szCs w:val="24"/>
              </w:rPr>
              <w:t xml:space="preserve">выполнять химический эксперимент </w:t>
            </w:r>
            <w:r>
              <w:rPr>
                <w:sz w:val="24"/>
                <w:szCs w:val="24"/>
              </w:rPr>
              <w:t>по распознаванию важней</w:t>
              <w:softHyphen/>
              <w:t xml:space="preserve">ших органических веществ;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самостоятельный поиск химической информации с ис</w:t>
              <w:softHyphen/>
              <w:t>пользованием различных источников; использо</w:t>
              <w:softHyphen/>
              <w:t>вать компьютерные технологии для обработки и передачи хими</w:t>
              <w:softHyphen/>
              <w:t xml:space="preserve">ческой информации и ее представления в различных формах; </w:t>
            </w:r>
            <w:r>
              <w:rPr>
                <w:bCs/>
                <w:spacing w:val="-8"/>
                <w:sz w:val="24"/>
                <w:szCs w:val="24"/>
              </w:rPr>
              <w:t xml:space="preserve">использовать приобретенные знания и умения в практической </w:t>
            </w:r>
            <w:r>
              <w:rPr>
                <w:bCs/>
                <w:sz w:val="24"/>
                <w:szCs w:val="24"/>
              </w:rPr>
              <w:t xml:space="preserve">деятельности и повседневной жизни </w:t>
            </w:r>
            <w:r>
              <w:rPr>
                <w:sz w:val="24"/>
                <w:szCs w:val="24"/>
              </w:rPr>
              <w:t>для: объяснения химических явлений, происходящих в природе, быту и на производстве; экологически грамотного поведения в окружающей среде; оценки влияния химического загрязнения окружающей среды на организм человека и другие живые организмы; безопасного обращения с лабораторным оборудованием;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глеводы. Единство химической организа</w:t>
              <w:softHyphen/>
              <w:t>ции живых организм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глеводы. Единство химической организа</w:t>
              <w:softHyphen/>
              <w:t>ции живых организмов. Химический состав жи</w:t>
              <w:softHyphen/>
              <w:t>вых организм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глеводы, их классификация и знач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глеводы, их классификация: моносахариды (глюкоза), дисахариды (сахароза) и полисахариды (крахмал и целлюлоза). Значение углеводов в жи</w:t>
              <w:softHyphen/>
              <w:t>вой природе и в жизни человека. Понятие о реак</w:t>
              <w:softHyphen/>
              <w:t>циях поликонденсации и гидролиза на примере взаимопревращений: глюкоза ↔ полисахари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Качественная реакция на крахма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6 Свойства крахм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6а* Качественная реакция на крахм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(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юкоза — вещество с двойственной функ</w:t>
              <w:softHyphen/>
              <w:t>цией — альдегидоспирт. Химические свойства глюкозы: окисление в глюконовую кислоту, вос</w:t>
              <w:softHyphen/>
              <w:t>становление в сорбит, брожение (молочнокислое и спиртовое). Применение глюкозы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7 Свойства глюкоз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(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рты: строение, номенклатура, изомерия, получ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рты. Получение этанола брожением глю</w:t>
              <w:softHyphen/>
              <w:t>козы и гидратацией этилена. Гидроксильная группа как функциональная. Представление о во</w:t>
              <w:softHyphen/>
              <w:t xml:space="preserve">дородной связ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(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спирт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этанола: горение, взаимодействие с натрием, образование простых и сложных эфиров, окисление в альдеги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Окисление спирта в альдеги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8 Свойства этилового спир</w:t>
              <w:softHyphen/>
              <w:t>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(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спиртов. Ал</w:t>
              <w:softHyphen/>
              <w:t>коголизм, его последствия и предупрежд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этанола на основе свойств. Ал</w:t>
              <w:softHyphen/>
              <w:t>коголизм, его последствия и предупрежд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многоатомные спир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о предельных многоатомных спир</w:t>
              <w:softHyphen/>
              <w:t>тах. Глицерин как представитель многоатомных спиртов. Качественная реакция на многоатом</w:t>
              <w:softHyphen/>
              <w:t>ные спирты. Применение глицерина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Качественная реакция на многоатомные спир</w:t>
              <w:softHyphen/>
              <w:t>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9 Свойства глицери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9а* Качественные реакции на многоатомные спир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(8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. Коксохи</w:t>
              <w:softHyphen/>
              <w:t>мическое производство и его продукц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менный уголь. Коксохи</w:t>
              <w:softHyphen/>
              <w:t>мическое производство и его продукция. Получе</w:t>
              <w:softHyphen/>
              <w:t xml:space="preserve">ние фенола коксованием каменного угл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Коллекция «Каменный уголь и продукты его переработки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(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нолы: строение, свойства, применение и знач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нол. Взаим</w:t>
              <w:softHyphen/>
              <w:t>ное влияние атомов в молекуле фенола: взаи</w:t>
              <w:softHyphen/>
              <w:t>модействие с гидроксидом натрия и азотной кислотой. Поликонденсация фенола с формаль</w:t>
              <w:softHyphen/>
              <w:t>дегидом в фенолоформальдегидную смолу. При</w:t>
              <w:softHyphen/>
              <w:t>менение фенола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астворимость фенола в воде при обычной температуре и при нагревании. Качест</w:t>
              <w:softHyphen/>
              <w:t xml:space="preserve">венные реакции на фенол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10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торный инструктаж по ТБ в кабинете химии. Альдегиды: строение, изомерия, номенклатур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льдегиды: строение, изомерия, номенклату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(1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альдегид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альдегидов: окисление в соответствую</w:t>
              <w:softHyphen/>
              <w:t>щую кислоту и восстановление в соответствую</w:t>
              <w:softHyphen/>
              <w:t>щий спир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еакция «серебряного зеркала» альдегидов и глюкозы. Окисление аль</w:t>
              <w:softHyphen/>
              <w:t>дегидов и глюкозы в кислоты с помощью гидроксида мед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 №10 Свойства формаль</w:t>
              <w:softHyphen/>
              <w:t>дег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0а* Качественные реакции на альдеги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(1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альдегид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альдегидов окис</w:t>
              <w:softHyphen/>
              <w:t>лением соответствующих спиртов. Применение формальдегида и ацетальдегида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(1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рбоновые кислоты: строение, изомерия, номенклатур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рбоновые кислоты: строение, изомерия, номенклату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(1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ва карбоновых кисло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</w:t>
              <w:softHyphen/>
              <w:t>ческие свойства уксусной кислоты: общие свой</w:t>
              <w:softHyphen/>
              <w:t>ства с неорганическими кислотами и реакция этерифик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 №11 Свойства уксусной кислот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(1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 применение карбоновых кисло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арбоновых кислот окислением альдегидов. Примене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уксусной кислоты на основе свойств. Высшие жирные кисло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(1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ожные эфиры: строение, свойства, получение, примен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ожные эфиры и жиры. Получение сложных эфиров реакцией этерификации. Слож</w:t>
              <w:softHyphen/>
              <w:t>ные эфиры в природе, их значение. Применение сложных эфиров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Получение уксусно-этилового и уксусно-изоамилового эфиров. Коллекция эфир</w:t>
              <w:softHyphen/>
              <w:t>ных мас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как сложные эфи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ры как сложные эфиры. Химические свой</w:t>
              <w:softHyphen/>
              <w:t>ства жиров: гидролиз (омыление) и гидрирова</w:t>
              <w:softHyphen/>
              <w:t>ние жидких жиров. Применение жиров на осно</w:t>
              <w:softHyphen/>
              <w:t>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 №12 Свой</w:t>
              <w:softHyphen/>
              <w:t xml:space="preserve">ства жир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3 Сравнение свойств растворов мы</w:t>
              <w:softHyphen/>
              <w:t>ла и стирального порош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й опыт №13а* Знакомство с образцами моющих и чистящих средств. Изучение инструкций по их составу и применению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(18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ающее повторение по теме «</w:t>
            </w:r>
            <w:r>
              <w:rPr>
                <w:bCs/>
                <w:iCs/>
                <w:sz w:val="24"/>
                <w:szCs w:val="24"/>
              </w:rPr>
              <w:t>Кислородсодержащие соединения и их нахождение в живой природе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ация и обобщение знаний по теме «</w:t>
            </w:r>
            <w:r>
              <w:rPr>
                <w:bCs/>
                <w:iCs/>
                <w:sz w:val="24"/>
                <w:szCs w:val="24"/>
              </w:rPr>
              <w:t>Кислородсодержащие соединения и их нахождение в живой природе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(1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№ 2 по теме «</w:t>
            </w:r>
            <w:r>
              <w:rPr>
                <w:bCs/>
                <w:iCs/>
                <w:sz w:val="24"/>
                <w:szCs w:val="24"/>
              </w:rPr>
              <w:t>Кислородсодержащие соединения и их нахождение в живой природе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4. Азотсодержащие соединения и их нахождение в живой природе (9 часо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 xml:space="preserve">Азотсодержащие соединения: амины, аминокислоты, белки. </w:t>
            </w:r>
            <w:r>
              <w:rPr>
                <w:iCs/>
                <w:spacing w:val="-1"/>
                <w:sz w:val="24"/>
                <w:szCs w:val="24"/>
              </w:rPr>
              <w:t>Химия и пища. Калорийность жиров, белков и углевод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pacing w:val="-1"/>
                <w:sz w:val="24"/>
                <w:szCs w:val="24"/>
              </w:rPr>
              <w:t>Химия в повседневной жизни. Моющие и чистящие средства. Прави</w:t>
              <w:softHyphen/>
            </w:r>
            <w:r>
              <w:rPr>
                <w:iCs/>
                <w:sz w:val="24"/>
                <w:szCs w:val="24"/>
              </w:rPr>
              <w:t xml:space="preserve">ла безопасной работы со средствами бытовой химии. </w:t>
            </w:r>
            <w:r>
              <w:rPr>
                <w:sz w:val="24"/>
                <w:szCs w:val="24"/>
              </w:rPr>
              <w:t>Качественный и количественный анализ веществ. Качественные реакции на отдельные классы органических соедин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6"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iCs/>
                <w:sz w:val="24"/>
                <w:szCs w:val="24"/>
              </w:rPr>
              <w:t xml:space="preserve">важнейшие вещества и материалы: </w:t>
            </w:r>
            <w:r>
              <w:rPr>
                <w:sz w:val="24"/>
                <w:szCs w:val="24"/>
              </w:rPr>
              <w:t xml:space="preserve">белки. </w:t>
            </w:r>
            <w:r>
              <w:rPr>
                <w:bCs/>
                <w:spacing w:val="-8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изученные вещества по «тривиальной» или международ</w:t>
              <w:softHyphen/>
              <w:t xml:space="preserve">ной номенклатуре; </w:t>
            </w:r>
            <w:r>
              <w:rPr>
                <w:bCs/>
                <w:iCs/>
                <w:sz w:val="24"/>
                <w:szCs w:val="24"/>
              </w:rPr>
              <w:t xml:space="preserve">определять: </w:t>
            </w:r>
            <w:r>
              <w:rPr>
                <w:sz w:val="24"/>
                <w:szCs w:val="24"/>
              </w:rPr>
              <w:t xml:space="preserve">принадлежность веществ к различным классам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строение и химические свойст</w:t>
              <w:softHyphen/>
              <w:t xml:space="preserve">ва изученных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объяснять: </w:t>
            </w:r>
            <w:r>
              <w:rPr>
                <w:sz w:val="24"/>
                <w:szCs w:val="24"/>
              </w:rPr>
              <w:t xml:space="preserve">зависимость свойств веществ от их состава и строения; </w:t>
            </w:r>
            <w:r>
              <w:rPr>
                <w:bCs/>
                <w:iCs/>
                <w:sz w:val="24"/>
                <w:szCs w:val="24"/>
              </w:rPr>
              <w:t xml:space="preserve">выполнять химический эксперимент </w:t>
            </w:r>
            <w:r>
              <w:rPr>
                <w:sz w:val="24"/>
                <w:szCs w:val="24"/>
              </w:rPr>
              <w:t>по распознаванию важней</w:t>
              <w:softHyphen/>
              <w:t xml:space="preserve">ших органических веществ;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самостоятельный поиск химической информации с ис</w:t>
              <w:softHyphen/>
              <w:t>пользованием различных источников; использо</w:t>
              <w:softHyphen/>
              <w:t>вать компьютерные технологии для обработки и передачи хими</w:t>
              <w:softHyphen/>
              <w:t xml:space="preserve">ческой информации и ее представления в различных формах; </w:t>
            </w:r>
            <w:r>
              <w:rPr>
                <w:bCs/>
                <w:spacing w:val="-8"/>
                <w:sz w:val="24"/>
                <w:szCs w:val="24"/>
              </w:rPr>
              <w:t xml:space="preserve">использовать приобретенные знания и умения в практической </w:t>
            </w:r>
            <w:r>
              <w:rPr>
                <w:bCs/>
                <w:sz w:val="24"/>
                <w:szCs w:val="24"/>
              </w:rPr>
              <w:t xml:space="preserve">деятельности и повседневной жизни </w:t>
            </w:r>
            <w:r>
              <w:rPr>
                <w:sz w:val="24"/>
                <w:szCs w:val="24"/>
              </w:rPr>
              <w:t xml:space="preserve">для: объяснения химических явлений, происходящих в природе, быту; оценки влияния химического загрязнения окружающей среды на организм человека и другие живые организмы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ы. Анили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мины. Понятие об аминах. Получение аро</w:t>
              <w:softHyphen/>
              <w:t>матического амина — анилина — из нитробензо</w:t>
              <w:softHyphen/>
              <w:t>ла. Анилин как органическое основание. Взаим</w:t>
              <w:softHyphen/>
              <w:t>ное влияние атомов в молекуле анилина: ослаб</w:t>
              <w:softHyphen/>
              <w:t>ление основных свойств и взаимодействие с бромной водой. Применение анилина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 xml:space="preserve">Взаимодействие аммиака и анилина с соляной кислотой. Реакция анилина с бромной водой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минокислоты, их получение. Пептидная связь и полипепти</w:t>
              <w:softHyphen/>
              <w:t xml:space="preserve">д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минокислоты. Получение аминокислот из карбоновых кислот и гидролизом белков. Пептидная связь и полипепти</w:t>
              <w:softHyphen/>
              <w:t xml:space="preserve">ды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(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</w:t>
              <w:softHyphen/>
              <w:t>мические свойства аминокислот. Применение аминокисло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</w:t>
              <w:softHyphen/>
              <w:t>мические свойства аминокислот как амфотерных органических соединений: взаимодействие со ще</w:t>
              <w:softHyphen/>
              <w:t>лочами, кислотами и друг с другом (реакция по</w:t>
              <w:softHyphen/>
              <w:t>ликонденсации). Применение аминокислот на основе свой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Доказательство наличия функци</w:t>
              <w:softHyphen/>
              <w:t>ональных групп в растворах аминокисло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(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лки, их строение и классификац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. Получение белков реакцией поликон</w:t>
              <w:softHyphen/>
              <w:t xml:space="preserve">денсации аминокислот. Первичная, вторичная и третичная структуры белков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(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бел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ие свойст</w:t>
              <w:softHyphen/>
              <w:t>ва белков: горение, денатурация, гидролиз и цвет</w:t>
              <w:softHyphen/>
              <w:t>ные реакции. Биохимические функции бел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ас</w:t>
              <w:softHyphen/>
              <w:t>творение и осаждение белков. Цветные реакции белков: ксантопротеиновая и биуретовая. Горе</w:t>
              <w:softHyphen/>
              <w:t>ние птичьего пера и шерстяной ни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абораторный опыт №14. </w:t>
            </w:r>
            <w:r>
              <w:rPr>
                <w:sz w:val="24"/>
                <w:szCs w:val="24"/>
              </w:rPr>
              <w:t xml:space="preserve">Свойства белков. </w:t>
            </w:r>
            <w:r>
              <w:rPr>
                <w:bCs/>
                <w:sz w:val="24"/>
                <w:szCs w:val="24"/>
              </w:rPr>
              <w:t xml:space="preserve">Лабораторный опыт №14а* </w:t>
            </w:r>
            <w:r>
              <w:rPr>
                <w:sz w:val="24"/>
                <w:szCs w:val="24"/>
              </w:rPr>
              <w:t>Качественные реакции на бел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(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тическая связь между классами органиче</w:t>
              <w:softHyphen/>
              <w:t>ских соедине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тическая связь между классами органиче</w:t>
              <w:softHyphen/>
              <w:t>ских соеди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. Переходы: этанол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sz w:val="24"/>
                <w:szCs w:val="24"/>
              </w:rPr>
              <w:t xml:space="preserve"> этилен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sz w:val="24"/>
                <w:szCs w:val="24"/>
              </w:rPr>
              <w:t xml:space="preserve"> этиленгликоль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sz w:val="24"/>
                <w:szCs w:val="24"/>
              </w:rPr>
              <w:t xml:space="preserve"> этиленгликолят мед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); этанол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sz w:val="24"/>
                <w:szCs w:val="24"/>
              </w:rPr>
              <w:t xml:space="preserve"> этаналь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sz w:val="24"/>
                <w:szCs w:val="24"/>
              </w:rPr>
              <w:t xml:space="preserve"> этановая кисло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иновые кисл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уклеиновые кислоты. Синтез нук</w:t>
              <w:softHyphen/>
              <w:t>леиновых кислот в клетке из нуклеотидов. Общий план строения нуклеотида. Сравнение строения и функций РНК и ДНК. Роль нукле</w:t>
              <w:softHyphen/>
              <w:t>иновых кислот в хранении и передаче наследст</w:t>
              <w:softHyphen/>
              <w:t xml:space="preserve">венной информаци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дель мо</w:t>
              <w:softHyphen/>
              <w:t>лекулы ДН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8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отехнология и генная инженер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о биотехнологии и генной инженер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(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Решение экспери</w:t>
              <w:softHyphen/>
              <w:t>ментальных задач на идентификацию органиче</w:t>
              <w:softHyphen/>
              <w:t>ских соедине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Решение экспери</w:t>
              <w:softHyphen/>
              <w:t>ментальных задач на идентификацию органиче</w:t>
              <w:softHyphen/>
              <w:t>ских соедин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5. Биологически активные органические соединения (8 часов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 xml:space="preserve">Химия и здоровье. </w:t>
            </w:r>
            <w:r>
              <w:rPr>
                <w:iCs/>
                <w:sz w:val="24"/>
                <w:szCs w:val="24"/>
              </w:rPr>
              <w:t>Лекарства, ферменты, витамины, гормоны, ми</w:t>
              <w:softHyphen/>
            </w:r>
            <w:r>
              <w:rPr>
                <w:iCs/>
                <w:spacing w:val="-2"/>
                <w:sz w:val="24"/>
                <w:szCs w:val="24"/>
              </w:rPr>
              <w:t>неральные воды. Проблемы, связанные с применением лекарственных пре</w:t>
              <w:softHyphen/>
            </w:r>
            <w:r>
              <w:rPr>
                <w:iCs/>
                <w:sz w:val="24"/>
                <w:szCs w:val="24"/>
              </w:rPr>
              <w:t>пара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8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изученные вещества по «тривиальной» или международ</w:t>
              <w:softHyphen/>
              <w:t xml:space="preserve">ной номенклатуре; </w:t>
            </w:r>
            <w:r>
              <w:rPr>
                <w:bCs/>
                <w:iCs/>
                <w:sz w:val="24"/>
                <w:szCs w:val="24"/>
              </w:rPr>
              <w:t xml:space="preserve">определять: </w:t>
            </w:r>
            <w:r>
              <w:rPr>
                <w:sz w:val="24"/>
                <w:szCs w:val="24"/>
              </w:rPr>
              <w:t xml:space="preserve">принадлежность веществ к различным классам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строение и химические свойст</w:t>
              <w:softHyphen/>
              <w:t xml:space="preserve">ва изученных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самостоятельный поиск химической информации с ис</w:t>
              <w:softHyphen/>
              <w:t>пользованием различных источников; использо</w:t>
              <w:softHyphen/>
              <w:t>вать компьютерные технологии для обработки и передачи хими</w:t>
              <w:softHyphen/>
              <w:t xml:space="preserve">ческой информации и ее представления в различных формах; </w:t>
            </w:r>
            <w:r>
              <w:rPr>
                <w:bCs/>
                <w:spacing w:val="-8"/>
                <w:sz w:val="24"/>
                <w:szCs w:val="24"/>
              </w:rPr>
              <w:t xml:space="preserve">использовать приобретенные знания и умения в практической </w:t>
            </w:r>
            <w:r>
              <w:rPr>
                <w:bCs/>
                <w:sz w:val="24"/>
                <w:szCs w:val="24"/>
              </w:rPr>
              <w:t xml:space="preserve">деятельности и повседневной жизни </w:t>
            </w:r>
            <w:r>
              <w:rPr>
                <w:sz w:val="24"/>
                <w:szCs w:val="24"/>
              </w:rPr>
              <w:t>для: объяснения химических явлений, происходящих в природе; экологически грамотного поведения в окружающей среде; оценки влияния химического загрязнения окружающей среды на организм человека и другие живые организмы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створимые витами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итамины. Понятие о витаминах. Нару</w:t>
              <w:softHyphen/>
              <w:t>шения, связанные с витаминами: авитаминозы, гипо- и гипервитаминозы. Витамин С как предста</w:t>
              <w:softHyphen/>
              <w:t>витель водорастворимых витамин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 Иллюстрации с фотографиями животных с раз</w:t>
              <w:softHyphen/>
              <w:t>личными формами авитаминозов. Коллекция ви</w:t>
              <w:softHyphen/>
              <w:t>таминных препаратов. Испытание среды раство</w:t>
              <w:softHyphen/>
              <w:t>ра аскорбиновой кислоты индикаторной бума</w:t>
              <w:softHyphen/>
              <w:t xml:space="preserve">го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растворимые витами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амины. Витамин А как представитель жирорастворимых витамин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* Образцы витамин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(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нты, особенности их функциониров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рменты. Ферменты как биологические катализаторы белковой природы. Особенности функционирования фер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Разложение пероксида водоро</w:t>
              <w:softHyphen/>
              <w:t>да каталазой сырого мяса и сырого картоф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(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моны. Понятие о гормонах как гумо</w:t>
              <w:softHyphen/>
              <w:t>ральных регуляторах жизнедеятельности живых организмов. Инсулин и адреналин как предста</w:t>
              <w:softHyphen/>
              <w:t>вители гормонов. Профилактика сахарного диа</w:t>
              <w:softHyphen/>
              <w:t>б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Испытание аптечного препарата инсулина на бело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(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лекарственной хим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карства. Лекарственная химия: от иатрохимии до химиотерап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* Образцы лекарственных препарат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лекарственные сред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спирин. Антибио</w:t>
              <w:softHyphen/>
              <w:t xml:space="preserve">тики и дисбактериоз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Домашняя, лабораторная и автомо</w:t>
              <w:softHyphen/>
              <w:t>бильная аптеч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абораторный опыт № 16* Знакомство с образцами пищевых, косметических, биологических и медицинских золей и гел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й опыт № 17* </w:t>
            </w:r>
            <w:r>
              <w:rPr>
                <w:color w:val="000000"/>
                <w:sz w:val="24"/>
                <w:szCs w:val="24"/>
              </w:rPr>
              <w:t>Знакомство с образцами лекарственных препаратов домашней медицинской аптеч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(8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котические вещества, наркомания, борьба с ней и профилакти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котические вещества. Наркомания, борьба с ней и профилакт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6. Искусственные и синтетические органические соединения (7 часо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Федеральный стандарт: </w:t>
            </w:r>
            <w:r>
              <w:rPr>
                <w:sz w:val="24"/>
                <w:szCs w:val="24"/>
              </w:rPr>
              <w:t>Полимеры: пластмассы, каучуки, волокна.</w:t>
            </w:r>
            <w:r>
              <w:rPr>
                <w:iCs/>
                <w:spacing w:val="-1"/>
                <w:sz w:val="24"/>
                <w:szCs w:val="24"/>
              </w:rPr>
              <w:t xml:space="preserve"> Химические вещества как строительные и поделочные материалы. Вещества, используемые в полиграфии, живописи, скульптуре, архитек</w:t>
              <w:softHyphen/>
            </w:r>
            <w:r>
              <w:rPr>
                <w:iCs/>
                <w:sz w:val="24"/>
                <w:szCs w:val="24"/>
              </w:rPr>
              <w:t xml:space="preserve">туре. </w:t>
            </w:r>
            <w:r>
              <w:rPr>
                <w:sz w:val="24"/>
                <w:szCs w:val="24"/>
              </w:rPr>
              <w:t>Качественный и количественный анализ веществ. Качественные реакции отдельные классы органических соедин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Требования к уровню подготовки выпускников: </w:t>
            </w:r>
            <w:r>
              <w:rPr>
                <w:bCs/>
                <w:spacing w:val="-6"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iCs/>
                <w:sz w:val="24"/>
                <w:szCs w:val="24"/>
              </w:rPr>
              <w:t xml:space="preserve">важнейшие вещества и материалы: </w:t>
            </w:r>
            <w:r>
              <w:rPr>
                <w:sz w:val="24"/>
                <w:szCs w:val="24"/>
              </w:rPr>
              <w:t>искус</w:t>
              <w:softHyphen/>
              <w:t xml:space="preserve">ственные и синтетические волокна, каучуки, пластмассы. </w:t>
            </w:r>
            <w:r>
              <w:rPr>
                <w:bCs/>
                <w:spacing w:val="-8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изученные вещества по «тривиальной» или международ</w:t>
              <w:softHyphen/>
              <w:t xml:space="preserve">ной номенклатуре; </w:t>
            </w:r>
            <w:r>
              <w:rPr>
                <w:bCs/>
                <w:iCs/>
                <w:sz w:val="24"/>
                <w:szCs w:val="24"/>
              </w:rPr>
              <w:t xml:space="preserve">определять: </w:t>
            </w:r>
            <w:r>
              <w:rPr>
                <w:sz w:val="24"/>
                <w:szCs w:val="24"/>
              </w:rPr>
              <w:t xml:space="preserve">принадлежность веществ к различным классам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строение и химические свойст</w:t>
              <w:softHyphen/>
              <w:t xml:space="preserve">ва изученных органических соединений; </w:t>
            </w:r>
            <w:r>
              <w:rPr>
                <w:bCs/>
                <w:iCs/>
                <w:sz w:val="24"/>
                <w:szCs w:val="24"/>
              </w:rPr>
              <w:t xml:space="preserve">объяснять: </w:t>
            </w:r>
            <w:r>
              <w:rPr>
                <w:sz w:val="24"/>
                <w:szCs w:val="24"/>
              </w:rPr>
              <w:t xml:space="preserve">зависимость свойств веществ от их состава и строения; </w:t>
            </w:r>
            <w:r>
              <w:rPr>
                <w:bCs/>
                <w:iCs/>
                <w:sz w:val="24"/>
                <w:szCs w:val="24"/>
              </w:rPr>
              <w:t xml:space="preserve">выполнять химический эксперимент </w:t>
            </w:r>
            <w:r>
              <w:rPr>
                <w:sz w:val="24"/>
                <w:szCs w:val="24"/>
              </w:rPr>
              <w:t>по распознаванию важней</w:t>
              <w:softHyphen/>
              <w:t xml:space="preserve">ших органических веществ;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самостоятельный поиск химической информации с ис</w:t>
              <w:softHyphen/>
              <w:t>пользованием различных источников; использо</w:t>
              <w:softHyphen/>
              <w:t>вать компьютерные технологии для обработки и передачи хими</w:t>
              <w:softHyphen/>
              <w:t xml:space="preserve">ческой информации и ее представления в различных формах; </w:t>
            </w:r>
            <w:r>
              <w:rPr>
                <w:bCs/>
                <w:spacing w:val="-8"/>
                <w:sz w:val="24"/>
                <w:szCs w:val="24"/>
              </w:rPr>
              <w:t xml:space="preserve">использовать приобретенные знания  в практической </w:t>
            </w:r>
            <w:r>
              <w:rPr>
                <w:bCs/>
                <w:sz w:val="24"/>
                <w:szCs w:val="24"/>
              </w:rPr>
              <w:t xml:space="preserve">деятельности и повседневной жизни </w:t>
            </w:r>
            <w:r>
              <w:rPr>
                <w:sz w:val="24"/>
                <w:szCs w:val="24"/>
              </w:rPr>
              <w:t xml:space="preserve">для оценки влияния химического загрязнения окружающей среды на организм человека и другие живые организмы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усственные полимеры, их получ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усственные полимеры. Получе</w:t>
              <w:softHyphen/>
              <w:t>ние искусственных полимеров, как продуктов химической модификации природного полимер</w:t>
              <w:softHyphen/>
              <w:t xml:space="preserve">ного сырь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волокна, их свойства и примен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усственные волокна (ацетатный шелк, вискоза), их свойства и примен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Коллекции искусственных  волокон и изделий из ни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(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интетические полимеры: представители, структура, получение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нтетические полимеры. Получе</w:t>
              <w:softHyphen/>
              <w:t>ние синтетических полимеров реакциями поли</w:t>
              <w:softHyphen/>
              <w:t>меризации и поликонденсации. Структура поли</w:t>
              <w:softHyphen/>
              <w:t>меров: линейная, разветвленная и пространствен</w:t>
              <w:softHyphen/>
              <w:t xml:space="preserve">на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(4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нтетические волокна и пластмассы, их свойства и примен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нтетические волокна: лавсан, нитрон и капрон. Представители синтетических пластмасс: полиэтилен низкого и высокого давления, поли</w:t>
              <w:softHyphen/>
              <w:t>пропилен и поливинилхлори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Распознава</w:t>
              <w:softHyphen/>
              <w:t>ние волокон по отношению к нагреванию и хими</w:t>
              <w:softHyphen/>
              <w:t>ческим реактивам. Коллекция  синтетических волокон, пластмасс и изделий из н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Лабораторный опыт №15.</w:t>
            </w:r>
            <w:r>
              <w:rPr>
                <w:sz w:val="24"/>
                <w:szCs w:val="24"/>
              </w:rPr>
              <w:t xml:space="preserve"> Ознакомление с кол</w:t>
              <w:softHyphen/>
              <w:t>лекцией пластмасс, волокон и каучук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К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(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спознавание пластмасс и волок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спознавание пластмасс и волоко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(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ающее повторение по курсу «</w:t>
            </w:r>
            <w:r>
              <w:rPr>
                <w:bCs/>
                <w:iCs/>
                <w:sz w:val="24"/>
                <w:szCs w:val="24"/>
              </w:rPr>
              <w:t>Органическая химия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ация и обобщение знаний по курсу «</w:t>
            </w:r>
            <w:r>
              <w:rPr>
                <w:bCs/>
                <w:iCs/>
                <w:sz w:val="24"/>
                <w:szCs w:val="24"/>
              </w:rPr>
              <w:t>Органическая химия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№ 3 по курсу «</w:t>
            </w:r>
            <w:r>
              <w:rPr>
                <w:bCs/>
                <w:iCs/>
                <w:sz w:val="24"/>
                <w:szCs w:val="24"/>
              </w:rPr>
              <w:t>Органическая химия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 (2 часа)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(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ое врем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- измерительные материал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1. «Углеводороды и их природные источн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ая формула Аре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n+2       </w:t>
      </w:r>
      <w:r>
        <w:rPr>
          <w:sz w:val="24"/>
          <w:szCs w:val="24"/>
        </w:rPr>
        <w:t>Б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  В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 xml:space="preserve">   Г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6.</w:t>
      </w:r>
    </w:p>
    <w:p>
      <w:pPr>
        <w:pStyle w:val="Normal"/>
        <w:rPr/>
      </w:pPr>
      <w:r>
        <w:rPr>
          <w:sz w:val="24"/>
          <w:szCs w:val="24"/>
        </w:rPr>
        <w:t>2.Углеводород с формулой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-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тносится к клас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алканов    Б)алкенов   В)алкинов   Г)аренов.</w:t>
      </w:r>
    </w:p>
    <w:p>
      <w:pPr>
        <w:pStyle w:val="Normal"/>
        <w:rPr/>
      </w:pPr>
      <w:r>
        <w:rPr>
          <w:sz w:val="24"/>
          <w:szCs w:val="24"/>
        </w:rPr>
        <w:t>3.Изомером вещества, формула которого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 xml:space="preserve">3, </w:t>
      </w:r>
      <w:r>
        <w:rPr>
          <w:sz w:val="24"/>
          <w:szCs w:val="24"/>
        </w:rPr>
        <w:t>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2-метилбутен-2  Б) бутен-2   В) бутан   Г) бутин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едыдущим гомологом пентадиена-1,3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бутадиен-1.3  Б)гексадиен-1.3   В)пропадиен-1,2    Г)пен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ещество, для которого характерна реакция зам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ан   Б) бутен-1   В)бутин   г)бутадиен—1,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ещество, для которого не характерна реакция гидрир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пропен   Б)пропан   В)этин   Г)этен.</w:t>
      </w:r>
    </w:p>
    <w:p>
      <w:pPr>
        <w:pStyle w:val="Normal"/>
        <w:rPr/>
      </w:pPr>
      <w:r>
        <w:rPr>
          <w:sz w:val="24"/>
          <w:szCs w:val="24"/>
        </w:rPr>
        <w:t>7.Формула вещества X в цепочке превращений  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→X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А)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Б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   </w:t>
      </w:r>
      <w:r>
        <w:rPr>
          <w:sz w:val="24"/>
          <w:szCs w:val="24"/>
        </w:rPr>
        <w:t>В)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8    </w:t>
      </w:r>
      <w:r>
        <w:rPr>
          <w:sz w:val="24"/>
          <w:szCs w:val="24"/>
        </w:rPr>
        <w:t>Г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Для получения углеводорода с более длинной углеродной цепью применяют реакц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Вюрца  Б)Зайцева  В)Кучерова  Г)Марковник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Формулы веществ, вступающих в реакцию друг с другом:</w:t>
      </w:r>
    </w:p>
    <w:p>
      <w:pPr>
        <w:pStyle w:val="Normal"/>
        <w:rPr/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 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  В)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 </w:t>
      </w:r>
      <w:r>
        <w:rPr>
          <w:sz w:val="24"/>
          <w:szCs w:val="24"/>
        </w:rPr>
        <w:t>и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8  </w:t>
      </w:r>
      <w:r>
        <w:rPr>
          <w:sz w:val="24"/>
          <w:szCs w:val="24"/>
        </w:rPr>
        <w:t>и  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       Г)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4  </w:t>
      </w:r>
      <w:r>
        <w:rPr>
          <w:sz w:val="24"/>
          <w:szCs w:val="24"/>
        </w:rPr>
        <w:t>и   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10.При полном сгорании 1л. газообразного углеводорода образовалось 2л. оксида углеводорода(IV). Углеводородом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ан   Б) метан   В) пропан   Г) э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Напишите уравнения химических реакций для следующих превра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→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те названия продуктов ре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Для 3-метилбутина-1 запишите не менее трех формул изомеров. Дайте название каждого вещества, укажите виды изоме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Перечислите области применения алкенов.</w:t>
      </w:r>
    </w:p>
    <w:p>
      <w:pPr>
        <w:pStyle w:val="Normal"/>
        <w:rPr/>
      </w:pPr>
      <w:r>
        <w:rPr>
          <w:sz w:val="24"/>
          <w:szCs w:val="24"/>
        </w:rPr>
        <w:t>14.При сжигании 29л. углеводорода образовалось 88г. оксида углерода (IV) и 45г. воды. Выведите молекулярную формулу углеводорода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1. «Углеводороды и их природные источ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ая формула алка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n+2       </w:t>
      </w:r>
      <w:r>
        <w:rPr>
          <w:sz w:val="24"/>
          <w:szCs w:val="24"/>
        </w:rPr>
        <w:t>Б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  В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 xml:space="preserve">   Г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6.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>2.Углеводород, формула которого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--C=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относится к клас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алканов    Б)алкенов   В)алкинов   Г)аренов.</w:t>
      </w:r>
    </w:p>
    <w:p>
      <w:pPr>
        <w:pStyle w:val="Normal"/>
        <w:rPr/>
      </w:pPr>
      <w:r>
        <w:rPr>
          <w:sz w:val="24"/>
          <w:szCs w:val="24"/>
        </w:rPr>
        <w:t>3.Изомером вещества, формула которого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C-CH</w:t>
      </w:r>
      <w:r>
        <w:rPr>
          <w:sz w:val="24"/>
          <w:szCs w:val="24"/>
          <w:vertAlign w:val="subscript"/>
        </w:rPr>
        <w:t xml:space="preserve">3, </w:t>
      </w:r>
      <w:r>
        <w:rPr>
          <w:sz w:val="24"/>
          <w:szCs w:val="24"/>
        </w:rPr>
        <w:t>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ентин-2   Б) бутан   В) бутен-2   Г) бутин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следующим  гомологом бутана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Гексан Б) Пропан  В) Пропен Г) Пен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ещество, для которого не характерна реакция зам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Гексан Б) Пропан  В) Пропен Г) Ок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Вещество, для которого характерна реакция гидрир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тан  Б) Пропан  В) Пропен Г) Э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Формула вещества X в цепочке превращений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→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→X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1,2-Дихлорпропан            В)2-Хлорпроп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2,2- Дихлорпропан           Г)1- Хлорпроп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Присоединение галогеноводородов  к несимметричным алкенам осуществляется согласно прави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юрца              В)Куч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йцева           Г)Марков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Формулы веществ, вступающих в реакцию друг  с другом:</w:t>
      </w:r>
    </w:p>
    <w:p>
      <w:pPr>
        <w:pStyle w:val="Normal"/>
        <w:rPr/>
      </w:pPr>
      <w:r>
        <w:rPr>
          <w:sz w:val="24"/>
          <w:szCs w:val="24"/>
        </w:rPr>
        <w:t>А)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В)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и НСI</w:t>
      </w:r>
    </w:p>
    <w:p>
      <w:pPr>
        <w:pStyle w:val="Normal"/>
        <w:rPr/>
      </w:pPr>
      <w:r>
        <w:rPr>
          <w:sz w:val="24"/>
          <w:szCs w:val="24"/>
        </w:rPr>
        <w:t>Б)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   Г) 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</w:p>
    <w:p>
      <w:pPr>
        <w:pStyle w:val="Normal"/>
        <w:rPr/>
      </w:pPr>
      <w:r>
        <w:rPr>
          <w:sz w:val="24"/>
          <w:szCs w:val="24"/>
        </w:rPr>
        <w:t>10)При полном  сгорании 3 л (н. у.)  газообразного углеводорода образовалось 3 л (н. у.)  оксида углерода(1V).  Углеводородом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ан  Б) Метан В) Пропан  Г) Э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Напишите уравнения химических реакций для следующих превра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те названия продуктов ре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Для бутадиена-1,3  запишите не менее трех формул изомеров. Дайте название каждого вещества, укажите виды изоме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Перечислите области применения алканов.</w:t>
      </w:r>
    </w:p>
    <w:p>
      <w:pPr>
        <w:pStyle w:val="Normal"/>
        <w:rPr/>
      </w:pPr>
      <w:r>
        <w:rPr>
          <w:sz w:val="24"/>
          <w:szCs w:val="24"/>
        </w:rPr>
        <w:t>14.Выведите молекулярную формулу углеводорода, массовая доля углерода в котором составляет 83,3%. Относительная плотность паров этого вещества по водороду равна 29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1. «Углеводороды и их природные источ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ая формула Алки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n+2       </w:t>
      </w:r>
      <w:r>
        <w:rPr>
          <w:sz w:val="24"/>
          <w:szCs w:val="24"/>
        </w:rPr>
        <w:t>Б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  В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 xml:space="preserve">   Г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6.</w:t>
      </w:r>
    </w:p>
    <w:p>
      <w:pPr>
        <w:pStyle w:val="Normal"/>
        <w:rPr/>
      </w:pPr>
      <w:r>
        <w:rPr>
          <w:sz w:val="24"/>
          <w:szCs w:val="24"/>
        </w:rPr>
        <w:t>2.Углеводород с формулой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-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тносится к клас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алканов    Б)алкенов   В)алкинов   Г)аренов.</w:t>
      </w:r>
    </w:p>
    <w:p>
      <w:pPr>
        <w:pStyle w:val="Normal"/>
        <w:rPr/>
      </w:pPr>
      <w:r>
        <w:rPr>
          <w:sz w:val="24"/>
          <w:szCs w:val="24"/>
        </w:rPr>
        <w:t xml:space="preserve">3.Изомером вещества, формула которого </w:t>
      </w:r>
      <w:r>
        <w:rPr>
          <w:b/>
          <w:sz w:val="24"/>
          <w:szCs w:val="24"/>
        </w:rPr>
        <w:t>CH3-С</w:t>
      </w:r>
      <w:r>
        <w:rPr>
          <w:sz w:val="24"/>
          <w:szCs w:val="24"/>
        </w:rPr>
        <w:t>H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 xml:space="preserve">3, </w:t>
      </w:r>
      <w:r>
        <w:rPr>
          <w:sz w:val="24"/>
          <w:szCs w:val="24"/>
        </w:rPr>
        <w:t>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бутан  Б) 2-метилпропан   В) 3-метилпентан   Г) пен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едыдущим гомологом вещества бутин-1 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ин-2 Б) пентин-1   В) пентин-2    Г) проп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ещество, для которого характерна реакция полимер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адиен-1,3   Б) бутан   В)бензол   г)циклогекс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ещество, для которого не характерна реакция гидра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бутан   Б)полипропилен   В)циклопентан   Г)этилен.</w:t>
      </w:r>
    </w:p>
    <w:p>
      <w:pPr>
        <w:pStyle w:val="Normal"/>
        <w:rPr/>
      </w:pPr>
      <w:r>
        <w:rPr>
          <w:sz w:val="24"/>
          <w:szCs w:val="24"/>
        </w:rPr>
        <w:t>7.Формула вещества X в цепочке превращений 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→X→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l:</w:t>
      </w:r>
    </w:p>
    <w:p>
      <w:pPr>
        <w:pStyle w:val="Normal"/>
        <w:rPr/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Б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4   </w:t>
      </w:r>
      <w:r>
        <w:rPr>
          <w:sz w:val="24"/>
          <w:szCs w:val="24"/>
        </w:rPr>
        <w:t>В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   </w:t>
      </w:r>
      <w:r>
        <w:rPr>
          <w:sz w:val="24"/>
          <w:szCs w:val="24"/>
        </w:rPr>
        <w:t>Г)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рисоединение воды к ацетилену называют реакц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Вюрца  Б)Зайцева  В)Кучерова  Г)Марковник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Формулы веществ, вступающих в реакцию друг с другом:</w:t>
      </w:r>
    </w:p>
    <w:p>
      <w:pPr>
        <w:pStyle w:val="Normal"/>
        <w:rPr/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>и  HСl       В)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 </w:t>
      </w:r>
      <w:r>
        <w:rPr>
          <w:sz w:val="24"/>
          <w:szCs w:val="24"/>
        </w:rPr>
        <w:t>и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/>
      </w:pPr>
      <w:r>
        <w:rPr>
          <w:sz w:val="24"/>
          <w:szCs w:val="24"/>
        </w:rPr>
        <w:t>Б)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4  </w:t>
      </w:r>
      <w:r>
        <w:rPr>
          <w:sz w:val="24"/>
          <w:szCs w:val="24"/>
        </w:rPr>
        <w:t>и  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       Г)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 </w:t>
      </w:r>
      <w:r>
        <w:rPr>
          <w:sz w:val="24"/>
          <w:szCs w:val="24"/>
        </w:rPr>
        <w:t>и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/>
      </w:pPr>
      <w:r>
        <w:rPr>
          <w:sz w:val="24"/>
          <w:szCs w:val="24"/>
        </w:rPr>
        <w:t>10.При полном сгорании 2л. газообразного углеводорода образовалось 8л. оксида углеводорода(IV). Углеводородом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ан   Б) метан   В) пропан   Г) э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Напишите уравнения химических реакций для следующих превращений:</w:t>
      </w:r>
    </w:p>
    <w:p>
      <w:pPr>
        <w:pStyle w:val="Normal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C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те названия продуктов ре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Для 3-метилпентена-1 запишите не менее трех формул изомеров. Дайте название каждого вещества, укажите виды изоме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Перечислите области применения алкинов.</w:t>
      </w:r>
    </w:p>
    <w:p>
      <w:pPr>
        <w:pStyle w:val="Normal"/>
        <w:rPr/>
      </w:pPr>
      <w:r>
        <w:rPr>
          <w:sz w:val="24"/>
          <w:szCs w:val="24"/>
        </w:rPr>
        <w:t>14.При сжигании 11,2г. углеводорода образовалось 35,2г. оксида углерода (IV) и 14,4г. воды. Относительная молекулярная масса этого вещества равна 56. Выведите молекулярную формулу углеводорода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1. «Углеводороды и их природные источ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ая формула алке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n+2       </w:t>
      </w:r>
      <w:r>
        <w:rPr>
          <w:sz w:val="24"/>
          <w:szCs w:val="24"/>
        </w:rPr>
        <w:t>Б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  В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 xml:space="preserve">   Г)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6.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>2.Углеводород, формула которого CH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C- CH</w:t>
      </w:r>
      <w:r>
        <w:rPr>
          <w:sz w:val="24"/>
          <w:szCs w:val="24"/>
          <w:vertAlign w:val="subscript"/>
        </w:rPr>
        <w:t xml:space="preserve">3     </w:t>
      </w:r>
      <w:r>
        <w:rPr>
          <w:sz w:val="24"/>
          <w:szCs w:val="24"/>
        </w:rPr>
        <w:t xml:space="preserve">относится к классу:                                                                      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алканов    Б)алкенов   В)алкинов   Г)аренов.</w:t>
      </w:r>
    </w:p>
    <w:p>
      <w:pPr>
        <w:pStyle w:val="Normal"/>
        <w:rPr/>
      </w:pPr>
      <w:r>
        <w:rPr>
          <w:sz w:val="24"/>
          <w:szCs w:val="24"/>
        </w:rPr>
        <w:t>3.Изомером вещества, формула которого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=CH</w: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</w:rPr>
        <w:t>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-метилбутадиен-1,3   Б) бутин-1   В) бутен-1   Г) бу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следующим  гомологом вещества 2-метилпропан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-метилбутан Б) 2-метилпентан  В) бутан Г) Пен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ещество, для которого  характерна реакция гидра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цетилен  Б) бутан  В) Полиэтилен Г) циклобу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Вещество, для которого характерна реакция полимер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ензол  Б) бутан  В) пентадиен -1,3 Г) циклобу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Формула вещества X в цепочке превращений</w:t>
      </w:r>
    </w:p>
    <w:p>
      <w:pPr>
        <w:pStyle w:val="Normal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→X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бензол            В)толу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гексан              Г)циклогекс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При составлении уравнения реакции отщепления галогеноводорода используют прав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юрца              В)Куч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йцева           Г)Марков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Формулы веществ, вступающих в реакцию друг  с другом:</w:t>
      </w:r>
    </w:p>
    <w:p>
      <w:pPr>
        <w:pStyle w:val="Normal"/>
        <w:rPr/>
      </w:pPr>
      <w:r>
        <w:rPr>
          <w:sz w:val="24"/>
          <w:szCs w:val="24"/>
        </w:rPr>
        <w:t>А) 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В)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/>
      </w:pPr>
      <w:r>
        <w:rPr>
          <w:sz w:val="24"/>
          <w:szCs w:val="24"/>
        </w:rPr>
        <w:t>Б) 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       Г)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</w:p>
    <w:p>
      <w:pPr>
        <w:pStyle w:val="Normal"/>
        <w:rPr/>
      </w:pPr>
      <w:r>
        <w:rPr>
          <w:sz w:val="24"/>
          <w:szCs w:val="24"/>
        </w:rPr>
        <w:t>10)При полном  сгорании 1 л (н. у.)  газообразного углеводорода образовалось 3 л (н. у.)  оксида углерода(1V).  Углеводородом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тан  Б) Метан В) Пропан  Г) Э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Напишите уравнения химических реакций для следующих превращений: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→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Cl→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те названия продуктов ре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Для циклопентана  запишите не менее трех формул изомеров. Дайте название каждого вещества, укажите виды изоме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Перечислите области применения ар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Выведите молекулярную формулу углеводорода,содержащего 85,7% углерода и 14,3% водорода. Относительная плотность паров этого вещества по водороду равна 28.</w:t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>Контрольная работа №2 «Спирты и фенолы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. Тестовые задания с выбором от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(2 балла). Общая формула предельных одноатомных спиртов:</w:t>
      </w:r>
    </w:p>
    <w:p>
      <w:pPr>
        <w:pStyle w:val="Normal"/>
        <w:rPr/>
      </w:pPr>
      <w:r>
        <w:rPr>
          <w:sz w:val="24"/>
          <w:szCs w:val="24"/>
        </w:rPr>
        <w:t>А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 + 1</w:t>
      </w:r>
      <w:r>
        <w:rPr>
          <w:sz w:val="24"/>
          <w:szCs w:val="24"/>
          <w:lang w:val="en-US"/>
        </w:rPr>
        <w:t xml:space="preserve">OH.                         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n - 1</w:t>
      </w:r>
      <w:r>
        <w:rPr>
          <w:sz w:val="24"/>
          <w:szCs w:val="24"/>
          <w:lang w:val="en-US"/>
        </w:rPr>
        <w:t>OH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n – 2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.                      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n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2 балла). Название вещества, формула котор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CHO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vertAlign w:val="subscript"/>
        </w:rPr>
        <w:t xml:space="preserve">  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А. Бутаналь.                            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Бутанол –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Бутанол – 2.                                    Г. 3 – Метилпропанол –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(2 балла). Вид изомерии, характерный для предельных одноатомных спир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Зерка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Положения кратной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Пространственная (стереоизомер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ежклассо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(2 балла). Смещению химического равновесия в системе:</w:t>
      </w:r>
    </w:p>
    <w:p>
      <w:pPr>
        <w:pStyle w:val="Normal"/>
        <w:rPr/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-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-OH+HBr→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-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-Br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рону продуктов реакции способствует доба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Воды  Б. Бромоводорода  В.Щело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(2 балла). В цепочке прев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HO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ществом Х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1 – Хлорпропан.                                      В.1,2 – Дихлорпроп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2 - Хлорпропан.                                       Г. Проп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(2 балла). Формула вещества с наиболее ярко выраженными кислотными свой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             б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                в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               г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(2 балла). Этанол не вступает в реакцию с веществом, формула которого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Na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. HBr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NaOH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CO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(2 балла). Реактивом для распознавания этиленгликоля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бромная вода    б. оксид меди (II)   в. гидроксид меди (II)    г. хлорид железа (III)</w:t>
      </w:r>
    </w:p>
    <w:p>
      <w:pPr>
        <w:pStyle w:val="Normal"/>
        <w:rPr/>
      </w:pPr>
      <w:r>
        <w:rPr>
          <w:sz w:val="24"/>
          <w:szCs w:val="24"/>
        </w:rPr>
        <w:t>9. (2 балла). Вещество, из которого с помощью реакции нитрования А. Нобель изготовил динам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Глицерин.                                        В.Фен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Глицин.                                             Г.Эта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«Древесный спирт», впервые полученный путем сухой перегонки древесины, 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бутанол    б. метанол    в. пропанол      г. эта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(8 баллов). Составьте  уравнения реакций по приведенной ниже схеме и укажите условия их осущест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н→ ацетилен→бензол→хлорбензол→фен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(6  баллов).Для 2- метилбутанола -1 составьте структурные формулы одного изомера и одного гомолога. Назовите все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(4 балла). С какими из перечисленных веществ: гидроксид натрия, бромная вода, бензол – будет реагировать фенол? Составьте уравнения возможных реакций и назовите органические вещества.</w:t>
      </w:r>
    </w:p>
    <w:p>
      <w:pPr>
        <w:pStyle w:val="Normal"/>
        <w:rPr/>
      </w:pPr>
      <w:r>
        <w:rPr>
          <w:sz w:val="24"/>
          <w:szCs w:val="24"/>
        </w:rPr>
        <w:t>14. (6 баллов). Напишите уравнения реакций получения бутанола-2 из бутана, укажите условия их осуществления.</w:t>
      </w:r>
    </w:p>
    <w:p>
      <w:pPr>
        <w:pStyle w:val="Normal"/>
        <w:rPr/>
      </w:pPr>
      <w:r>
        <w:rPr>
          <w:sz w:val="24"/>
          <w:szCs w:val="24"/>
        </w:rPr>
        <w:t>15.(6 баллов). Рассчитайте объем водорода, полученного при взаимодействии 1, 5 моль метанола с металлическим натрием, взятом в достаточном колич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онтрольная работа №2 «Спирты и фенолы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. Тестовые задания с выбором от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(2 балла). Многоатомным спиртом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бутанол-2   б. глицерин    в. фенол     г. эта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2 балла). Название вещества, формула котор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CHO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│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2-метилбутанол – 3   б. пентанол – 2.          В. 3-метилбутанол -2.    Г. метилбутан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(2 балла). Вид изомерии, характерный для фенолов, содержащих одно бензольное ядро:</w:t>
      </w:r>
    </w:p>
    <w:p>
      <w:pPr>
        <w:pStyle w:val="Normal"/>
        <w:rPr/>
      </w:pPr>
      <w:r>
        <w:rPr>
          <w:sz w:val="24"/>
          <w:szCs w:val="24"/>
        </w:rPr>
        <w:t>А. положения функциональной группы     б. пространственная (стереоизомерия)     в. межклассовая    г. положения кратной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(2 балла). Продуктом реакции гидратации углеводорода, формула которог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CH-CH-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-CH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ляется вещество: а. 3- метилпентанол-1   б. 3- метилпентанол -2    в.   3- метилпентанол  -3   г.    3- метилпентандиол -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(2 балла). В цепочке прев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ществом Х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лорэтан    б. 1, 1 –дихлорэтан    в. 2,2 –дихлорэтан      г. этана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(2 балла). Формула вещества с наиболее ярко выраженными кислотными свой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метанол      б. угольная кислота               в. фенол               г. эта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(2 балла). Метанол взаимодействует с веществом, формула которого:</w:t>
      </w:r>
    </w:p>
    <w:p>
      <w:pPr>
        <w:pStyle w:val="Normal"/>
        <w:rPr/>
      </w:pPr>
      <w:r>
        <w:rPr>
          <w:sz w:val="24"/>
          <w:szCs w:val="24"/>
        </w:rPr>
        <w:t>А.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   б. </w:t>
      </w:r>
      <w:r>
        <w:rPr>
          <w:sz w:val="24"/>
          <w:szCs w:val="24"/>
          <w:lang w:val="en-US"/>
        </w:rPr>
        <w:t>HBr</w:t>
      </w:r>
      <w:r>
        <w:rPr>
          <w:sz w:val="24"/>
          <w:szCs w:val="24"/>
        </w:rPr>
        <w:t xml:space="preserve">      в.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      г.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од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(2 балла). Реактивом для распознавания фенолов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ерманганат калия (р-р)  б. хлорид железа (I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 гидроксид меди (II)    г. оксид меди (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(2 балла). Вещество, применяемое для производства антифри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Глицерин.                                        В.эта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метанол                                             Г.этиленглик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Пикриновую кислоту (тринитрофенол) можно получить путем взаимодействия фенола с веществом, формула котор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водн).     Б.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в.</w:t>
      </w:r>
      <w:r>
        <w:rPr>
          <w:sz w:val="24"/>
          <w:szCs w:val="24"/>
          <w:lang w:val="en-US"/>
        </w:rPr>
        <w:t>KM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г.</w:t>
      </w:r>
      <w:r>
        <w:rPr>
          <w:sz w:val="24"/>
          <w:szCs w:val="24"/>
          <w:lang w:val="en-US"/>
        </w:rPr>
        <w:t>Na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(8 баллов). Составьте  уравнения реакций по приведенной ниже схеме и укажите условия их осущест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лен→ хлорэтан→бутан→2- хлорбутан →бутанол-2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(6  баллов). Для бутантриола -1,2,3 составьте структурные формулы одного изомера и одного гомолога. Назовите все вещества.</w:t>
      </w:r>
    </w:p>
    <w:p>
      <w:pPr>
        <w:pStyle w:val="Normal"/>
        <w:rPr/>
      </w:pPr>
      <w:r>
        <w:rPr>
          <w:sz w:val="24"/>
          <w:szCs w:val="24"/>
        </w:rPr>
        <w:t>13.(4 балла). Запишите уравнения химических реакций, при помощи которых можно отличить этиловый спирт от этиленгликоля. Дайте названия продуктов и укажите признаки ре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(6 баллов). Напишите уравнения реакций получения этанола из этана, укажите условия их осущест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(6 баллов). Рассчитайте массу фенолята натрия, полученного при взаимодействии 0,5 моль фенола с достаточным количеством раствора гидроксида нат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онтрольная работа №2 «Спирты и фенолы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. Тестовые задания с выбором от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(2 балла). Формула вещества, относящегося к классу предельных многоатомных спиртов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 xml:space="preserve">OH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H    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2 балла). Название вещества, формула котор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CHO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│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ентанол-2   б.1 – метилбутанол -3    в. метилбутанол    г. 4- метилбутанол 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(2 балла). Вид изомерии, характерный для предельных многоатомных спир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оложения функциональной группы     б. положения кратной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пространственная (стереоизомерия)    г межклассовая                  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(2 балла). Смещению химического равновесия в системе:</w:t>
      </w:r>
    </w:p>
    <w:p>
      <w:pPr>
        <w:pStyle w:val="Normal"/>
        <w:rPr/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-Br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→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-OH +H B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рону продуктов реакции способств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добавление кислоты    б. добавление щелочи   в. повышения д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(2 балла). В цепочке прев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ществом Х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этаналь    б. этановая кислота  в.этен      г. э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(2 балла). С металлическим натрием наиболее активно реагир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метанол    б. этанол     в. пропанол -1       г. бутанол 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(2 балла). Фенол не вступает в реакцию с веществом, формула которого:</w:t>
      </w:r>
    </w:p>
    <w:p>
      <w:pPr>
        <w:pStyle w:val="Normal"/>
        <w:rPr/>
      </w:pPr>
      <w:r>
        <w:rPr>
          <w:sz w:val="24"/>
          <w:szCs w:val="24"/>
        </w:rPr>
        <w:t>А.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   б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   в.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      г.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од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(2 балла). Реактивом для распознавания  глицерина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ромная вода       в. оксид меди (I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гидроксид меди (II)    г. хлорид железа (III)</w:t>
      </w:r>
    </w:p>
    <w:p>
      <w:pPr>
        <w:pStyle w:val="Normal"/>
        <w:rPr/>
      </w:pPr>
      <w:r>
        <w:rPr>
          <w:sz w:val="24"/>
          <w:szCs w:val="24"/>
        </w:rPr>
        <w:t>9. (2 балла). Вещество, которое впервые применили в качестве антисептика при хирургических операци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Глицерин.                                        В.фе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метанол                                             Г.эта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Пищевой этиловый спирт получ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брожением глюкозы       б. гидратацией этилена            в. гидролизом бромэтана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гидролизом целлюл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(8 баллов). Составьте  уравнения реакций по приведенной ниже схеме и укажите условия их осущест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н→ этен→этанол →бромэтан →бу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(6  баллов). Для 2-метилпропанола-2 составьте структурные формулы одного изомера и одного гомолога. Назовите все вещества.</w:t>
      </w:r>
    </w:p>
    <w:p>
      <w:pPr>
        <w:pStyle w:val="Normal"/>
        <w:rPr/>
      </w:pPr>
      <w:r>
        <w:rPr>
          <w:sz w:val="24"/>
          <w:szCs w:val="24"/>
        </w:rPr>
        <w:t>13.(4 балла). С какими из перечисленных веществ: оксид меди (II), натрий, гидроксид натрия – будет реагировать этанол? Составьте уравнения возможных реакций и назовите органические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(6 баллов). Напишите уравнения реакций получения пропанола -2 из пропана , укажите условия их осуществления.</w:t>
      </w:r>
    </w:p>
    <w:p>
      <w:pPr>
        <w:pStyle w:val="Normal"/>
        <w:rPr/>
      </w:pPr>
      <w:r>
        <w:rPr>
          <w:sz w:val="24"/>
          <w:szCs w:val="24"/>
        </w:rPr>
        <w:t>15.(6 баллов). Рассчитайте объем углекислого газа, полученного при сгорании 160 г метан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онтрольная работа №2 «Спирты и фенолы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. Тестовые задания с выбором от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(2 балла). Формула вещества, относящегося к классу фенолов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- CH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 xml:space="preserve">5 </w:t>
      </w:r>
      <w:r>
        <w:rPr>
          <w:sz w:val="24"/>
          <w:szCs w:val="24"/>
          <w:lang w:val="en-US"/>
        </w:rPr>
        <w:t xml:space="preserve">–CH 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–CH 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-OH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1</w:t>
      </w:r>
      <w:r>
        <w:rPr>
          <w:sz w:val="24"/>
          <w:szCs w:val="24"/>
          <w:lang w:val="en-US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2 балла). Название вещества, формула которого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– CH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– CH–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│       │      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   OH    CH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1,3 – диметилбутанол -2     б. 2,4 – диметилбутанол -3         в. 4 – метилпентанол –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2 – метилпентанол -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(2 балла). Вид изомерии, характерный для предельных одноатомных спир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оложения функциональной группы     б. положения кратной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пространственная (стереоизомерия)    гзеркальная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(2 балла). Продуктом реакции гидратации углеводорода, формула которого</w:t>
      </w:r>
    </w:p>
    <w:p>
      <w:pPr>
        <w:pStyle w:val="Normal"/>
        <w:rPr/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ется: а. 2- метилбутан     б.   2- метилбутанол -2          в. 2 – метилбутанол -3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3 – метилбутанол 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(2 балла). В цепочке прев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ществом Х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хлорбензол   б.  циклогексан     в.гексан      г. гексахлорциклогекс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(2 балла). Вещество с наиболее ярко выраженными кислотными свой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ода     б. метанол     в. пропанол -1       г. этан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(2 балла). Этиленгликоль не вступает в реакцию с веществом, формула котор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   б.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в.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    г.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(2 балла). Реактивом для распознавания   предельных одноатомных спиртов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ромная вода       в. оксид меди (I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гидроксид меди (II)    г. хлорид железа (I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(2 балла). Вещество, выполняющее роль увлажнителя в косметических крем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Глицерин.                                        В.этанол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фенол                                  Г.этиленглик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Из чего Ф. Рунге впервые получил фенол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из бензола     б.  из каменного угля     в. из нефти     г. из природного г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(8 баллов). Составьте  уравнения реакций по приведенной ниже схеме и укажите условия их осущест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цетилен→ бензол→бромбензол →фенол →тринитрофено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(6  баллов). Для  бутандиола -1,2  составьте структурные формулы одного изомера и одного гомолога. Назовите все вещества.</w:t>
      </w:r>
    </w:p>
    <w:p>
      <w:pPr>
        <w:pStyle w:val="Normal"/>
        <w:rPr/>
      </w:pPr>
      <w:r>
        <w:rPr>
          <w:sz w:val="24"/>
          <w:szCs w:val="24"/>
        </w:rPr>
        <w:t>13.(4 балла). С какими из перечисленных веществ: азотная кислота, натрий, бромная вода – будет реагировать глицерин? Составьте уравнения возможных реакций и назовите органические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(6 баллов). Напишите уравнения реакций получения фенола из бензола, укажите условия их осущест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(6 баллов). Рассчитайте массу гидроксида  натрия, необходимого для нейтрализации 0,25 моль фен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3 «Карбонильные соединения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1 вариант</w:t>
      </w:r>
    </w:p>
    <w:p>
      <w:pPr>
        <w:pStyle w:val="Style15"/>
        <w:numPr>
          <w:ilvl w:val="0"/>
          <w:numId w:val="23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ая формула альдегидов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RCOH     б .RCOOH      в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OR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ежклассовыми изомерами являются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 альдегиды и карбоновые кислоты     б. одноатомные спирты и фенолы     в. Простые эфиры, и одноатомные спирты     г карбоновые кислоты и двухатомные спирты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3. Вид гибридизации электронных  орбиталей атома  углерода, отмеченного звездочкой в веществе, формула которого 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</w:rPr>
        <w:t>OO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sp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в.sp      г. не гибридизирован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Число  σ- связей в молекуле муравьиной кислоты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 3   б. 4     в. 5.     Г.6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Сложный эфир можно получить реакцией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идратации     б.  гидрирования     в. Дегидратации    г.  этерификации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родуктами окисления первичных одноатомных спиртов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 альдегиды    б. кетоны   в. Простые эфиры    г.  сложные эфиры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Кислотные свойства наиболее ярко выражены у вещества, формула которого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.HCOOH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COOH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COOH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35</w:t>
      </w:r>
      <w:r>
        <w:rPr>
          <w:rFonts w:cs="Times New Roman" w:ascii="Times New Roman" w:hAnsi="Times New Roman"/>
        </w:rPr>
        <w:t>COOH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Для сложных эфиров характерна реакци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идролиза   б. дегидратации     в. Нейтрализации    г. этерификации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9. формула вещества X  в цепочке превращений   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COO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 xml:space="preserve">4  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H    г.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6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. В пищевой промышленности в качестве ароматизаторов используют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   б. простые эфиры    в. Сложные эфиры   г. спирты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Для 2-метилбутанола-1 составьте структурные формулы одного изомера и одного гомолога. Назовите все вещества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2. Напишите уравнения химических реакций по схеме, определив неизвестные вещества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 xml:space="preserve">         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    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2   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жите тип реакций, дайте названия  исходных веществ и продуктов реакций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3. Составьте схему получения уксусного альдегида из метана,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Напишите уравнение качественной реакции на многоатомные спирты, укажите признак этой реакции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Рассчитайте объем водорода, полученного при взаимодействии 1,5 моль метанола с металлическим натрием, взятом в достаточном количеств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3 «Карбонильные соединения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2 вариант</w:t>
      </w:r>
    </w:p>
    <w:p>
      <w:pPr>
        <w:pStyle w:val="Style15"/>
        <w:numPr>
          <w:ilvl w:val="0"/>
          <w:numId w:val="24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ая формула сложных эфиров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RCOH     б .RCOOH      в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OR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ежклассовыми изомерами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и кетоны     б. одноатомные спирты и многоатомные     в. одноатомные спирты и фенолы       г карбоновые кислоты и кетоны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3. Вид гибридизации электронных  орбиталей атома  углерода, отмеченного звездочкой в веществе, формула которого 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sp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в.sp      г. не гибридизирован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Число  σ- связей в молекуле метанал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 2   б. 3     в.4.     Г.5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рбоновую кислоту нельзя получить реакцией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восстановления альдегида     б.  гидролиза жира     в. Окисления альдегида    г.  окисления одноатомного спирта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родуктами восстановления альдегидов водородом (катализатор Pt) 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 кетоны    б.сложные эфиры     в. Карбоновые кислоты    г.  одноатомные спирты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Кислотные свойства наиболее ярко выражены у вещества, формула которого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COH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COOH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H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В реакцию нейтрализации могут вступать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  б. спирты     в. Сложные эфиры    г. карбоновые кислоты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9. формула вещества X  в цепочке превращений   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CO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 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H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 xml:space="preserve">3  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OH-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Cl-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  г.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l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.Растворитель ацетон относят к классу органических веществ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   б. кетоны    в. Сложные эфиры   г. спирты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Для бутантриола-1,2,3 составьте структурные формулы одного изомера и одного гомолога. Назовите все вещества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2. Напишите уравнения химических реакций по схеме, определив неизвестные вещества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   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       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 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жите тип реакций, дайте названия  исходных веществ и продуктов реакций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3. Составьте схему получения тринитроглицерина из жира,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Напишите уравнение качественной реакции на альдегиды, укажите признак этой реакции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Рассчитайте массу фенолята натрия, полученного при взаимодействии 0,5 моль фенола с  достаточным количеством раствора гидроксида натрия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3 «Карбонильные соединения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3 вариант</w:t>
      </w:r>
    </w:p>
    <w:p>
      <w:pPr>
        <w:pStyle w:val="Style15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ая формула карбоновых кислот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RCOH     б .RCOOH      в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OR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ежклассовыми изомерами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и карбоновые кислоты     б. одноатомные спирты и альдегиды     в. Сложные эфиры и карбоновые кислоты      г карбоновые кислоты и фенолы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3. Вид гибридизации электронных  орбиталей атома  углерода, отмеченного звездочкой в веществе, формула которого 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sp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в.sp      г. не гибридизирован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Число  σ- связей в молекуле метанола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 3   б. 4     в.5     Г.6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Сложный эфир можно получить реакцией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галогенирования     б.  гидрирования     в. нитрования    г. этерификации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родуктами окисления  вторичных одноатомных спиртов 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 альдегиды    б. кетоны     в. Простые эфиры    г.  сложные эфиры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Кислотные свойства наиболее ярко выражены у вещества, формула которого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.HCOH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OH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COOH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OH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В реакцию «серебряного зеркала»  могут вступать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  б. фенолы     в. кетоны    г.одноатомные спирты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9. формула вещества X  в цепочке превращений   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COO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CO</w:t>
      </w:r>
      <w:r>
        <w:rPr>
          <w:rFonts w:cs="Times New Roman" w:ascii="Times New Roman" w:hAnsi="Times New Roman"/>
          <w:vertAlign w:val="subscript"/>
        </w:rPr>
        <w:t xml:space="preserve">2                 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Cl        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H           г.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.Для хранения влажных биологических препаратов используют водный раствор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муравьиной кислоты    б. формальдегида    в.уксусной кислоты   г.этанола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1. Для 2-метилпропанола-2  составьте структурные формулы одного изомера и одного гомолога. Назовите все вещества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2. Напишите уравнения химических реакций по схеме, определив неизвестные вещества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COONa</w:t>
      </w:r>
      <w:r>
        <w:rPr>
          <w:rFonts w:cs="Times New Roman" w:ascii="Times New Roman" w:hAnsi="Times New Roman"/>
          <w:lang w:val="ru-RU"/>
        </w:rPr>
        <w:t xml:space="preserve">          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       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 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жите тип реакций, дайте названия  исходных веществ и продуктов реакций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 Составьте схему получения этанола из этана,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4. Напишите уравнение качественной реакции для предельных одноатомных спиртов, укажите признак этой реакции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Рассчитайте объем углекислого газа, полученного при сгорании 160 г. метанола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№3 «Карбонильные соединения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4 вариант</w:t>
      </w:r>
    </w:p>
    <w:p>
      <w:pPr>
        <w:pStyle w:val="Style15"/>
        <w:numPr>
          <w:ilvl w:val="0"/>
          <w:numId w:val="26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ая формула  кетонов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RCOH     б .RCOOH      в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OOR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ежклассовыми изомерами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многоатомные спирты и фенолы     б. одноатомные спирты и фенолы                 в.        одноатомные спирты, и простые эфиры     г. карбоновые кислоты и альдегиды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3. Вид гибридизации электронных  орбиталей атома  углерода, отмеченного звездочкой в веществе, формула которого C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  <w:lang w:val="ru-RU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sp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в.sp      г. не гибридизирован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Вещество, в молекуле которого имеется       π- связь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метанол   б.этаналь     в.этанол     Г.этандиол-1,2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рбоновую кислоту можно получить реакцией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гидратации алкена     б.  гидратации алкина     в. Окисления альдегида   г. тримеризации алкина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родуктами взаимодействия спиртов с карбоновыми кислотами  являются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  кетоны    б.простые эфиры    в. сложные эфиры    г.фенолы  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Кислотные свойства наиболее ярко выражены у вещества, формула которого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  б. Н</w:t>
      </w:r>
      <w:r>
        <w:rPr>
          <w:rFonts w:cs="Times New Roman" w:ascii="Times New Roman" w:hAnsi="Times New Roman"/>
        </w:rPr>
        <w:t>COH</w:t>
      </w:r>
      <w:r>
        <w:rPr>
          <w:rFonts w:cs="Times New Roman" w:ascii="Times New Roman" w:hAnsi="Times New Roman"/>
          <w:lang w:val="ru-RU"/>
        </w:rPr>
        <w:t xml:space="preserve">   в.   Н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   г.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СН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СН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ОН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В реакцию этерификации  могут вступать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ы   б. сложные эфиры     в. кетоны    г. карбоновые кислоты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9. формула вещества X  в цепочке превращений   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СООС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             </w:t>
      </w:r>
      <w:r>
        <w:rPr>
          <w:rFonts w:cs="Times New Roman" w:ascii="Times New Roman" w:hAnsi="Times New Roman"/>
          <w:lang w:val="ru-RU"/>
        </w:rPr>
        <w:t>б. Н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О             в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 xml:space="preserve">           г.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СООН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.Мыла относят к классу: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ростых эфиров    б.сложных эфиров    в.спиртов   г.солей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1. Для бутандиола-1,2  составьте структурные формулы одного изомера и одного гомолога. Назовите все вещества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2. Напишите уравнения химических реакций по схеме, определив неизвестные вещества: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Br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 xml:space="preserve">3  </w:t>
      </w:r>
      <w:r>
        <w:rPr>
          <w:rFonts w:cs="Times New Roman" w:ascii="Times New Roman" w:hAnsi="Times New Roman"/>
        </w:rPr>
        <w:t xml:space="preserve">        →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      →X</w:t>
      </w:r>
      <w:r>
        <w:rPr>
          <w:rFonts w:cs="Times New Roman" w:ascii="Times New Roman" w:hAnsi="Times New Roman"/>
          <w:vertAlign w:val="subscript"/>
        </w:rPr>
        <w:t xml:space="preserve">2         </w:t>
      </w:r>
      <w:r>
        <w:rPr>
          <w:rFonts w:cs="Times New Roman" w:ascii="Times New Roman" w:hAnsi="Times New Roman"/>
        </w:rPr>
        <w:t>→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ru-RU"/>
        </w:rPr>
        <w:t>Укажите тип реакций, дайте названия  исходных веществ и продуктов реакций.</w:t>
      </w:r>
    </w:p>
    <w:p>
      <w:pPr>
        <w:pStyle w:val="Style15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lang w:val="ru-RU"/>
        </w:rPr>
        <w:t>13. Составьте схему получения карбоновой кислоты из алкина,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Объясните, какая карбоновая кислота может вступать в реакцию «серебряного зеркала». Ответ подтвердите, написав уравнение реакции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Рассчитайте массу гидроксида натрия,  необходимого для нейтрализации 0,25 моль фенола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left="10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ая работа №4 «Азотсодержащие соединения»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вариант.</w:t>
      </w:r>
    </w:p>
    <w:p>
      <w:pPr>
        <w:pStyle w:val="Style15"/>
        <w:numPr>
          <w:ilvl w:val="0"/>
          <w:numId w:val="27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став аминокислот входят функциональные группы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–NH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и –COH   б. –NH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и –COОH   в. –NО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и –COОH  г. –NH 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–COОH   </w:t>
      </w:r>
    </w:p>
    <w:p>
      <w:pPr>
        <w:pStyle w:val="Style15"/>
        <w:tabs>
          <w:tab w:val="clear" w:pos="720"/>
          <w:tab w:val="left" w:pos="8085" w:leader="none"/>
        </w:tabs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2. Название вещества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  <w:tab/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1-амино-2-метилбутан     б. 2-метил-1-аминобутан    в. Бутиламин     г. изобутиламин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Число возможных структурных изомеров для вещества, формула которого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-COOH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.1  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 xml:space="preserve">.2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.3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4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краска лакмуса в растворе вещества, формула которого 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расная   б. синяя    в. Фиолетовая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Вещество, вступающее в реакцию с метиламином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идроксид натрия   б. магний   в. Оксид магния    г. хлороводород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Химическая связь, образующая первичную структуру белк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водородная    б. ионная    в. Пептидная     г. ковалентная неполярная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сновные свойства наиболее ярко выражены у вещества, формула которого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      б.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</w:t>
      </w:r>
      <w:r>
        <w:rPr>
          <w:rFonts w:cs="Times New Roman" w:ascii="Times New Roman" w:hAnsi="Times New Roman"/>
          <w:lang w:val="ru-RU"/>
        </w:rPr>
        <w:t>в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г.C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ризнак реакции взаимодействия анилина с бромной водо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выделение газа     б. выделение тепла и света      в. Образование осадка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Число различных дипептидов, которые можно получить из глицина и аланин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1      б. 2      в. 3       г. 4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Для аминов характерны свойств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ислот     б. оснований      в. Амфотерных соединени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1 (5баллов).  Для вещества, формула которого 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 составьте структурные формулы двух изомеров и двух гомологов. Дайте названия всех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2 (6 баллов).   С какими из перечисленных веществ: гидроксид натрия, вода,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этанол - вступает в реакцию аминоуксусная кислота? Ответ подтвердите, написав возможные уравнения реакций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 (8 баллов). Составьте схему получения анилина из гексан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 (8 баллов). В органическом веществе массовые доли углерода, водорода, кислорода и азота соответственно равны 32; 6,66; 42,67; 18,67%. Выведите молекулярную формулу вещества. К какому классу соединений относится данное вещество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5 (3 баллов). Как в бытовых условиях можно отличить натуральную шерсть от искусственного волокна? Приведите известные вам способы распознавания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ая работа №4 «Азотсодержащие соединения»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>2 Вариан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Амины - это органические производные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 аммиака   б. азотной кислоты   в. воды  г. метана   </w:t>
      </w:r>
    </w:p>
    <w:p>
      <w:pPr>
        <w:pStyle w:val="Style15"/>
        <w:ind w:left="0" w:hanging="0"/>
        <w:rPr>
          <w:rFonts w:ascii="Times New Roman" w:hAnsi="Times New Roman" w:cs="Times New Roman"/>
          <w:vertAlign w:val="subscript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Название вещества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ООН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vertAlign w:val="subscript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                             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2-аминобутановая кислота     б. 4-аминобутановая кислота    в. α-аминомасляная кислота     г.β-аминомасляная кислота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Число возможных структурных изомеров для вещества, формула которого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9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    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2     б.3     в.4     г.5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краска лакмуса в растворе вещества, формула которого  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OOH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расная   б. синяя    в. Фиолетовая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Вещество, вступающее в реакцию с аминоуксусной кислото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анин   б.бензол   в. хлороводород    г.углекислый газ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6.Последовательность чередования аминокислотных звеньев в полипептидной цепи является структурой белк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ервичной    б. вторичной    в. третичной     г. четвертичной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Наиболее сильным основанием является вещество, формула которого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   б.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</w:t>
      </w:r>
      <w:r>
        <w:rPr>
          <w:rFonts w:cs="Times New Roman" w:ascii="Times New Roman" w:hAnsi="Times New Roman"/>
          <w:lang w:val="ru-RU"/>
        </w:rPr>
        <w:t>в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г.C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ризнак ксантопротеиновой реакции распознавания белков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запах жженых перьев б. желтое окрашивание      в. Фиолетовое окрашивание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Продуктами горения аминов являются вещества, формулы которых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, NO   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O</w:t>
      </w:r>
      <w:r>
        <w:rPr>
          <w:rFonts w:cs="Times New Roman" w:ascii="Times New Roman" w:hAnsi="Times New Roman"/>
          <w:vertAlign w:val="subscript"/>
        </w:rPr>
        <w:t xml:space="preserve">2,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, 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 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 xml:space="preserve">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,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Для аминокислот характерны свойств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ислот     б. оснований      в. Амфотерных соединени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11 (5баллов).  Для вещества, формула которого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OOH</w:t>
      </w:r>
      <w:r>
        <w:rPr>
          <w:rFonts w:cs="Times New Roman" w:ascii="Times New Roman" w:hAnsi="Times New Roman"/>
          <w:lang w:val="ru-RU"/>
        </w:rPr>
        <w:t>, составьте структурные формулы двух изомеров и двух гомологов. Дайте названия всех вещест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2 (6 баллов).   С какими из перечисленных веществ: гидроксид калия, кислород, хлороводород - вступает в реакцию этиламин? Ответ подтвердите, написав возможные уравнения реакци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3 (8 баллов). Составьте схему получения аминоуксусной кислоты из этанол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4 (8 баллов). В органическом веществе массовые доли углерода, водорода и азота соответственно равны 53,33; 15,56; 31,11%. Выведите молекулярную формулу вещества. К какому классу соединений относится данное вещество?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(3 баллов). Объясните, почему стиральные порошки с биодобавками не рекомендуется использовать при температуре воды выше 40˚ʗ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ая работа №4 «Азотсодержащие соединения»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>3 вариан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В состав белков входят 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 α-аминокислоты   б. β- аминокислоты   в.σ- аминокислоты  г.  ε- аминокислоты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2. Название вещества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vertAlign w:val="subscript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А. диметиламин     б. 2диэтиламин    в. метилэтиламин     г. пропиламин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Число возможных структурных изомеров для вещества, формула которого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COOH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.3   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 xml:space="preserve">.4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.5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6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краска лакмуса в растворе вещества, формула которого C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расная   б. синяя    в. Фиолетовая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Вещество, не  вступающее в реакцию с этиламином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идроксид натрия   б. кислород   в. Серная кислота    г. хлороводород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Химическая связь, образующая вторичную структуру белк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водородная    б. ионная    в. Пептидная     г. ковалентная неполярная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сновные свойства наиболее ярко выражены у вещества, формула которого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    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NH</w:t>
      </w:r>
      <w:r>
        <w:rPr>
          <w:rFonts w:cs="Times New Roman" w:ascii="Times New Roman" w:hAnsi="Times New Roman"/>
          <w:vertAlign w:val="subscript"/>
        </w:rPr>
        <w:t xml:space="preserve">2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N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vertAlign w:val="subscript"/>
        </w:rPr>
        <w:t xml:space="preserve">  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-N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-NH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8.Продукт реакции взаимодействия анилина с хлороводородом относится к классу соедин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ислот     б. оснований      в. Солей     г. сложных эфиро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Автор полипептидной теории строения белков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Берцелиус Й.      б. Н. Бор      в. А. Кекуле       г. Э. Фишер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Реакция, характерная для белков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идратация     б. гидрирования      в. Гидролиза    г. дегидрирова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1 (5баллов).  Для вещества, формула которого 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 составьте структурные формулы двух изомеров и двух гомологов. Дайте названия всех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 (6 баллов).   С какими из перечисленных веществ: гидроксид натрия, вода, этанол - вступает в реакцию аминопропионовая кислота? Ответ подтвердите, написав возможные уравнения реакций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 (8 баллов). Составьте схему получения этиламина из метан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 (8 баллов). При восстановлении 12,3 г нитробензола было получено 8,5г анилина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читайте массовую долю выхода анилин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5 (3 баллов). Как химическим путем отличить раствор белка от раствора глицерина? Дайте обоснованный отве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ая работа №4 «Азотсодержащие соединени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4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ая формула первичных аминов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–NH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   б.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–N-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в.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–NH-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г.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–NО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vertAlign w:val="subscript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Style15"/>
        <w:ind w:left="0" w:hanging="0"/>
        <w:rPr>
          <w:rFonts w:ascii="Times New Roman" w:hAnsi="Times New Roman" w:cs="Times New Roman"/>
          <w:vertAlign w:val="subscript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Название вещества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CO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2- метилпропановая кислота    б. 2-амино -2- метилпропановая кислота    в.α- аминомасляная кислота  г. α- аминопропионовая кислота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Число возможных структурных изомеров для вещества, формула которого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</w:rPr>
        <w:t>N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А.2     б.3     в.4     г.5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Окраска лакмуса в растворе вещества, формула которого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OOC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CO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расная   б. синяя    в. Фиолетовая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Вещество, не вступающее в реакцию с α- аминопропионовой кислото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лицин   б. гидроксид натрия   в.вода    г. хлороводород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Цилиндрическая конфигурация полипептидной цепи белка является структуро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ервичной    б. вторичной    в. третичной     г. четвертичной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Из перечисленных веществ самым слабым основанием являетс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 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 </w:t>
      </w:r>
      <w:r>
        <w:rPr>
          <w:rFonts w:cs="Times New Roman" w:ascii="Times New Roman" w:hAnsi="Times New Roman"/>
          <w:lang w:val="ru-RU"/>
        </w:rPr>
        <w:t>в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г.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ризнак биуретовой  реакции распознования белков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запах жженых перьев б. желтое окрашивание      в. Фиолетовое окрашивание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Ученый, установивший наличие пептидных связей в молекуле белк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. Данилевский      б. Н. Зинин      в. К. Кирхгофф       г. Н. Клеман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Белки обладают свойствами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кислот     б. оснований      в. Амфотерных соединений.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>11 (5баллов).  Для вещества, формула которого 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-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- 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 составьте структурные формулы двух изомеров и двух гомологов. Дайте названия всех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 (6 баллов).   С какими из перечисленных веществ: гидроксид натрия, вода, этанол - вступает в реакцию аланин? Ответ подтвердите, написав возможные уравнения реакци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3 (8 баллов). Составьте схему получения анилина из карбида кальция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4 (8 баллов). При взаимодействии 89 г α- аминопропановой кислоты с избытком гидроксида натрия получили 100 г соли. Рассчитайте массовую долю выхода соли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(3 баллов). Перечислите основные области применения аминокисло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вая контрольная работа по органической химии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вариан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(2 балла) Общая формула алканов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lang w:val="ru-RU"/>
        </w:rPr>
        <w:t xml:space="preserve">      б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+1</w:t>
      </w:r>
      <w:r>
        <w:rPr>
          <w:rFonts w:cs="Times New Roman" w:ascii="Times New Roman" w:hAnsi="Times New Roman"/>
          <w:lang w:val="ru-RU"/>
        </w:rPr>
        <w:t xml:space="preserve">     в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+2</w:t>
      </w:r>
      <w:r>
        <w:rPr>
          <w:rFonts w:cs="Times New Roman" w:ascii="Times New Roman" w:hAnsi="Times New Roman"/>
          <w:lang w:val="ru-RU"/>
        </w:rPr>
        <w:t xml:space="preserve">     г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-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(2 балла) Названия вещества, формула которого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-CH-CH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│     │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бутанол-2      б. пентанол-2      в. 2-метилбутанол-3     г. 3-метилбутанол-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(2 балла) Вид гибридизации электронных орбиталей атома углерода, обозначенного звездочкой в веществе, формукла которого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≡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 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   в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lang w:val="ru-RU"/>
        </w:rPr>
        <w:t xml:space="preserve">  г. не гибридизован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(2 балла) Для вещества, изомерного одноосновным карбоновым кислотам, одним из продуктов щелочного гидролиза являетс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    б.спирт   в. простой эфир    г. сложный эфир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(2 балла)  Продукт реакции 2- бромпропана со спиртовым раствором гидроксида кал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ропаналь  б. пропанол-1   в. пропанол-2    г. пропен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(2 балла) Окраска смеси белка с гидроксидом меди (II) при нагревании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олубая     б. синяя     в. красная    г. фиолетовая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(2 балла) Этан из хлорметана можно получить при помощи реакции: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Вюрца    б. Зинина    в. Кучерова     г. Лебедева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(2 балла) Для производства серебряных  зеркал используют аммиачный раствор оксида серебра и раствор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люкозы    б. сахароза     в. фруктозы    г. этанола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9. (2 балла) Веществом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в цепочке превращений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этан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→этанол    являетс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цетилен     б. этилен     в. пропан     г. хлорметан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(2 балла) Кислота, на нейтрализацию 23 г. которой расходуется 0,5 моль гидроксида кал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масляная     б. муравьиная    в. пропионовая      г. уксусная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(6 баллов) Установите соответстви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Формула веществ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.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H   II.  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>III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 соедин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каны   б. алкины      в. альдегиды    г. одноатомные спирты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гент для распознаван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бромная вода    2. Гидроксид меди (II)   3. Оксид меди (II)    4. Хлорид железа (III)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(8 баллов) Составьте уравнения реакций по приведенной ниже схеме и укажите условия их осуществления:</w:t>
      </w:r>
    </w:p>
    <w:p>
      <w:pPr>
        <w:pStyle w:val="Style15"/>
        <w:ind w:left="0" w:hanging="0"/>
        <w:rPr>
          <w:rFonts w:ascii="Times New Roman" w:hAnsi="Times New Roman" w:cs="Times New Roman"/>
          <w:vertAlign w:val="subscript"/>
          <w:lang w:val="ru-RU"/>
        </w:rPr>
      </w:pPr>
      <w:r>
        <w:rPr>
          <w:rFonts w:cs="Times New Roman" w:ascii="Times New Roman" w:hAnsi="Times New Roman"/>
        </w:rPr>
        <w:t>Ca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  <w:lang w:val="ru-RU"/>
        </w:rPr>
        <w:t>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(6 баллов) Напишите формулы веществ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 в цепочке превращ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 xml:space="preserve">4      </w:t>
      </w:r>
      <w:r>
        <w:rPr>
          <w:rFonts w:cs="Times New Roman" w:ascii="Times New Roman" w:hAnsi="Times New Roman"/>
        </w:rPr>
        <w:t>→X     →Y      →Z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4(4 балла) Составьте схему получения этанола из крахмал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(6 баллов) Выведите молекулярную формулу углеводорода, массовая доля водорода в котором 15,79%, а плотность паров этого вещества по воздуху равна 3, 93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вая контрольная работа по органической химии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вариан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(2 балла) Общая формула алкенов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lang w:val="ru-RU"/>
        </w:rPr>
        <w:t xml:space="preserve">      б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+1</w:t>
      </w:r>
      <w:r>
        <w:rPr>
          <w:rFonts w:cs="Times New Roman" w:ascii="Times New Roman" w:hAnsi="Times New Roman"/>
          <w:lang w:val="ru-RU"/>
        </w:rPr>
        <w:t xml:space="preserve">     в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+2</w:t>
      </w:r>
      <w:r>
        <w:rPr>
          <w:rFonts w:cs="Times New Roman" w:ascii="Times New Roman" w:hAnsi="Times New Roman"/>
          <w:lang w:val="ru-RU"/>
        </w:rPr>
        <w:t xml:space="preserve">     г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-2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(2 балла) Названия вещества, формула которого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 xml:space="preserve">3   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 xml:space="preserve">2  </w:t>
      </w:r>
      <w:r>
        <w:rPr>
          <w:rFonts w:cs="Times New Roman" w:ascii="Times New Roman" w:hAnsi="Times New Roman"/>
        </w:rPr>
        <w:t>-CH  -CH-C=O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│      │   │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 xml:space="preserve">3  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H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2, 3-диметилбутанол    б. пентаналь    в. 2,3- диметилпентаналь      г. 3,4- диметилпентаналь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(2 балла) Вид гибридизации электронных орбиталей атома углерода, обозначенного звездочкой в веществе, формукла которого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H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 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   в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lang w:val="ru-RU"/>
        </w:rPr>
        <w:t xml:space="preserve">  г. не гибридизован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4. (2 балла) Вещество, изомерное алкенам, но не обесцвечивающее бромную воду, относится к классу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кинов    б.алкадиенов   в. аренов    г. циклоалканов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5. (2 балла)  Продукт реакции пропанола-2 с оксидом меди(II)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пропаналь  б. пропанон   в. пропен    г. пропин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6.(2 балла) Окраска смеси глюкозы с гидроксидом меди (II) при нагревании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олубая     б. синяя     в. красная    г. фиолетова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7.(2 балла) Бутадиен-1,3 из этанола можно получить при помощи реакции: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Вюрца    б. Зинина    в. Кучерова     г. Лебедева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8.(2 балла) В спелых ягодах брусники и клюквы содержится кислот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бензойная    б. лимонная     в. муравьиная    г. уксусна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9. (2 балла) Веществом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в цепочке превращений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бензол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→анилин    являетс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бромбензол     б. нитробензол     в. фенол     г. бензальдегид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0(2 балла) Углеводород, 13 г. которого способны присоединить 1 моль бром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цетилен     б. бутадиен -1,3    в. бутен-2      г. пропин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(6 баллов) Установите соответстви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Формула вещества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I.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H   II. 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     III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 соединений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алкены   б. альдегиды      в.карбоновые кислоты    г.фенолы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гент для распознавания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.лакмус    2. Оксид меди (II)       3. Перманганат калия (р-р)    4. Хлорид железа (III)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(8 баллов) Составьте уравнения реакций по приведенной ниже схеме и укажите условия их осуществлен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H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lCOOH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13(6 баллов) Напишите формулы веществ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 в цепочке превращ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vertAlign w:val="subscript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    →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      →</w:t>
      </w:r>
      <w:r>
        <w:rPr>
          <w:rFonts w:cs="Times New Roman" w:ascii="Times New Roman" w:hAnsi="Times New Roman"/>
        </w:rPr>
        <w:t>Z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4(4 балла) Составьте схему получения уксусной кислоты из метан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(6 баллов)При полном сгорании 5,2 г. углеводорода получили 8,96 л. оксида углерода (IV) и 3,6 г. воды. Плотность углеводорода равна 1,16 г/л. Выведите его молекулярную формулу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вая контрольная работа по органической химии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 вариан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(2 балла) Общая формула алкадиенов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lang w:val="ru-RU"/>
        </w:rPr>
        <w:t xml:space="preserve">      б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+2</w:t>
      </w:r>
      <w:r>
        <w:rPr>
          <w:rFonts w:cs="Times New Roman" w:ascii="Times New Roman" w:hAnsi="Times New Roman"/>
          <w:lang w:val="ru-RU"/>
        </w:rPr>
        <w:t xml:space="preserve">     в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-2</w:t>
      </w:r>
      <w:r>
        <w:rPr>
          <w:rFonts w:cs="Times New Roman" w:ascii="Times New Roman" w:hAnsi="Times New Roman"/>
          <w:lang w:val="ru-RU"/>
        </w:rPr>
        <w:t xml:space="preserve">     г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-6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(2 балла) Названия вещества, формула которого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-CH</w:t>
      </w:r>
      <w:r>
        <w:rPr>
          <w:rFonts w:cs="Times New Roman" w:ascii="Times New Roman" w:hAnsi="Times New Roman"/>
          <w:lang w:val="ru-RU"/>
        </w:rPr>
        <w:t xml:space="preserve">=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│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ексен-2      б. 2- метилпентен-3      в. 4-метилпентен-2     г.4-метилпентин-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3. (2 балла) Вид гибридизации электронных орбиталей атома углерода в молекуле бензола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 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   в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lang w:val="ru-RU"/>
        </w:rPr>
        <w:t xml:space="preserve">  г. не гибридизован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4. (2 балла) Вещество, изомерное предельным одноатомным спиртам, но не реагирующее с металлическим натрием, относится к классу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ьдегидов    б.кетонов   в. простых эфиров    г. сложных эфиров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5. (2 балла)  Продукт реакции пропина с водо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ропаналь  б. пропанон   в. пропенол-1    г. пропенол-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6.(2 балла) Окраска смеси альдегида с гидроксидом меди (II) при нагревании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олубая     б. синяя     в. красная    г. фиолетова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7.(2 балла) Уксусный альдегид из ацетилена  можно получить при помощи реакции: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Вюрца    б. Зинина    в. Кучерова     г. Лебедева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8.(2 балла) Для производства пластмассы можно использовать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ропан    б. пропаналь     в. пропанол-1   г. пропен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9. (2 балла) Веществом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в цепочке превращений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Карбид кальция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→бензол    являетс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цетилен     б. этан     в. этанол     г. этилен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0(2 балла) Алкан, при сгорании 1 моль которого образуется 4 моль воды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метан     б. этан    в. пропан      г. бутан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(6 баллов) Установите соответстви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Формула веществ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>IIIHCO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 соединений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А.альдегиды  б. карбоновые кислоты      в. многоатомные спирты    г. одноатомные спирты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гент для распознаван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бромная вода    2. Гидроксид меди (II)   3. Оксид меди (II)    4. </w:t>
      </w:r>
      <w:r>
        <w:rPr>
          <w:rFonts w:cs="Times New Roman" w:ascii="Times New Roman" w:hAnsi="Times New Roman"/>
        </w:rPr>
        <w:t>A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  <w:lang w:val="ru-RU"/>
        </w:rPr>
        <w:t>(амм. р-р)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(8 баллов) Составьте уравнения реакций по приведенной ниже схеме и укажите условия их осуществлен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H</w:t>
      </w:r>
      <w:r>
        <w:rPr>
          <w:rFonts w:cs="Times New Roman" w:ascii="Times New Roman" w:hAnsi="Times New Roman"/>
          <w:lang w:val="ru-RU"/>
        </w:rPr>
        <w:t xml:space="preserve">→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H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13(6 баллов) Напишите формулы веществ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 в цепочке превращ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aC</w:t>
      </w:r>
      <w:r>
        <w:rPr>
          <w:rFonts w:cs="Times New Roman" w:ascii="Times New Roman" w:hAnsi="Times New Roman"/>
          <w:vertAlign w:val="subscript"/>
          <w:lang w:val="ru-RU"/>
        </w:rPr>
        <w:t xml:space="preserve">2     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    →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      →</w:t>
      </w:r>
      <w:r>
        <w:rPr>
          <w:rFonts w:cs="Times New Roman" w:ascii="Times New Roman" w:hAnsi="Times New Roman"/>
        </w:rPr>
        <w:t>Z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4(4 балла) Составьте схему получения анилина из бензол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(6 баллов) Из 34,5 г. этанола получили 11,2 л. этилена. Рассчитайте объемную долю выхода продукта реакции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вая контрольная работа по органической химии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вариант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(2 балла) Общая формула алкинов:</w:t>
      </w:r>
    </w:p>
    <w:p>
      <w:pPr>
        <w:pStyle w:val="Style15"/>
        <w:ind w:left="0" w:hanging="0"/>
        <w:rPr>
          <w:rFonts w:ascii="Times New Roman" w:hAnsi="Times New Roman" w:cs="Times New Roman"/>
          <w:vertAlign w:val="subscript"/>
          <w:lang w:val="ru-RU"/>
        </w:rPr>
      </w:pPr>
      <w:r>
        <w:rPr>
          <w:rFonts w:cs="Times New Roman" w:ascii="Times New Roman" w:hAnsi="Times New Roman"/>
          <w:lang w:val="ru-RU"/>
        </w:rPr>
        <w:t>А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lang w:val="ru-RU"/>
        </w:rPr>
        <w:t xml:space="preserve">      б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+2</w:t>
      </w:r>
      <w:r>
        <w:rPr>
          <w:rFonts w:cs="Times New Roman" w:ascii="Times New Roman" w:hAnsi="Times New Roman"/>
          <w:lang w:val="ru-RU"/>
        </w:rPr>
        <w:t xml:space="preserve">     в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-2</w:t>
      </w:r>
      <w:r>
        <w:rPr>
          <w:rFonts w:cs="Times New Roman" w:ascii="Times New Roman" w:hAnsi="Times New Roman"/>
          <w:lang w:val="ru-RU"/>
        </w:rPr>
        <w:t xml:space="preserve">     г. С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-6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(2 балла) Названия вещества, формула которого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-CH-C≡CH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 xml:space="preserve">  │    │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ексин-1      б. 3-метилпентин-1      в. 2,3 –диметилбутин-1     г. 3-метилпентин-4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3. (2 балла) Вид гибридизации электронных орбиталей атома углерода, обозначенного звездочкой в веществе, формукла которого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б. 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   в.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lang w:val="ru-RU"/>
        </w:rPr>
        <w:t xml:space="preserve">  г. не гибридизован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4. (2 балла) Вещество, изомерное алкинам, 1 моль которого присоединяет 2 моль брома, относится к классу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алкадиенов    б.алкенов   в. аренов    г.циклоалканов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5. (2 балла)  Продукт реакции 2- бромпропана с водным  раствором гидроксида кали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ропаналь  б. пропанол-1   в. пропанол-2    г. пропен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6.(2 балла) Окраска смеси глицерина с гидроксидом меди (II)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голубая     б. синяя     в. красная    г. фиолетова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7.(2 балла) Анилин из нитробензола можно получить при помощи реакции: 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Вюрца    б. Зинина    в. Кучерова     г. Лебедева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8.(2 балла) Впервые в истории медицины в качестве антисептика использовали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бензол    б. формальдегид     в. фенол    г. толуо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9. (2 балла) Веществом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в цепочке превращений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этан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→бутан   является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1,2-дихлорэтан     б. этилен     в. этанол     г. хлорэтан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0(2 балла) Алкан, 1 л. которого при полном сгорании дает 4 л. углекислого газа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метан     б. этан    в. пропан      г. бутан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(6 баллов) Установите соответстви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Формула вещества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H-CHOH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H   II. 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COOH       III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H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 соедин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альдегиды   б.карбоновые кислоты      в. одноатомные спирты    г. спирты многоатомные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гент для распознавания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.  Гидроксид меди (II)      2.  . Оксид меди (II)      3. лакмус    4. Хлорид железа (III)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(8 баллов) Составьте уравнения реакций по приведенной ниже схеме и укажите условия их осуществления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→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→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H→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H→ 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Na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13(6 баллов) Напишите формулы веществ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 в цепочке превращений: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</w:rPr>
        <w:t>COONa</w:t>
      </w:r>
      <w:r>
        <w:rPr>
          <w:rFonts w:cs="Times New Roman" w:ascii="Times New Roman" w:hAnsi="Times New Roman"/>
          <w:vertAlign w:val="subscript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    →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      →</w:t>
      </w:r>
      <w:r>
        <w:rPr>
          <w:rFonts w:cs="Times New Roman" w:ascii="Times New Roman" w:hAnsi="Times New Roman"/>
        </w:rPr>
        <w:t>Z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>14(4 балла) Составьте схему получения уксусной кислоты из этанола. Над стрелками переходов укажите условия осуществления реакций и формулы, необходимых для этого веществ.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(6 баллов) Какой объем ацетилена можно получить из 150 кг. карбида кальция, содержащего 12% примесей?</w:t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Style1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 - методическое обеспечение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1"/>
        <w:gridCol w:w="1134"/>
        <w:gridCol w:w="1984"/>
        <w:gridCol w:w="1701"/>
        <w:gridCol w:w="1843"/>
        <w:gridCol w:w="1701"/>
        <w:gridCol w:w="850"/>
        <w:gridCol w:w="1560"/>
        <w:gridCol w:w="2126"/>
      </w:tblGrid>
      <w:tr>
        <w:trPr>
          <w:trHeight w:val="4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4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4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4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: (00, к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4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 по учебному план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но - правовые материалы</w:t>
            </w:r>
          </w:p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чебные материал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чебно - методический материал</w:t>
            </w:r>
          </w:p>
        </w:tc>
      </w:tr>
      <w:tr>
        <w:trPr>
          <w:trHeight w:val="3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едеральный компонент Госстандарт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ребования к уровн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ебники для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ебные пособ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ирующие материал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имия. Естествознание. Содержание образования: Сборник нормативно- правовых документов и методических материалов. М.: Вентана- Граф, 2008г.-192с.- (современное 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абриелян О.С.,-Программа курса химии для 8-11 классов общеобразовательных учреждений/ О.С. Габриелян. – 8-е издание- стереотип.- М.: Дрофа, 2011.-78, [2]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имия. Естествознание. Содержание образования: Сборник нормативно- правовых документов и методических материалов. М.: Вентана- Граф, 2008г.-192с.- (современное 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имия, 10 класс. Углубленный уровень: учебник /О.С. Габриелян, И. Г. Остроумов, С.Ю. Пономарев.-2-е издание, стереотип.- М.: Дрофа. 2014г. 366.[2]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.:и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абриелян О.С.Настольная книга учителя. Химия. 10 класс/ О.С. Габриелян, И.Г. Остроумов,-М.: Дрофа, 2004.-480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абриелян О.С.. Химия. 10 класс: Контрольные и проверочные работы к учебнику О.С. Габриелян “Химия 10”/ О.С. Габриелян, А.Н. Березкин, А.А. Ушакова и др.-М.: Дрофа, 2005г.- 128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720" w:firstLine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21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1"/>
    <w:qFormat/>
    <w:rPr/>
  </w:style>
  <w:style w:type="character" w:styleId="C2c5c8">
    <w:name w:val="c2 c5 c8"/>
    <w:basedOn w:val="Style11"/>
    <w:qFormat/>
    <w:rPr/>
  </w:style>
  <w:style w:type="character" w:styleId="C2c5">
    <w:name w:val="c2 c5"/>
    <w:basedOn w:val="Style11"/>
    <w:qFormat/>
    <w:rPr/>
  </w:style>
  <w:style w:type="character" w:styleId="3">
    <w:name w:val="Заголовок 3 Знак"/>
    <w:basedOn w:val="Style11"/>
    <w:qFormat/>
    <w:rPr>
      <w:sz w:val="28"/>
      <w:szCs w:val="24"/>
    </w:rPr>
  </w:style>
  <w:style w:type="character" w:styleId="1">
    <w:name w:val="Заголовок 1 Знак"/>
    <w:basedOn w:val="Style11"/>
    <w:qFormat/>
    <w:rPr>
      <w:b/>
      <w:sz w:val="4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240" w:after="0"/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1004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14c41">
    <w:name w:val="c14 c4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74.ru/news" TargetMode="External"/><Relationship Id="rId3" Type="http://schemas.openxmlformats.org/officeDocument/2006/relationships/hyperlink" Target="http://ipk74.ru/news" TargetMode="External"/><Relationship Id="rId4" Type="http://schemas.openxmlformats.org/officeDocument/2006/relationships/hyperlink" Target="http://ipk74.ru/news" TargetMode="External"/><Relationship Id="rId5" Type="http://schemas.openxmlformats.org/officeDocument/2006/relationships/hyperlink" Target="http://ipk74.ru/news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0:12:00Z</dcterms:created>
  <dc:creator>Хайрулина</dc:creator>
  <dc:description/>
  <cp:keywords/>
  <dc:language>en-US</dc:language>
  <cp:lastModifiedBy>user</cp:lastModifiedBy>
  <cp:lastPrinted>2015-06-01T18:47:00Z</cp:lastPrinted>
  <dcterms:modified xsi:type="dcterms:W3CDTF">2015-06-01T15:47:00Z</dcterms:modified>
  <cp:revision>59</cp:revision>
  <dc:subject/>
  <dc:title>Пояснительная записка</dc:title>
</cp:coreProperties>
</file>