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творческой группы по пробл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енение базовых технологий в образовательном процессе в условиях внедрения ФГОС на уроках иностранного язы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лены творческой групп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а Раиля Билдусовна –МБОУ  «Чернышевская О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тахова Лилия Вагизовна – МБОУ «Альдермыш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зянова Елена Витальевна – МБОУ «Алан-Бексерская О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бина Римма Шамилевна  – МБОУ «Усад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ханова Гульнара Масгутовна – МБОУ «Мульмин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физова Раиса Раисовна – МБОУ «Мульмин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яхутдинова Диляра Рафаильевна – МБОУ «Дубьяз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кова Резеда Радиковна - МБОУ «Казакларская О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зянова Айгуль Айратовна – МБОУ «Большековалинская О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Фирдаус Ахатовна – МБОУ «Суксин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иева Ильсия Ильдаровна – МБОУ «Айбаш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ырова Айгуль Булатовна – МБОУ «Большебитаманская СОШ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алова Ирина Владимировна – МБОУ «Мемдельская СОШ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обоснование эффективности использования базовых технологий в образовательном процессе при изучении  иностранного язы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Стандартов нового покол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удовлетворения информационно-учебно-методических, организационно-педагогических и образовательных потребностей педагогов. - формирование электронного банка пед. информации (нормативно-правовой, научно-методической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ть методические рекомендации по </w:t>
      </w:r>
      <w:r>
        <w:rPr>
          <w:rFonts w:cs="Times New Roman" w:ascii="Times New Roman" w:hAnsi="Times New Roman"/>
          <w:sz w:val="24"/>
          <w:szCs w:val="24"/>
        </w:rPr>
        <w:t>применению базовых технологий в образовательном процессе на уроках 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тодического сопровождения по изучению, обобщению и распространению педагогического опыта.</w:t>
      </w:r>
    </w:p>
    <w:p>
      <w:pPr>
        <w:pStyle w:val="Normal"/>
        <w:spacing w:lineRule="auto" w:line="240" w:before="280" w:after="0"/>
        <w:ind w:left="87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326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79"/>
        <w:gridCol w:w="1418"/>
        <w:gridCol w:w="177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венны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№1 «Об особенностях введения ФГОС НОО и ООО. Формирование творческих групп. Планирование работы творческих груп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мар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творческой группы Пономарева Р.Б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аучной и методической литературы по пробл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базовых технологий в образовательном процессе в условиях внедрения ФГОС на уроках иностранного язы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пр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 творческой групп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№2 Тема: «Уровневая дифференциация обучения»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ция требований базового и повышенного уровней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мен опыт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апрел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фтахова Л.В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хметзянова А.А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седание №3 Тема: «Технология «учебная ситуация»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 опыто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, ма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ырова А.Б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яхутдинова Д.Р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икова Р.Р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№4 Тема: «Конструирование учебных заданий – эффективный инструмент деятельностно-ориентированной технологии формирования УУД»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 опы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, ма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омарева Р.Б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ябина Р.Ш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№5 Тема: «Самоанализ уроков, проведенных с использованием проектной деятельности на уроках английского языка»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 опы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м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творческой групп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№6 Тема: «Исследовательская деятельность на уроках иностранного языка»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 мн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ию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лалова Ирина Владимировна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ирова Фирдаус Ахатовн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ниева Ильсия Ильдаровн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творческой группы</w:t>
            </w:r>
          </w:p>
        </w:tc>
      </w:tr>
    </w:tbl>
    <w:p>
      <w:pPr>
        <w:pStyle w:val="Normal"/>
        <w:spacing w:lineRule="atLeast" w:line="300" w:before="280" w:after="0"/>
        <w:ind w:left="870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21:00Z</dcterms:created>
  <dc:creator>Эльза Гусмановна</dc:creator>
  <dc:description/>
  <cp:keywords/>
  <dc:language>en-US</dc:language>
  <cp:lastModifiedBy>Раиля</cp:lastModifiedBy>
  <dcterms:modified xsi:type="dcterms:W3CDTF">2015-08-12T06:47:00Z</dcterms:modified>
  <cp:revision>4</cp:revision>
  <dc:subject/>
  <dc:title/>
</cp:coreProperties>
</file>