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ного руководителя с родителями учащихс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 «В»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4/2015 учебный год</w:t>
      </w:r>
    </w:p>
    <w:p>
      <w:pPr>
        <w:pStyle w:val="Normal"/>
        <w:spacing w:lineRule="auto" w:line="276"/>
        <w:ind w:left="142"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мья </w:t>
      </w:r>
      <w:r>
        <w:rPr>
          <w:sz w:val="28"/>
          <w:szCs w:val="28"/>
        </w:rPr>
        <w:t>-  часть  общечеловеческого   коллектива,  важнейший  институт  социализации  подрастающего   поколения. Какую   бы  сторону  мы  не взяли,  всегда  окажется, что  решающая  роль  его  эффективности  на  том  или  ином  этапе  играет   семья. Задачей  школы в  современных  условиях  является  поддержание  и   развитие   интереса  к  человеку  в  семье. Педагоги  должны  помочь    родителям   увидеть   ребенка  в  его   природосообразности. Научить  наблюдать  за  его   развитием. Понимать   закономерности   происходящих  изменений. Только  на  этой  основе  возможно   эффективное  взаимодействие  семьи  и  школы  в  процессе  обучения  и  воспитания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b/>
          <w:bCs/>
          <w:sz w:val="28"/>
          <w:szCs w:val="28"/>
        </w:rPr>
        <w:t xml:space="preserve">Задачи педагога в работе с родителями: </w:t>
      </w:r>
    </w:p>
    <w:p>
      <w:pPr>
        <w:pStyle w:val="Default"/>
        <w:numPr>
          <w:ilvl w:val="0"/>
          <w:numId w:val="2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повысить психолого-педагогическую культуру родителей; </w:t>
      </w:r>
    </w:p>
    <w:p>
      <w:pPr>
        <w:pStyle w:val="Default"/>
        <w:numPr>
          <w:ilvl w:val="0"/>
          <w:numId w:val="2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выработать единые требования к воспитанию детей, объединить усилия семьи и педагогов в деятельности по развитию личности ребенка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ировать участие родителей в жизни класса. </w:t>
      </w:r>
    </w:p>
    <w:p>
      <w:pPr>
        <w:pStyle w:val="Default"/>
        <w:ind w:left="14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79"/>
        <w:gridCol w:w="2282"/>
        <w:gridCol w:w="2639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 – педагогическое просвещение родителей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выпускника начальной школы. Задачи на 2014 – 2015 учебный год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амооценки в формировании  личнос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shd w:fill="FFFFFF" w:val="clear"/>
                <w:lang w:eastAsia="ru-RU"/>
              </w:rPr>
              <w:t>Кризисы взросления младшего школьника. Итоги успеваемости за полугоди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2014 – 2015 учебного года. Прощай начальная школ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не хочет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ть плохую память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облемы глазами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повысить качество учё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 может   привести  тревожность 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й   ребенок  в  семь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энтеровирусных инфекц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лектор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группами родителей тех учащихся, чьи проблемы пребывания в школе похож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: вредные привычки и как им противостоят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психолог</w:t>
            </w:r>
          </w:p>
        </w:tc>
      </w:tr>
      <w:tr>
        <w:trPr>
          <w:trHeight w:val="23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уважают в семье и обществ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- диспу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 родителей в учебно – воспитательный  процесс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ыми стариками мир прекрасен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мамочке с любовью…» (Ко Дню Матери»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гостин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Новому году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, родительский комитет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– соревнование «Самый, самый, самый! (К Дню Защитника Отечества)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среди 4 клас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учитель физической культуры, родительский комитет, актив класс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урдлимпийский урок, посвященный 100 дням до начал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урдлимпийских зимних игр 2015 год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среди 4 класс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 родительский комитет, актив класс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е мамы, дорогие папы…» (Международный женский день, к Дню Защитника Отечеств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 родители, 4 «В» класс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ья, начальная школа!» - выпускн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 родители, 4 «В» класс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влечение родителей в управление учебно-воспитательным процессом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одительский комит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й родительский комит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, иные формы согласно плана работы общешкольного родительского комит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 работы школ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ельского комитета</w:t>
            </w:r>
          </w:p>
        </w:tc>
      </w:tr>
      <w:tr>
        <w:trPr>
          <w:trHeight w:val="286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>
          <w:trHeight w:val="27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заимоотношений ребенок-родитель, ребенок-учитель, ребенок- ребенок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посещение семей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психолог</w:t>
            </w:r>
          </w:p>
        </w:tc>
      </w:tr>
      <w:tr>
        <w:trPr>
          <w:trHeight w:val="36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ровня воспитанности обучаю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16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Изучение удовлетворенности родителей совместной деятельностью со школ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а работы с родителями позволит: </w:t>
      </w:r>
    </w:p>
    <w:p>
      <w:pPr>
        <w:pStyle w:val="Default"/>
        <w:numPr>
          <w:ilvl w:val="0"/>
          <w:numId w:val="1"/>
        </w:numPr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укрепить связь со школы с семьёй; </w:t>
      </w:r>
    </w:p>
    <w:p>
      <w:pPr>
        <w:pStyle w:val="Default"/>
        <w:numPr>
          <w:ilvl w:val="0"/>
          <w:numId w:val="1"/>
        </w:numPr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повысить просвещение родителей по вопросам психологии и педагогики; </w:t>
      </w:r>
    </w:p>
    <w:p>
      <w:pPr>
        <w:pStyle w:val="Default"/>
        <w:numPr>
          <w:ilvl w:val="0"/>
          <w:numId w:val="1"/>
        </w:numPr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повысить ответственность родителей за воспитание и обучение детей; </w:t>
      </w:r>
    </w:p>
    <w:p>
      <w:pPr>
        <w:pStyle w:val="Default"/>
        <w:numPr>
          <w:ilvl w:val="0"/>
          <w:numId w:val="1"/>
        </w:numPr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обеспечить положительную динамику мотивации достижений обучающихся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стичь удовлетворенности родителей совместной деятельностью со школой. </w:t>
      </w:r>
    </w:p>
    <w:p>
      <w:pPr>
        <w:pStyle w:val="Normal"/>
        <w:spacing w:lineRule="auto" w:line="276"/>
        <w:ind w:left="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56:00Z</dcterms:created>
  <dc:creator>электон</dc:creator>
  <dc:description/>
  <cp:keywords/>
  <dc:language>en-US</dc:language>
  <cp:lastModifiedBy>электон</cp:lastModifiedBy>
  <dcterms:modified xsi:type="dcterms:W3CDTF">2015-07-26T09:00:00Z</dcterms:modified>
  <cp:revision>5</cp:revision>
  <dc:subject/>
  <dc:title/>
</cp:coreProperties>
</file>