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оспитательной работы - 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ванова Л.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ВОСПИТАТЕЛЬНОЙ РАБОТЫ: создание условий для формирования личности творческой, самостоятельной, гуманной, способной ценить себя и уважать других. </w:t>
      </w:r>
    </w:p>
    <w:p>
      <w:pPr>
        <w:pStyle w:val="Normal"/>
        <w:tabs>
          <w:tab w:val="clear" w:pos="708"/>
          <w:tab w:val="left" w:pos="135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Вовлечение каждого ученика класса в воспитательный процесс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 учащихся самостоятельности, ответственности, инициативы, твор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физически здоровой личности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 xml:space="preserve">Создание ситуации «успеха» для каждого ученика.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87"/>
        <w:gridCol w:w="2950"/>
        <w:gridCol w:w="154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мероприят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Классный час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Золотая осень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каде по окружающему мир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мероприят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посвященные дню защитника Отечества/ « Я патриот»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посвященный Международному женскому дн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/«Сороковые роковые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каде по русскому языку и литературному чтени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каде по математик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«Веселые старты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школьных кружк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правилах поведения в школе, на улице, в общественных места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равов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по профилактике правонаруш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равов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ПД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равов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офилактике ДТ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равов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актива класс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равов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ый образ жизни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и городские конкурсы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по предметам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й игре по окружающему мир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Первые шаги в науке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Зов Вселенной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Успешный ученик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 «Русский медвежонок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 «Кенгуру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 «Инфознайка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 «КИТ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 «ЧИП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чтения и конкурс чтец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славянской письменности и культуры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человека – глазами ребёнка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равов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ТИХиЯ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сочинение по ПД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конкурсы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 и плака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з природного материала «Осенняя сказка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окошком Рождество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нь-друг, огонь-враг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в рамках школьных дека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лая мама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щай, начальная школа!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49:00Z</dcterms:created>
  <dc:creator>www</dc:creator>
  <dc:description/>
  <cp:keywords/>
  <dc:language>en-US</dc:language>
  <cp:lastModifiedBy>User</cp:lastModifiedBy>
  <dcterms:modified xsi:type="dcterms:W3CDTF">2015-08-13T18:23:00Z</dcterms:modified>
  <cp:revision>11</cp:revision>
  <dc:subject/>
  <dc:title/>
</cp:coreProperties>
</file>