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изованная игра во второй младшей группе «Путешествие в страну сказо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знакомить с образованием имени Баба Яга.</w:t>
      </w:r>
    </w:p>
    <w:p>
      <w:pPr>
        <w:pStyle w:val="Style18"/>
        <w:tabs>
          <w:tab w:val="clear" w:pos="708"/>
          <w:tab w:val="left" w:pos="1495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буждать к выразительности в этюдах (пантомимика), развивать навыки импровизации, соотносить эмоциональное состояние героя с характером музыки.</w:t>
      </w:r>
    </w:p>
    <w:p>
      <w:pPr>
        <w:pStyle w:val="Style18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задач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Развивать диалогическую речь детей, интонационную выразительность реч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вать у детей творческое воображение, учить вживаться в художественный образ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ображать в рисунке эмоциональное состояние – радос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 задач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ормировать умение  вступать во взаимодействие с партнёром, в подгрупп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оспитывать доброту, желание оказывать помощ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и оборудование: «Книга сказок», загадки,  пиктограммы с изображением эмоциональных состояний (радость, печаль, удивление), бумага, цветные карандаши, магнитофон, аудиозапис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й результа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нают, что обозначает имя Баба Яг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 изображают эмоциональное состояние геро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ы навыки импровизации, соотносят состояние героя с характером музы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развита речь, интонационная выразительност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 подходят к изображению в рисунке эмоциональное состояние – радост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ы умения взаимодействовать с партнеро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желанием оказывают помощь своим товарищ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предлагает детям сыграть в игру «Передай улыбку по кругу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 музык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 любите сказки? Я принесла вам книгу, которую дети из детского сада сделали сами «Книга сказок». Хотите посмотреть? (рассматривают иллюстрации и видят, что герои из сказок перепутан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чего не могу понять! Что произошло? Все герои сказок перепутались! (из книги неожиданно вылетает записка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 ступе в лесу летает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избушке там живёт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детей всегда руга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ки слушать не даёт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это? Догадалис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ли Бабу Яг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вам пакость покажу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путаю все сказк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 не знали дети ласк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 знаете, почему её зовут Баба Яга? От слова «ягать», значит «кричать, ругаться». Откуда вы её знает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м поступить? Ведь надо навести порядок в сказках, а то дети начнут читать, и ничего не поймут. Как вы думаете, что нужно сделать? (Выслушиваются варианты детей). Давайте попробуем попасть в страну, где живут сказки. Произнесём волшебные слов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раза хлопн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 раза топн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круг себя обернис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сказочной стране очутис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тересно, в какую сказку мы попали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 1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усеком он скребён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метане он мешен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кошке он стужон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лый бок, румяный б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тился 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олобок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помните песенку колобка? Мы поможем героям этой сказки, если пропоём эту песенку по определённым правилам. Надо разделиться вам на три команды. Каждой команде я дам колобка (пиктограмма). Вам надо узнать настроение колобка и спеть его песенку этим настроением. А другие команды должны отгадать ваше настро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м пора двигаться дальш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адка 2  «Заюшкина избуш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ет, скаче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ько плач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ака не помогл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ведь не помог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 петуш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ю помо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знали сказку? Давайте поиграем в неё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юды на выражение эмоций и движ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са осталась без кров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м себе, что каждый из вас станет той самой лисой из сказки. Как вы думаете, когда у лисы растаял дом, какое у неё было настроение? (Под грустную музыку дети показывают с помощью пантомимики жалобное выражение лица, позы, жест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са прогоняет зайц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лиса прогоняла зайца, какое у неё было настроение? (Под «гневную» музыку дети принимаю сердитое выражение лица, грозно потрясают кулачками, притопывают ногой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яц с собакой идут к лис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ет зайка по лесу и плачет. А навстречу ему…..(собаки). Узнали они про горе зайца и решили выгнать лису. Покажите, какое у них было настроение. (У детей решительное выражение лица. Маршируют. Но слова лисы пугают зайца и собаку, и меняется настроение.) Как изменилось настроение у собак и зайца, когда лиса испугала их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яц с медведем идут к лис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каким настроением пошёл медведь прогонять лису? А заяц? Что изменилось после слов лис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 имитируют походку зайца и рассерженного медведя. Потом выражение лица у детей меняется после слов лисы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тушок и заяц выгоняют лису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м был петушок? Заяц? Лис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подражают героям, показывая решительность петушка, неуверенного зайца, хитрую лис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еще одна загад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 про Красную шапоч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девочку очень любил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почку красную ей подарил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вочка имя забыла своё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ну, подскажите имя её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вспомним, как волк притворился бабушкой и разговаривал с внучкой Красной шапочкой. Найдите себе пару, договоритесь, кто будет волком, а кто Красной шапочкой. (разыгрывание диалога, потом меняются ролям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заглянем в книгу. Посмотрите – все герои сказок в своих сказках! Мы расколдовали книгу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: почему Баба Яга злая + выход из ситу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почему Баба Яга такая злая? Может она хочет, чтобы мы её боялись? А мы её будем бояться? Что сделать, чтобы она не была такая вредная? Может её пожалеть надо? Баба Яга, мы знаем, что ты хорошая, но тебе, наверно, часто обижают? Как мы её пожалее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давайте нарисуем добрую Бабу Ягу, она увидит себя радостной, красивой, и сердце у неё раста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исуют портрет доброй, веселый портрет Бабы Я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 нас без сомнени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ияет настроени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веселится…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грустит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испугался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сердит…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может быть, мы пошлем Бабе Яге её портреты, адрес есть … и давайте напишем ей добрые слова, и она исправитс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26"/>
        <w:ind w:left="0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аши добрые глаза и приветливые улыбки. А закончить нашу игру я хотела бы снова улыбкой. Встанем в круг, возьмемся за руки и улыбнёмся всем вокруг и друг друг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26"/>
        <w:ind w:left="0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0:49:00Z</dcterms:created>
  <dc:creator>Светлячок</dc:creator>
  <dc:description/>
  <dc:language>en-US</dc:language>
  <cp:lastModifiedBy>Светлячок</cp:lastModifiedBy>
  <dcterms:modified xsi:type="dcterms:W3CDTF">2015-08-12T10:49:00Z</dcterms:modified>
  <cp:revision>1</cp:revision>
  <dc:subject/>
  <dc:title/>
</cp:coreProperties>
</file>