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 «Русская равнина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Русская равнина расположена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лит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латформ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щит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осточно-Европейская равнина имеет рельеф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лоски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внинн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холмист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Климат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морско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онтинентальны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умеренно-континентальн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«Озерным краем» называю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Валдайскую возвышенност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центр Русской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иж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Карелию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Самое крупное озеро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Ладожско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нежско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елиге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Ильмен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Самый крупный приток Волг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Ок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ам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етлу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Сызран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Город Тула расположена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алдайской возвышен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реднерусской возвышенност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моленско- Московской возвышенност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приволжской возвышен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Горы Хибины находятся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юге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льском полуостров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Центре Русской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в восточной части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На территории Русской равнины представлены природные зоны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се от тундры до пустын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только лесная, лестепная и степная зоны 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тундра, лесотундра, тайг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от тайги до полупустын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«Бараньи лбы» - это форма рельефа, сформированная действием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ечных 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етр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нутренних сил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ледник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 Наибольшую площадь на Русской равнине занимает природная зо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тундр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тайг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мешанных лесов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степей </w:t>
            </w:r>
          </w:p>
        </w:tc>
        <w:tc>
          <w:tcPr>
            <w:tcW w:w="5341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 «Русская равнина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Русская равнина расположена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лит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латформ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щит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осточно-Европейская равнина имеет рельеф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лоски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внинн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холмист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Климат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морско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онтинентальный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) умеренно-континентальн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«Озерным краем» называю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Валдайскую возвышенност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центр Русской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иж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Карелию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Самое крупное озеро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Ладожско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нежско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елиге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Ильмен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Самый крупный приток Волг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Ок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ам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етлу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Сызран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Город Тула расположена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алдайской возвышен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реднерусской возвышенност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моленско- Московской возвышенност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приволжской возвышен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Горы Хибины находятся 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юге Русской равнин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льском полуостров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Центре Русской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) в восточной части равнин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На территории Русской равнины представлены природные зоны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се от тундры до пустын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только лесная, лестепная и степная зоны 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тундра, лесотундра, тайг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от тайги до полупустынь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«Бараньи лбы» - это форма рельефа, сформированная действием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ечных 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етр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нутренних сил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) ледник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 Наибольшую площадь на Русской равнине занимает природная зона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тундр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тайги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мешанных лесов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степей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center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7:00Z</dcterms:created>
  <dc:creator>åãîð</dc:creator>
  <dc:description/>
  <dc:language>en-US</dc:language>
  <cp:lastModifiedBy>Egor</cp:lastModifiedBy>
  <cp:lastPrinted>2011-01-26T17:18:00Z</cp:lastPrinted>
  <dcterms:modified xsi:type="dcterms:W3CDTF">2012-02-26T10:49:00Z</dcterms:modified>
  <cp:revision>0</cp:revision>
  <dc:subject/>
  <dc:title/>
</cp:coreProperties>
</file>