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Методическая разработка интегрированного занятия с детьми  6-7 лет с ОНР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Тема </w:t>
      </w:r>
      <w:r>
        <w:rPr>
          <w:color w:val="000000"/>
        </w:rPr>
        <w:t xml:space="preserve"> «Осень».</w:t>
      </w:r>
    </w:p>
    <w:p>
      <w:pPr>
        <w:pStyle w:val="Normal"/>
        <w:spacing w:lineRule="auto" w:line="360"/>
        <w:rPr/>
      </w:pPr>
      <w:r>
        <w:rPr>
          <w:b/>
        </w:rPr>
        <w:t>Алгоритм интегрированного занятия</w:t>
      </w:r>
    </w:p>
    <w:p>
      <w:pPr>
        <w:pStyle w:val="Normal"/>
        <w:spacing w:lineRule="auto" w:line="360"/>
        <w:ind w:firstLine="454"/>
        <w:rPr/>
      </w:pPr>
      <w:r>
        <w:rPr/>
        <w:t>1.Речевая деятельность.</w:t>
      </w:r>
    </w:p>
    <w:p>
      <w:pPr>
        <w:pStyle w:val="Normal"/>
        <w:spacing w:lineRule="auto" w:line="360"/>
        <w:ind w:firstLine="454"/>
        <w:rPr/>
      </w:pPr>
      <w:r>
        <w:rPr/>
        <w:t xml:space="preserve">2.Музыкальная деятельность </w:t>
      </w:r>
    </w:p>
    <w:p>
      <w:pPr>
        <w:pStyle w:val="Normal"/>
        <w:spacing w:lineRule="auto" w:line="360"/>
        <w:ind w:firstLine="454"/>
        <w:rPr/>
      </w:pPr>
      <w:r>
        <w:rPr/>
        <w:t>3.Продуктивная деятельность.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зовательные</w:t>
      </w:r>
    </w:p>
    <w:p>
      <w:pPr>
        <w:pStyle w:val="Normal"/>
        <w:spacing w:lineRule="auto" w:line="360"/>
        <w:jc w:val="both"/>
        <w:rPr/>
      </w:pPr>
      <w:r>
        <w:rPr/>
        <w:t>Закрепить приметы осени. Уточнить знания о жизни насекомых, животных и птиц осенью. Продолжать учить высказываться о музыке изобразительного характера в связи с явлениями окружающей действительности; обращать внимание на средства музыкальной выразительности: темп, динамику, оркестровку. Закреплять навык пения с музыкальным сопровождением, петь легко, не форсируя звук, с чёткой дикцией. Закреплять у детей навык рисования всей кистью и кончиком кисти в зависимости от поставленной перед собой художественной задач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ррекционно-развивающие</w:t>
      </w:r>
    </w:p>
    <w:p>
      <w:pPr>
        <w:pStyle w:val="Normal"/>
        <w:spacing w:lineRule="auto" w:line="360"/>
        <w:jc w:val="both"/>
        <w:rPr/>
      </w:pPr>
      <w:r>
        <w:rPr/>
        <w:t>Активизировать словарь по теме «Осень». Упражнять в образовании относительных прилагательных. Развивать связную речь: умение пересказывать фрагменты ранее прочитанных текстов. Совершенствовать грамматический строй речи: умение согласовывать слова в родительном падеже, единственном числе; правильно употреблять предлоги ЗА-ПОД-ПЕРЕД-ОКОЛО-МЕЖДУ-С; составлять фразы различной конструкции. Развивать  зрительное и слуховое внимание: слушать музыку и одновременно наблюдать природу. Развивать  слуховое восприятие: умение слушать и отвечать на вопросы, не повторять ответы товарищей; развивать произвольность внимания. Развивать мышление: умение подмечать изменения в жизни деревьев, животных и насекомых в зависимости от сезона. Развивать воображение, тембровый слух, чувство ритма, способность к свободным творческим импровизациям. Продолжать упражнять детей в выразительной передаче диалога персонаж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</w:t>
      </w:r>
    </w:p>
    <w:p>
      <w:pPr>
        <w:pStyle w:val="Normal"/>
        <w:spacing w:lineRule="auto" w:line="360"/>
        <w:jc w:val="both"/>
        <w:rPr/>
      </w:pPr>
      <w:r>
        <w:rPr/>
        <w:t xml:space="preserve">Средствами музыки, танца, художественного слова воспитывать любовь и внимательное отношение к природе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Словарная работа:</w:t>
      </w:r>
      <w:r>
        <w:rPr>
          <w:color w:val="FF0000"/>
        </w:rPr>
        <w:t xml:space="preserve"> </w:t>
      </w:r>
      <w:r>
        <w:rPr>
          <w:color w:val="000000"/>
        </w:rPr>
        <w:t>дубовые, кленовые, берёзовые, рябиновые, осиновые..; пасмурная (погода), грустная (музыка), композитор, оркестр, дирижё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ая работа:</w:t>
      </w:r>
      <w:r>
        <w:rPr/>
        <w:t xml:space="preserve"> Занятия по лексическим темам «Деревья», «Грибы. Ягоды», «Овощи-фрукты», «Насекомые», «Перелётные птицы»,   рисование деревьев, чтение рассказов «Настойчивый муравей», «Осенняя сказка», «Белочка и зайчик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Материал:</w:t>
      </w:r>
      <w:r>
        <w:rPr/>
        <w:t xml:space="preserve"> в зале установлены деревья (золотой</w:t>
      </w:r>
      <w:r>
        <w:rPr>
          <w:color w:val="000000"/>
        </w:rPr>
        <w:t xml:space="preserve"> клён, дерево с зелёными листочками, 2 ёлочки);  краски, листы бумаги с заранее нарисованными стволами разных деревьев, картинки с изображением плодов.</w:t>
      </w:r>
    </w:p>
    <w:p>
      <w:pPr>
        <w:pStyle w:val="Normal"/>
        <w:spacing w:lineRule="auto" w:line="360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  <w:t>Ход заняти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еред входом в зал учитель-логопед  даёт установку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Мы с вами отправимся в лес. Послушаем и посмотрим, что происходит сейчас в лесу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color w:val="000000"/>
        </w:rPr>
        <w:t>(дети под концерт А.  Вивальди «Осень» входят и идут по залу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Когда все дети окажутся в центре зала, учитель-логопед читает:</w:t>
      </w:r>
    </w:p>
    <w:p>
      <w:pPr>
        <w:pStyle w:val="Normal"/>
        <w:spacing w:lineRule="auto" w:line="360"/>
        <w:jc w:val="both"/>
        <w:rPr/>
      </w:pPr>
      <w:r>
        <w:rPr/>
        <w:t>Обрывает ветер листья с октября.</w:t>
      </w:r>
    </w:p>
    <w:p>
      <w:pPr>
        <w:pStyle w:val="Normal"/>
        <w:spacing w:lineRule="auto" w:line="360"/>
        <w:jc w:val="both"/>
        <w:rPr/>
      </w:pPr>
      <w:r>
        <w:rPr/>
        <w:t>Улетели птицы в дальние края.</w:t>
      </w:r>
    </w:p>
    <w:p>
      <w:pPr>
        <w:pStyle w:val="Normal"/>
        <w:spacing w:lineRule="auto" w:line="360"/>
        <w:jc w:val="both"/>
        <w:rPr/>
      </w:pPr>
      <w:r>
        <w:rPr/>
        <w:t>Не узнать опушки, где жила весна.</w:t>
      </w:r>
    </w:p>
    <w:p>
      <w:pPr>
        <w:pStyle w:val="Normal"/>
        <w:spacing w:lineRule="auto" w:line="360"/>
        <w:jc w:val="both"/>
        <w:rPr/>
      </w:pPr>
      <w:r>
        <w:rPr/>
        <w:t>И слышна повсюду только тишин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Вопросы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Что повсюду слышится? (Тишин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 каком времени года это стихотворение? (Об осен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Как вы догадались? (листья опадают, птицы улетают…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Упражнение «Мои друзья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Логопед:</w:t>
      </w:r>
      <w:r>
        <w:rPr>
          <w:color w:val="000000"/>
        </w:rPr>
        <w:t xml:space="preserve"> - Мои друзья те, кто знает приметы осени. Я знаю, что осенью льют дожди. Кто мой друг?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(Дети называют приметы и встают в круг, держась за руки. Затем логопед идёт с детьми под музыку по залу и подводит к ковру. Дети садятся на колени по краю ковра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3. Инсценировка детьми фрагмента рассказа «Настойчивый муравей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Логопед: </w:t>
      </w:r>
      <w:r>
        <w:rPr>
          <w:color w:val="000000"/>
        </w:rPr>
        <w:t xml:space="preserve">На этой полянке летом порхали бабочки и стрекозы. А сейчас вы кого-нибудь видите на полянке? (Нет). Почему? (Все спрятались в норки, под кору….). Ой, посмотрите, вон маленький чёрный муравей спешит к себе домой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(Выходит ребёнок-муравей, бежит по кругу и выполняет движения по тексту, который произносит логопед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Ползёт муравей домой и не</w:t>
      </w:r>
      <w:r>
        <w:rPr/>
        <w:t>сёт своим деткам маковое зёрнышко. Вдруг видит: лежит на дороге  тыквенное зерно. Муравей отложил в сторону маковое зёрнышко и взвалил на спинку тыквенное. Но он не мог  удержать зерно, оно упало. Много раз муравей взваливал на себя зерно, а оно всё падало и падало. Вдруг услышал муравей: кто-то тихонько смеётся. Оглянулся: сидит у дороги стрекоза:</w:t>
      </w:r>
    </w:p>
    <w:p>
      <w:pPr>
        <w:pStyle w:val="Normal"/>
        <w:spacing w:lineRule="auto" w:line="360"/>
        <w:jc w:val="both"/>
        <w:rPr/>
      </w:pPr>
      <w:r>
        <w:rPr/>
        <w:t>(Ребёнок-стрекоза говорит свои слов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бёнок-стрекоза:</w:t>
      </w:r>
      <w:r>
        <w:rPr/>
        <w:t xml:space="preserve"> - Ты поднимал зерно уже тысячу раз, неужели тебе не надоело? Ведь ничего у тебя не выйдет. Оставь зерно, пусть лежит на дороге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:</w:t>
      </w:r>
      <w:r>
        <w:rPr/>
        <w:t xml:space="preserve"> - А муравей ответил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бёнок-муравей:–</w:t>
      </w:r>
      <w:r>
        <w:rPr/>
        <w:t xml:space="preserve"> Не выйдет у того, кто не трудится, а я тружус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:</w:t>
      </w:r>
      <w:r>
        <w:rPr/>
        <w:t xml:space="preserve"> - Муравей взвалил зерно на спину и понёс домой. Вот как муравьи стараются осенью потрудиться, чтобы зимой крепко сп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(Логопед предлагает детям перейти на другую полянку и понаблюдать за жизнью животных осенью. Все под музыку идут по залу и подходят к деревьям.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4. Инсценировка детьми фрагмента рассказа «Белочка и Зайчик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Логопед: </w:t>
      </w:r>
      <w:r>
        <w:rPr>
          <w:color w:val="000000"/>
        </w:rPr>
        <w:t>На этой полянке летом любили играть Белочка и Зайчик. А  осенью встретились и не узнали друг друга.</w:t>
      </w:r>
    </w:p>
    <w:p>
      <w:pPr>
        <w:pStyle w:val="Normal"/>
        <w:spacing w:lineRule="auto" w:line="360"/>
        <w:jc w:val="both"/>
        <w:rPr/>
      </w:pPr>
      <w:r>
        <w:rPr/>
        <w:t>(Выбегают дети навстречу друг другу из-за деревьев, расположенных напротив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елочка:</w:t>
      </w:r>
      <w:r>
        <w:rPr/>
        <w:t xml:space="preserve"> - Здравствуй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йчик:</w:t>
      </w:r>
      <w:r>
        <w:rPr/>
        <w:t xml:space="preserve"> - Здравствуй! Ты кт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елочка:</w:t>
      </w:r>
      <w:r>
        <w:rPr/>
        <w:t xml:space="preserve"> - Я  - белочка. А ты кт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йчик</w:t>
      </w:r>
      <w:r>
        <w:rPr/>
        <w:t>: - А я зайчик. Ты не похож на Белочку. Я Белочку знаю. Она рыженькая, а  ты  какая-то сереньк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елочка:</w:t>
      </w:r>
      <w:r>
        <w:rPr/>
        <w:t xml:space="preserve"> - Это ты не похож на Зайчика. Я  Зайчика знаю. Он серенький. А </w:t>
        <w:tab/>
        <w:t>ты какой-то беленьк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:</w:t>
      </w:r>
      <w:r>
        <w:rPr/>
        <w:t xml:space="preserve"> - Отвернулись они друг от друга и убежали. Не стали играть вместе. Почему они не узнали друг друга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- Потому что осенью они меняют шубки, чтобы зимой быть незаметны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:</w:t>
      </w:r>
      <w:r>
        <w:rPr/>
        <w:t xml:space="preserve"> - Вот так животные готовятся к зиме. Давайте послушаем, что происходит на другой полянке? </w:t>
      </w:r>
    </w:p>
    <w:p>
      <w:pPr>
        <w:pStyle w:val="Normal"/>
        <w:spacing w:lineRule="auto" w:line="360"/>
        <w:jc w:val="both"/>
        <w:rPr/>
      </w:pPr>
      <w:r>
        <w:rPr/>
        <w:t>(Дети садятся на стулья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>
          <w:b/>
          <w:color w:val="000000"/>
        </w:rPr>
        <w:t>Инсценировка  детьми фрагмента рассказа «Осенняя сказка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Логопед: -</w:t>
      </w:r>
      <w:r>
        <w:rPr/>
        <w:t>Жила-была на свете весёлая птичка. С утра до вечера она пела своим деткам звонкую песенку. Проснулась однажды птичка и удивилась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Птичка (потягивается и удивляется): </w:t>
      </w:r>
      <w:r>
        <w:rPr/>
        <w:t>- Вчера листочки на дереве были зелёные, а сегодня – золотые. Кто мне дерево подменил?  Полечу-ка я к мудрой Сове, она по ночам не спит и всё знает.</w:t>
      </w:r>
    </w:p>
    <w:p>
      <w:pPr>
        <w:pStyle w:val="Normal"/>
        <w:spacing w:lineRule="auto" w:line="360"/>
        <w:jc w:val="both"/>
        <w:rPr/>
      </w:pPr>
      <w:r>
        <w:rPr/>
        <w:t>(подлетает птичка к Сове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тичка: </w:t>
      </w:r>
      <w:r>
        <w:rPr/>
        <w:t>- Бабушка Сова, ты не знаешь, кто листики на деревьях красит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Сова:</w:t>
      </w:r>
      <w:r>
        <w:rPr/>
        <w:t xml:space="preserve"> - Знаю, знаю.  Когда ты спишь, по лесу ходит волшебница  и раскрашивает в красно</w:t>
      </w:r>
    </w:p>
    <w:p>
      <w:pPr>
        <w:pStyle w:val="Normal"/>
        <w:spacing w:lineRule="auto" w:line="360"/>
        <w:jc w:val="both"/>
        <w:rPr/>
      </w:pPr>
      <w:r>
        <w:rPr/>
        <w:t xml:space="preserve">жёлтые краски деревья, кусты, траву!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тичка</w:t>
      </w:r>
      <w:r>
        <w:rPr/>
        <w:t>: - А-а-а-а! Догадалась. А вы, ребята, догадались, что это за волшебница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>- Это осень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:</w:t>
      </w:r>
      <w:r>
        <w:rPr/>
        <w:t xml:space="preserve"> - Вот вы и увидели, как живут осенью птицы, звери, насекомые.</w:t>
      </w:r>
    </w:p>
    <w:p>
      <w:pPr>
        <w:pStyle w:val="Normal"/>
        <w:spacing w:lineRule="auto" w:line="360"/>
        <w:jc w:val="both"/>
        <w:rPr/>
      </w:pPr>
      <w:r>
        <w:rPr/>
        <w:t>Ходит осень в нашем парке,</w:t>
      </w:r>
    </w:p>
    <w:p>
      <w:pPr>
        <w:pStyle w:val="Normal"/>
        <w:spacing w:lineRule="auto" w:line="360"/>
        <w:jc w:val="both"/>
        <w:rPr/>
      </w:pPr>
      <w:r>
        <w:rPr/>
        <w:t>Дарит осень всем подарки.</w:t>
      </w:r>
    </w:p>
    <w:p>
      <w:pPr>
        <w:pStyle w:val="Normal"/>
        <w:spacing w:lineRule="auto" w:line="360"/>
        <w:jc w:val="both"/>
        <w:rPr/>
      </w:pPr>
      <w:r>
        <w:rPr/>
        <w:t>Бусы красные  - рябине,</w:t>
      </w:r>
    </w:p>
    <w:p>
      <w:pPr>
        <w:pStyle w:val="Normal"/>
        <w:spacing w:lineRule="auto" w:line="360"/>
        <w:jc w:val="both"/>
        <w:rPr/>
      </w:pPr>
      <w:r>
        <w:rPr/>
        <w:t>Фартук розовый – осине.</w:t>
      </w:r>
    </w:p>
    <w:p>
      <w:pPr>
        <w:pStyle w:val="Normal"/>
        <w:spacing w:lineRule="auto" w:line="360"/>
        <w:jc w:val="both"/>
        <w:rPr/>
      </w:pPr>
      <w:r>
        <w:rPr/>
        <w:t>Жёлтый зонтик тополям.</w:t>
      </w:r>
    </w:p>
    <w:p>
      <w:pPr>
        <w:pStyle w:val="Normal"/>
        <w:spacing w:lineRule="auto" w:line="360"/>
        <w:jc w:val="both"/>
        <w:rPr/>
      </w:pPr>
      <w:r>
        <w:rPr/>
        <w:t>А листочки дарит нам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(разбрасываются листья по залу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- Что подарила осень деревьям? (Рябине – бусы, осине- фартук, тополям- зонтик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- Листья с дуба (клёна, берёзы, рябины, осины…)  как называются?    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(Дубовые, кленовые, берёзовые, рябиновые, осиновые…)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- Пройдусь-ка я по лесу. Шла, шла – жёлудь нашла. Под каким деревом я стою? Шла, шла – гроздь красных ягод нашла. За каким деревом я стою? Шла, шла – серёжки нашла. Около какого дерева я стою?  И т.д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гопед:</w:t>
      </w:r>
      <w:r>
        <w:rPr>
          <w:color w:val="000000"/>
        </w:rPr>
        <w:t xml:space="preserve"> - Давайте соберём листья и покажем осенний листопад в танце.</w:t>
      </w:r>
    </w:p>
    <w:p>
      <w:pPr>
        <w:pStyle w:val="Normal"/>
        <w:spacing w:lineRule="auto" w:line="360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  <w:t>(Танец с листочками. Муз. М. Ленграна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(После танца дети относят листочки на подиум. Внимание детей обращается на один интересный и крупный листок на полу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М</w:t>
      </w:r>
      <w:r>
        <w:rPr>
          <w:b/>
          <w:color w:val="000000"/>
        </w:rPr>
        <w:t xml:space="preserve">узыкальный  руководитель: </w:t>
      </w:r>
      <w:r>
        <w:rPr>
          <w:color w:val="000000"/>
        </w:rPr>
        <w:t>- Кто-то здесь оставил лист? Это Царица Осень приглашает всех ребят полюбоваться осенней природой и послушать звуки осен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(Дети садятся перед телевизором. Показ фильма «Октябрь» сопровождается музыкой «Осенняя песнь» П. Чайковского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М</w:t>
      </w:r>
      <w:r>
        <w:rPr>
          <w:b/>
          <w:color w:val="000000"/>
        </w:rPr>
        <w:t xml:space="preserve">узыкальный  руководитель: - </w:t>
      </w:r>
      <w:r>
        <w:rPr>
          <w:color w:val="000000"/>
        </w:rPr>
        <w:t>Какое настроение вызвала у вас музыка?  (Грустное?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М</w:t>
      </w:r>
      <w:r>
        <w:rPr>
          <w:b/>
          <w:color w:val="000000"/>
        </w:rPr>
        <w:t xml:space="preserve">узыкальный  руководитель:  - </w:t>
      </w:r>
      <w:r>
        <w:rPr>
          <w:color w:val="000000"/>
        </w:rPr>
        <w:t>Какая музыка по характеру? (Печальная, мягкая, спокойная, светлая, нежная…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М</w:t>
      </w:r>
      <w:r>
        <w:rPr>
          <w:b/>
          <w:color w:val="000000"/>
        </w:rPr>
        <w:t>узыкальный  руководитель:  -</w:t>
      </w:r>
      <w:r>
        <w:rPr>
          <w:color w:val="000000"/>
        </w:rPr>
        <w:t xml:space="preserve"> Да, слышится грусть и печаль по лету. Это произведение называется «Осенняя песнь» и написал его композитор П.И. Чайковский. (внести портрет композитора. Отхлопать трудное слово по слогам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М</w:t>
      </w:r>
      <w:r>
        <w:rPr>
          <w:b/>
          <w:color w:val="000000"/>
        </w:rPr>
        <w:t xml:space="preserve">узыкальный руководитель: - </w:t>
      </w:r>
      <w:r>
        <w:rPr>
          <w:color w:val="000000"/>
        </w:rPr>
        <w:t xml:space="preserve">А сейчас мы превратимся в маленьких музыкантов и попробуем передать настроение осени, поиграем в оркестре. Но для начала вспомним, кто самый главный в оркестре? (Дирижёр). (трудное слово отхлопывается по слогам)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Музыкальный руководитель приглашает воспитателя побыть в качестве дирижё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ыходит воспитатель и раздаёт шуршащую бумагу и веточки с листьям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Дети читают стихотворение и ритмично шуршат между строк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етер листьями шуршит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Это осень к нам спеши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сень, милая, шурши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ходить ты не спеш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Воспитатель:-</w:t>
      </w:r>
      <w:r>
        <w:rPr>
          <w:color w:val="000000"/>
        </w:rPr>
        <w:t xml:space="preserve"> А сейчас я предлагаю вам порадовать осень своими рисунками. Мы недавно наблюдали за деревьями. Что самое главное у дерева? (ствол). Чем отличаются стволы? (по толщине, по высоте, по цвету). Как отличаются ветки? (по направлению роста, по толщине, по длине). Посмотрите на стволы, которые уже нарисованы у вас на листе, посмотрите на плод, который лежит рядом с деревом, и отгадайте, какое дерево вам надо будет дорисовать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начала вспомните направление роста веток у вашего дерева, толщину веток. Не забудьте одень своё дерево в золотую листву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(Продуктивная деятельность. Звучит тихая осенняя мелодия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Анализ продуктов детской деятельности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 - Я смотрю и удивляюсь, куда же это я попала?  Как называется место, где сразу много деревьев растёт? (Лес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Художественное слово:    - Лес, точно терем расписной, лиловый, золотой, багряный…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аша, как тебе удалось передать могучий дуб? (я рисовал ветки всей кистью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ро какие деревья можно сказать, что они стройные? Почему? (Ветки рисовали кончиком кисти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Какие деревья золотом наградила осень? (Клёны, берёзы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Какое настроение у вас возникает, когда смотрите на этот лес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Что хочется делать? Почему? (Беречь его. Потому что он живой, радует людей, птиц, животных). Порадуем и мы его своей песне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Пение песни</w:t>
      </w:r>
      <w:r>
        <w:rPr>
          <w:color w:val="000000"/>
        </w:rPr>
        <w:t xml:space="preserve"> «Лист календаря» Н. Куликов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Итог:</w:t>
      </w:r>
      <w:r>
        <w:rPr>
          <w:color w:val="000000"/>
        </w:rPr>
        <w:t xml:space="preserve"> - Сегодня на занятии мы почувствовали, что осень может вызывать у людей разное настроение: светлую грусть, которую навевает нам пасмурный, тихий, холодный осенний день, а, может быть, тёплую радость, если день солнечный и погожий. </w:t>
      </w:r>
    </w:p>
    <w:p>
      <w:pPr>
        <w:pStyle w:val="Normal"/>
        <w:spacing w:lineRule="auto" w:line="360"/>
        <w:ind w:firstLine="454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02:00Z</dcterms:created>
  <dc:creator>Zorg</dc:creator>
  <dc:description/>
  <cp:keywords/>
  <dc:language>en-US</dc:language>
  <cp:lastModifiedBy>Denisova</cp:lastModifiedBy>
  <cp:lastPrinted>2010-01-18T13:27:00Z</cp:lastPrinted>
  <dcterms:modified xsi:type="dcterms:W3CDTF">2015-08-14T16:42:00Z</dcterms:modified>
  <cp:revision>31</cp:revision>
  <dc:subject/>
  <dc:title>В подготовительной   группе</dc:title>
</cp:coreProperties>
</file>