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ParagraphStyle"/>
        <w:shd w:fill="FFFFFF" w:val="clear"/>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редний дошкольный возраст очень важен в жизни ребенка. Это яркий период открытий, удивлений, любознательности. Потенциал дошколят растет и приобретает новые формы, желание познавать совпадает с интеллектуальными возможностями, что означает благоприятное время для развития и подготовки к школьному обучени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чень важно в этот период дошкольного детства не дать ребенку устать от обучения. Нельзя забывать о его потребностях в движении, смене деятельности в рамках занятия. Организация занятий в дошкольных учреждениях часто не дает ребенку возможности отвлечься, поиграть, перейти от сложного задания к более легкому, что влечет за собой потерю интереса к учебной деятельности и нежелание выполнять требования педагога. Как следствие, ребенок 4–5 лет в самый пик своей любознательности не хочет ничему учиться, теряет интерес ко всем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ремя меняет взгляд на воспитание и образование детей. Творчески работающие  педагоги дошкольных образовательных учреждений  быстро перестраивают свою работу в соответствии с федеральным государственным образовательным стандартом дошкольного образования (Приказ № 1155 от 17 октября 2013 г.), обязательными при реализации основной общеобразовательной  программы дошкольного образова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втор-составитель пособия предлагает комплексное планирование организованных видов детской деятельности по примерной общеобразовательной программе дошкольного образования «От рождения до школы»  под  редакцией  Н. Е. Вераксы,  Т. С. Комаровой, М. А. Васильевой (М.: Мозаика-Синтез, 2014), примерное комплексно-тематическое планирование содержания, конспекты организованной образовательной деятельности дете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 учетом примерного перечня основных видов организованной образовательной деятельности, согласно принципу интеграции развитие детей осуществляется при организации всех видов детской деятельности: игровой, коммуникативной, элементарной трудовой, двигательной, познавательно-исследовательской, изобразительной, конструктивной, музыкальной, восприятия художественной литературы и фольклора.</w:t>
      </w:r>
    </w:p>
    <w:p>
      <w:pPr>
        <w:pStyle w:val="ParagraphStyle"/>
        <w:spacing w:lineRule="auto" w:line="264" w:before="30" w:after="0"/>
        <w:ind w:firstLine="360"/>
        <w:jc w:val="both"/>
        <w:rPr/>
      </w:pPr>
      <w:r>
        <w:rPr>
          <w:rFonts w:cs="Times New Roman" w:ascii="Times New Roman" w:hAnsi="Times New Roman"/>
          <w:sz w:val="28"/>
          <w:szCs w:val="28"/>
        </w:rPr>
        <w:t xml:space="preserve">Такая организация учебно-воспитательного процесса позволяет реализовать следующие </w:t>
      </w:r>
      <w:r>
        <w:rPr>
          <w:rFonts w:cs="Times New Roman" w:ascii="Times New Roman" w:hAnsi="Times New Roman"/>
          <w:i/>
          <w:iCs/>
          <w:sz w:val="28"/>
          <w:szCs w:val="28"/>
        </w:rPr>
        <w:t>целевые ориентиры</w:t>
      </w:r>
      <w:r>
        <w:rPr>
          <w:rFonts w:cs="Times New Roman" w:ascii="Times New Roman" w:hAnsi="Times New Roman"/>
          <w:sz w:val="28"/>
          <w:szCs w:val="28"/>
        </w:rPr>
        <w:t>: «Любознательный, активный», «Эмоционально отзывчивый», «Овладевший средствами общения и способами взаимодействия со взрослыми и сверстниками», «Физически развитый, овладевший основными культурно-гигиеническими навыками», «Имеющий первичные представления о себе, природном и социальном  мире», «Способный принимать самостоятель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 «Способный следовать социальным нормам поведения в различных видах деятельности».</w:t>
      </w:r>
    </w:p>
    <w:p>
      <w:pPr>
        <w:pStyle w:val="ParagraphStyle"/>
        <w:spacing w:lineRule="auto" w:line="264" w:before="60" w:after="0"/>
        <w:ind w:firstLine="360"/>
        <w:jc w:val="both"/>
        <w:rPr/>
      </w:pPr>
      <w:r>
        <w:rPr>
          <w:rFonts w:cs="Times New Roman" w:ascii="Times New Roman" w:hAnsi="Times New Roman"/>
          <w:sz w:val="28"/>
          <w:szCs w:val="28"/>
        </w:rPr>
        <w:t xml:space="preserve">При составлении комплексно-тематического планирования содержания организованной деятельности использовались </w:t>
      </w:r>
      <w:r>
        <w:rPr>
          <w:rFonts w:cs="Times New Roman" w:ascii="Times New Roman" w:hAnsi="Times New Roman"/>
          <w:i/>
          <w:iCs/>
          <w:sz w:val="28"/>
          <w:szCs w:val="28"/>
        </w:rPr>
        <w:t>следующие образовательные области</w:t>
      </w:r>
      <w:r>
        <w:rPr>
          <w:rFonts w:cs="Times New Roman" w:ascii="Times New Roman" w:hAnsi="Times New Roman"/>
          <w:sz w:val="28"/>
          <w:szCs w:val="28"/>
        </w:rPr>
        <w:t>:</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ое развит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евое развит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коммуникативное развит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эстетическое развитие»,</w:t>
      </w:r>
    </w:p>
    <w:p>
      <w:pPr>
        <w:pStyle w:val="ParagraphStyle"/>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ое развитие»</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ParagraphStyl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Творческий подход, мастерство и желание педагогов позволят реализовать программные цели и задачи в нестандартной форме, закладывая у детей старшего возраста опыт положительных эмоций от общения с миром знаний.</w:t>
      </w:r>
    </w:p>
    <w:p>
      <w:pPr>
        <w:pStyle w:val="ParagraphStyl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мплексных занятий рассчитана на год; образовательные ситуации и занятия распределены в соответствии с сеткой-расписанием. В рамках каждого занятия определены различные виды детской деятельности,  отражающие интеграцию образовательных областей  в том или ином (необходимом для конкретного случая) сочетании. В целом же комплекс представленных занятий охватывает содержание всех образовательных областей в соответствии с ФГОС ДО.</w:t>
      </w:r>
    </w:p>
    <w:p>
      <w:pPr>
        <w:pStyle w:val="ParagraphStyle"/>
        <w:spacing w:lineRule="auto" w:line="264"/>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hd w:fill="FFFFFF" w:val="clear"/>
        <w:spacing w:lineRule="auto" w:line="264"/>
        <w:ind w:firstLine="360"/>
        <w:jc w:val="both"/>
        <w:rPr>
          <w:rFonts w:ascii="Times New Roman" w:hAnsi="Times New Roman" w:cs="Times New Roman"/>
          <w:i/>
          <w:i/>
          <w:iCs/>
          <w:sz w:val="28"/>
          <w:szCs w:val="28"/>
        </w:rPr>
      </w:pPr>
      <w:r>
        <w:rPr>
          <w:rFonts w:cs="Times New Roman" w:ascii="Times New Roman" w:hAnsi="Times New Roman"/>
          <w:i/>
          <w:iCs/>
          <w:sz w:val="28"/>
          <w:szCs w:val="28"/>
        </w:rPr>
        <w:t>Автор-составитель пособия выражает благодарность авторскому коллективу программы «От рождения до школы», разработанной в соответствии с действующим федеральным государственным образовательным стандартом и являющейся инновационным общеобразовательным программным документом.</w:t>
      </w:r>
    </w:p>
    <w:p>
      <w:pPr>
        <w:pStyle w:val="ParagraphStyle"/>
        <w:spacing w:lineRule="auto" w:line="264"/>
        <w:ind w:firstLine="360"/>
        <w:jc w:val="both"/>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r>
    </w:p>
    <w:p>
      <w:pPr>
        <w:pStyle w:val="ParagraphStyle"/>
        <w:numPr>
          <w:ilvl w:val="0"/>
          <w:numId w:val="1"/>
        </w:numPr>
        <w:spacing w:lineRule="auto" w:line="264"/>
        <w:jc w:val="both"/>
        <w:rPr/>
      </w:pPr>
      <w:r>
        <w:rPr>
          <w:rFonts w:cs="Times New Roman" w:ascii="Times New Roman" w:hAnsi="Times New Roman"/>
          <w:sz w:val="28"/>
          <w:szCs w:val="28"/>
        </w:rPr>
        <w:t>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240" w:after="120"/>
        <w:ind w:lef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НОЕ ПЛАНИРОВАНИЕ</w:t>
        <w:br/>
        <w:t>ОРГАНИЗОВАННЫХ ВИДОВ ДЕТСКОЙ ДЕЯТЕЛЬНОСТИ</w:t>
      </w:r>
    </w:p>
    <w:p>
      <w:pPr>
        <w:pStyle w:val="ParagraphStyle"/>
        <w:spacing w:lineRule="auto" w:line="264" w:before="0" w:after="240"/>
        <w:ind w:left="60" w:hanging="0"/>
        <w:jc w:val="center"/>
        <w:rPr/>
      </w:pPr>
      <w:r>
        <w:rPr/>
        <w:t>Средняя группа, ___ /___ учебный год</w:t>
      </w:r>
    </w:p>
    <w:tbl>
      <w:tblPr>
        <w:tblW w:w="5000" w:type="pct"/>
        <w:jc w:val="left"/>
        <w:tblInd w:w="53" w:type="dxa"/>
        <w:tblLayout w:type="fixed"/>
        <w:tblCellMar>
          <w:top w:w="60" w:type="dxa"/>
          <w:left w:w="60" w:type="dxa"/>
          <w:bottom w:w="60" w:type="dxa"/>
          <w:right w:w="60" w:type="dxa"/>
        </w:tblCellMar>
      </w:tblPr>
      <w:tblGrid>
        <w:gridCol w:w="2457"/>
        <w:gridCol w:w="2138"/>
        <w:gridCol w:w="1567"/>
        <w:gridCol w:w="1633"/>
        <w:gridCol w:w="1894"/>
      </w:tblGrid>
      <w:tr>
        <w:trPr>
          <w:tblHeader w:val="true"/>
        </w:trPr>
        <w:tc>
          <w:tcPr>
            <w:tcW w:w="9689"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Неделя</w:t>
            </w:r>
          </w:p>
        </w:tc>
      </w:tr>
      <w:tr>
        <w:trPr>
          <w:tblHeader w:val="true"/>
        </w:trPr>
        <w:tc>
          <w:tcPr>
            <w:tcW w:w="245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Понедельник</w:t>
            </w:r>
          </w:p>
        </w:tc>
        <w:tc>
          <w:tcPr>
            <w:tcW w:w="21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Вторник</w:t>
            </w:r>
          </w:p>
        </w:tc>
        <w:tc>
          <w:tcPr>
            <w:tcW w:w="156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Среда</w:t>
            </w:r>
          </w:p>
        </w:tc>
        <w:tc>
          <w:tcPr>
            <w:tcW w:w="163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Четверг</w:t>
            </w:r>
          </w:p>
        </w:tc>
        <w:tc>
          <w:tcPr>
            <w:tcW w:w="189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t>Пятница</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1. Познавательно-исследовательская деятельность (приобщение к социокультурным ценностям, ознакомление с миром природы).</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2. Изобразительная деятельность (рисование) с элементами музыки</w:t>
            </w:r>
          </w:p>
        </w:tc>
        <w:tc>
          <w:tcPr>
            <w:tcW w:w="21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1. Познавательно-исследовательская деятельность (формирование элементарных математических представлений).</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2. Физическая культура</w:t>
            </w:r>
          </w:p>
        </w:tc>
        <w:tc>
          <w:tcPr>
            <w:tcW w:w="156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1. Коммуникативная деятельность.</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2. Изобразительная деятельность</w:t>
              <w:br/>
              <w:t>(лепка)</w:t>
            </w:r>
          </w:p>
        </w:tc>
        <w:tc>
          <w:tcPr>
            <w:tcW w:w="163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1. Изобразительная деятельность </w:t>
              <w:br/>
              <w:t>(конструирование/аппликация).</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2. Физическая культура</w:t>
            </w:r>
          </w:p>
        </w:tc>
        <w:tc>
          <w:tcPr>
            <w:tcW w:w="189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1. Восприятие художественной литературы и фольк-</w:t>
              <w:br/>
              <w:t>лора.</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2. Музыкальная деятельность с элементами физической культуры</w:t>
            </w:r>
          </w:p>
        </w:tc>
      </w:tr>
    </w:tbl>
    <w:p>
      <w:pPr>
        <w:pStyle w:val="ParagraphStyle"/>
        <w:spacing w:lineRule="auto" w:line="264"/>
        <w:ind w:left="60"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agraphStyle"/>
        <w:spacing w:lineRule="auto" w:line="26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240" w:after="240"/>
        <w:jc w:val="center"/>
        <w:rPr/>
      </w:pPr>
      <w:r>
        <w:rPr/>
        <w:t>Сентябр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ский са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ование игруше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имеющий первичные представления о себе, природном и социальном мире», «овладевший основными культурными способами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w:t>
              <w:br/>
              <w:t>(круг, квадрат, треугольн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дн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необходимыми умениями и навыками построения речевого высказывания», «любознательный, активный», «овладевший средствами общения </w:t>
              <w:br/>
              <w:t>и способами взаимодействия со взрослыми и сверстниками», «способный принимать самостоятель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в детском саду.</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Чебу-раш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оциальными нормами поведения», «овладевший средствами общения и способами </w:t>
              <w:br/>
              <w:t>взаимодействия со взрослыми и сверстникам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ель детского сад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упражнений «Веселые ребят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социальными нормами поведения», «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В. Осеевой «Сторож».</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Если добрый ты…» </w:t>
              <w:br/>
              <w:t>(муз. Б. Савельева, сл. М. Пляцковског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умением следовать социальным нормам поведения», «овладевший средствами общения </w:t>
              <w:br/>
              <w:t>и способами взаимодействия со взрослыми и сверстниками», «овладевший необходимыми умениями и навыками»</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зонные наблюдения (ранняя осен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на тему «Осень в лесу»</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овладевший необходимыми умениями и навыками»,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ормы (прямоугольн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е</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умением принимать самостоятельные решения, опираясь на свои знания и умения», «любознательный, активный», «овладевший средствами общения и способами взаимодействия со взрослыми и сверстниками», «способный подчиняться разным правилам и социальным нормам»</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няя осен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осеннего дерев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разными формами и видами игры», «овладевший средствами общения и способами </w:t>
              <w:br/>
              <w:t>взаимодействия со взрослыми и сверстникам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Букет в ваз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гра «Что </w:t>
              <w:br/>
              <w:t>нам осень принесл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 «способный к принятию решений, опираясь на свои знания и умения»</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t>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 </w:t>
              <w:br/>
              <w:t>Н. Сладкова «Осень на по-</w:t>
              <w:br/>
              <w:t>рог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Осень» (муз. Ю. Чичкова, сл. И. Маз-нин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умением следовать социальным нормам поведения в разных видах деятельности», «овладевший средствами общения и способами взаимодействия со взрослыми и сверстниками», «способный договариваться, учитывать интересы и чувства других людей», «овладевший разными формами и видами игры»</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ушк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ование любимой игруш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овладевший разными формами и видами игры», «имеющий первичные представ-</w:t>
              <w:br/>
              <w:t>ления о себе, природном и социальном</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ла 1, 2. </w:t>
              <w:br/>
              <w:t>Геометрические фигу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плекс </w:t>
              <w:br/>
              <w:t xml:space="preserve">развивающих движений </w:t>
              <w:br/>
              <w:t>«Лягушат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w:t>
              <w:br/>
              <w:t xml:space="preserve">взаимодействия со взрослыми и сверстниками», «способный использовать речь </w:t>
              <w:br/>
              <w:t xml:space="preserve">для выражения своих чувств, мыслей, </w:t>
              <w:br/>
              <w:t>желани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игрушк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пира-</w:t>
              <w:br/>
              <w:t>мид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основными культурными способами деятельности»,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ажная лягуш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основными культурными способами </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ения «Мяч», «Мат-реш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ем вмест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ыкальная композиция </w:t>
              <w:br/>
              <w:t xml:space="preserve">«Болезнь куклы» (из «Детского альбома» </w:t>
              <w:br/>
              <w:t>П. Чайковског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следовать социальным нормам поведения в разных видах деятельности», «овладевший разными формами </w:t>
              <w:br/>
              <w:t>и видами игры»</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ощ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на тему «Любимый овощ»</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ая фигура «овал». Счет </w:t>
              <w:br/>
              <w:t>до 2.</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ы с мячо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универсальными предпосылками учебной деятельности», </w:t>
              <w:br/>
              <w:t xml:space="preserve">«овладевший разными формами и видами игры», «любознательный, активный», «овладевший средствами общения </w:t>
              <w:br/>
              <w:t>и способами взаимодействия со взрослыми и сверстникам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t>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овощей.</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овоще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Овощи на тарелк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плекс упражнений «Овощи </w:t>
              <w:br/>
              <w:t>на грядк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родная сказка «Мужик и медвед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ы с пение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овладевший разными формами и видами игры»</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240" w:after="240"/>
        <w:jc w:val="center"/>
        <w:rPr/>
      </w:pPr>
      <w:r>
        <w:rPr/>
        <w:t>Октябр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укт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на тему «Любимые фрукт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чет до 2. </w:t>
              <w:br/>
              <w:t xml:space="preserve">Порядковые </w:t>
              <w:br/>
              <w:t>числительные, геометрические фигу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упражнений «Яблок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навыками речевого высказывания», «любознательный, активный», «овладевший средствами общения и способами взаимодействия со взрослыми и сверстниками», «способный принимать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фрукт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фруктов</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руктовый </w:t>
              <w:br/>
              <w:t xml:space="preserve">ларек. </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упражнений «Апельсин»</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Как варить компот».</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Колхозный сад»</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 xml:space="preserve">на тему «Моя </w:t>
              <w:br/>
              <w:t>семь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 числа 3. Цифра 3. Порядковый счет до 2.</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ыж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семьи. Помощь по дому.</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веток </w:t>
              <w:br/>
              <w:t>для мам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подчиняться разным правилам и социальным нормам»</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Щено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упражнений «Ловкие нож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ь родителям.</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ыбельная песня «Баю-бай» (муз. </w:t>
              <w:br/>
              <w:t xml:space="preserve">М. Красина, </w:t>
              <w:br/>
              <w:t>сл. М. Черн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ая осень. Октябр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 xml:space="preserve">на тему «Лес </w:t>
              <w:br/>
              <w:t>в октябр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б. Счет </w:t>
              <w:br/>
              <w:t>в пределах 3.</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о-</w:t>
              <w:br/>
              <w:t>речевые 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менения </w:t>
            </w:r>
          </w:p>
          <w:p>
            <w:pPr>
              <w:pStyle w:val="ParagraphStyle"/>
              <w:spacing w:lineRule="auto" w:line="264"/>
              <w:rPr>
                <w:rFonts w:ascii="Times New Roman" w:hAnsi="Times New Roman" w:cs="Times New Roman"/>
              </w:rPr>
            </w:pPr>
            <w:r>
              <w:rPr>
                <w:rFonts w:cs="Times New Roman" w:ascii="Times New Roman" w:hAnsi="Times New Roman"/>
              </w:rPr>
              <w:t xml:space="preserve">в природе </w:t>
              <w:br/>
              <w:t>в октябр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разными формами и видами игры», «овладевший средствами общения и способами </w:t>
              <w:br/>
              <w:t>взаимодействия со взрослыми и сверстн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асная </w:t>
              <w:br/>
              <w:t>рябин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В. Осеевой «Синие листь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ец с осенними листоч-</w:t>
              <w:br/>
              <w:t>к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бел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на тему «Ковер»</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 в пределах 3.</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мебели. Оборудование комнат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стола, стула, кроват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Ковр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квар-</w:t>
              <w:br/>
              <w:t>тир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гра с пением «Веселая девочка Таня» (муз. </w:t>
              <w:br/>
              <w:t>А. Филиппенко, сл. Н. Кукловской и Р. Борис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Ноябр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знавательное развитие. Художественно-эстетическое развитие. Речевое развитие. Социально-коммуникативное развитие. </w:t>
              <w:br/>
              <w:t>Физ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ь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листьев</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 Порядковый счет до 3.</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 упражнений «Деревь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Познавательн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деревье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пка березы </w:t>
              <w:br/>
              <w:t>и елоч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Бабочк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w:t>
              <w:br/>
              <w:t>и способами взаимодействия со взрослы-</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родная сказка «Дурак и берез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Ива» </w:t>
              <w:br/>
              <w:t>(муз. А. Князькова, сл. И. Токмак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уд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ел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и цифра 4. Порядковый счет до 3. Геометрические фигу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посуд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шка, тарел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разными формами и видами игры», «овладевший средствами общения и способами </w:t>
              <w:br/>
              <w:t>взаимодействия со взрослыми и сверст-</w:t>
              <w:br/>
              <w:t>никам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канч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 с мячо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основными культурными способами деятельности», «физически развитый, </w:t>
              <w:br/>
              <w:t>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ощь </w:t>
              <w:br/>
              <w:t>по дому.</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ец с лож-</w:t>
            </w:r>
          </w:p>
          <w:p>
            <w:pPr>
              <w:pStyle w:val="ParagraphStyle"/>
              <w:spacing w:lineRule="auto" w:line="264"/>
              <w:rPr/>
            </w:pPr>
            <w:r>
              <w:rPr>
                <w:rFonts w:cs="Times New Roman" w:ascii="Times New Roman" w:hAnsi="Times New Roman"/>
              </w:rPr>
              <w:t>К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w:t>
              <w:br/>
              <w:t>поведения в различных видах деятельности», «овладевший разными формами и видами игры»</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яя осен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чок и рябиновая вет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 в пределах 4. Порядковый счет до 4. Геометрические фигу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формами и видами игры», «любознательный, активный», «овладевший средствами общения и способами взаимодействия со взрослыми </w:t>
              <w:br/>
              <w:t>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яя осен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вощи </w:t>
              <w:br/>
              <w:t>на зиму</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Берез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ные упражнени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ябр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Дождик» (муз. </w:t>
              <w:br/>
              <w:t xml:space="preserve">М. Красева, </w:t>
              <w:br/>
              <w:t>сл. Н. Френкель)</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для автомобил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чет до 4.</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b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необходимыми умениями и навыками», «любознательный, активн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профессий.</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рожно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w:t>
              <w:br/>
              <w:t xml:space="preserve">со взрослыми и сверстниками», «способный решать интеллектуальные и личностные задачи (проблемы), адекватные </w:t>
              <w:br/>
              <w:t>возрасту»</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апочка </w:t>
              <w:br/>
              <w:t>из бума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br/>
              <w:t>с обруче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универсальными предпосылками учебной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ихотворение С. Михал-кова «А что </w:t>
              <w:br/>
              <w:t>у вас?».</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юд-драма-тизация «Барабанщик» (муз. </w:t>
              <w:br/>
              <w:t>М. Красев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 со взрослыми и сверстниками», «способный решать интеллектуальные и личностные задачи</w:t>
              <w:br/>
              <w:t>(проблемы), адекватные возрасту»,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Декабр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емный транспорт.</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овладевший необходимыми умениями и навыками», «имеющий первичные представления о себе, природном и социальном </w:t>
              <w:br/>
              <w:t xml:space="preserve">мире» </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Ориентирование в пространстве. Счет </w:t>
            </w:r>
          </w:p>
          <w:p>
            <w:pPr>
              <w:pStyle w:val="ParagraphStyle"/>
              <w:spacing w:lineRule="auto" w:line="264"/>
              <w:rPr>
                <w:rFonts w:ascii="Times New Roman" w:hAnsi="Times New Roman" w:cs="Times New Roman"/>
              </w:rPr>
            </w:pPr>
            <w:r>
              <w:rPr>
                <w:rFonts w:cs="Times New Roman" w:ascii="Times New Roman" w:hAnsi="Times New Roman"/>
              </w:rPr>
              <w:t>до 4.</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транспорт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зови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  </w:t>
            </w:r>
            <w:r>
              <w:rPr>
                <w:rFonts w:cs="Times New Roman" w:ascii="Times New Roman" w:hAnsi="Times New Roman"/>
              </w:rPr>
              <w:t>Поез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Физическ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 о маленьком автомобильчике» </w:t>
            </w:r>
          </w:p>
          <w:p>
            <w:pPr>
              <w:pStyle w:val="ParagraphStyle"/>
              <w:spacing w:lineRule="auto" w:line="264"/>
              <w:rPr>
                <w:rFonts w:ascii="Times New Roman" w:hAnsi="Times New Roman" w:cs="Times New Roman"/>
              </w:rPr>
            </w:pPr>
            <w:r>
              <w:rPr>
                <w:rFonts w:cs="Times New Roman" w:ascii="Times New Roman" w:hAnsi="Times New Roman"/>
              </w:rPr>
              <w:t>Л. Берг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Паро-возик» (муз. </w:t>
              <w:br/>
              <w:t xml:space="preserve">К. Влаха, сл. </w:t>
              <w:br/>
              <w:t>Н. Алпар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ный и воздушный транспорт.</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оход</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Цифра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необходимыми умениями и навыкам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транспорт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лет</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аблик </w:t>
              <w:br/>
              <w:t xml:space="preserve">из скорлупы </w:t>
              <w:br/>
              <w:t>ореха.</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родная сказка «Корабл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Необычайный самолет» (муз. </w:t>
              <w:br/>
              <w:t xml:space="preserve">С. Крупа-Шушариной, сл. </w:t>
              <w:br/>
              <w:t>О. Крупенчук-Вознесенск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дорожного движени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офор</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Счет до 5. </w:t>
              <w:br/>
              <w:t>Цифра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Познавательное развитие. Социально-коммуникативное </w:t>
              <w:br/>
              <w:t xml:space="preserve">развитие. Речевое развити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едение </w:t>
              <w:br/>
              <w:t xml:space="preserve">на дороге </w:t>
              <w:br/>
              <w:t>и в транспорт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у светофор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офор и машин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ик-</w:t>
              <w:br/>
              <w:t>трехцвет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Я по городу иду» (муз. А. Перескокова, сл. Т. Антон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Социально-коммуникативн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здник «Новый го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ная ел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  </w:t>
            </w:r>
            <w:r>
              <w:rPr>
                <w:rFonts w:cs="Times New Roman" w:ascii="Times New Roman" w:hAnsi="Times New Roman"/>
              </w:rPr>
              <w:t xml:space="preserve">Счет до 5. Понятия: </w:t>
            </w:r>
            <w:r>
              <w:rPr>
                <w:rFonts w:cs="Times New Roman" w:ascii="Times New Roman" w:hAnsi="Times New Roman"/>
                <w:i/>
                <w:iCs/>
              </w:rPr>
              <w:t>низкий – высокий</w:t>
            </w:r>
            <w:r>
              <w:rPr>
                <w:rFonts w:cs="Times New Roman" w:ascii="Times New Roman" w:hAnsi="Times New Roman"/>
              </w:rPr>
              <w:t xml:space="preserve">, </w:t>
            </w:r>
            <w:r>
              <w:rPr>
                <w:rFonts w:cs="Times New Roman" w:ascii="Times New Roman" w:hAnsi="Times New Roman"/>
                <w:i/>
                <w:iCs/>
              </w:rPr>
              <w:t>длинный – короткий</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универсальными предпосылками учебной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w:t>
              <w:br/>
              <w:t>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го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огодние </w:t>
              <w:br/>
              <w:t>подар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рлянд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br/>
              <w:t xml:space="preserve">с движениями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Л. Воронковой «Как елку наряжал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К нам приходит Новый год» (муз. В. Герчик, сл. </w:t>
              <w:br/>
              <w:t>З. Петр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Январ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ние узо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чет до 5. Порядковый счет </w:t>
            </w:r>
          </w:p>
          <w:p>
            <w:pPr>
              <w:pStyle w:val="ParagraphStyle"/>
              <w:spacing w:lineRule="auto" w:line="264"/>
              <w:rPr>
                <w:rFonts w:ascii="Times New Roman" w:hAnsi="Times New Roman" w:cs="Times New Roman"/>
              </w:rPr>
            </w:pPr>
            <w:r>
              <w:rPr>
                <w:rFonts w:cs="Times New Roman" w:ascii="Times New Roman" w:hAnsi="Times New Roman"/>
              </w:rPr>
              <w:t xml:space="preserve">до 5. Сравнение предметов по ширине </w:t>
              <w:br/>
              <w:t>и длин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овладевший умением подчиняться правилам </w:t>
              <w:br/>
              <w:t>и социальным нормам»</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ение рассказа по картинке.</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г на деревьях</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ец Снежной королев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с движениями. Подвижные 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родная сказка «Мороз и заяц».</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ая композиция «Вальс снежных хлопьев» из балета «Щелкунчик» П. Чайковског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имние </w:t>
              <w:br/>
              <w:t>забав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гови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  </w:t>
            </w:r>
            <w:r>
              <w:rPr>
                <w:rFonts w:cs="Times New Roman" w:ascii="Times New Roman" w:hAnsi="Times New Roman"/>
              </w:rPr>
              <w:t xml:space="preserve">Геометрические фигуры. </w:t>
              <w:br/>
              <w:t xml:space="preserve">Порядковый счет до 5. Понятия: </w:t>
            </w:r>
            <w:r>
              <w:rPr>
                <w:rFonts w:cs="Times New Roman" w:ascii="Times New Roman" w:hAnsi="Times New Roman"/>
                <w:i/>
                <w:iCs/>
              </w:rPr>
              <w:t>тоньше – толще</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ение рассказ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снего-ви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Снегови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w:t>
            </w:r>
          </w:p>
        </w:tc>
      </w:tr>
    </w:tbl>
    <w:p>
      <w:pPr>
        <w:pStyle w:val="ParagraphStyle"/>
        <w:spacing w:lineRule="auto" w:line="264" w:before="0" w:after="120"/>
        <w:rPr/>
      </w:pP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 </w:t>
              <w:br/>
              <w:t>Н. Калининой «Про снежный колобо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w:t>
              <w:br/>
              <w:t xml:space="preserve">снеговика» </w:t>
              <w:br/>
              <w:t>Ю. Энтин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а, обувь, головные убо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чатка </w:t>
              <w:br/>
              <w:t>с узоро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  </w:t>
            </w:r>
            <w:r>
              <w:rPr>
                <w:rFonts w:cs="Times New Roman" w:ascii="Times New Roman" w:hAnsi="Times New Roman"/>
              </w:rPr>
              <w:t xml:space="preserve">Счет до 5. Геометрические фигуры. Понятия: </w:t>
            </w:r>
            <w:r>
              <w:rPr>
                <w:rFonts w:cs="Times New Roman" w:ascii="Times New Roman" w:hAnsi="Times New Roman"/>
                <w:i/>
                <w:iCs/>
              </w:rPr>
              <w:t>больше – меньше, короче – длиннее.</w:t>
            </w:r>
          </w:p>
          <w:p>
            <w:pPr>
              <w:pStyle w:val="ParagraphStyle"/>
              <w:spacing w:lineRule="auto" w:line="264"/>
              <w:rPr>
                <w:rFonts w:ascii="Times New Roman" w:hAnsi="Times New Roman" w:cs="Times New Roman"/>
                <w:i/>
                <w:i/>
                <w:iCs/>
              </w:rPr>
            </w:pPr>
            <w:r>
              <w:rPr>
                <w:rFonts w:cs="Times New Roman" w:ascii="Times New Roman" w:hAnsi="Times New Roman"/>
                <w:i/>
                <w:iCs/>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е</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Познавательное развитие. </w:t>
              <w:br/>
              <w:t xml:space="preserve">Социально-коммуникативное </w:t>
              <w:br/>
              <w:t xml:space="preserve">развити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одежды. Игра «Одень куклу».</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ловные </w:t>
              <w:br/>
              <w:t>уборы: шляпа, шапка, кеп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ной убор.</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тафет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 </w:t>
              <w:br/>
              <w:t xml:space="preserve">В. Карасевой «Оля пришла </w:t>
              <w:br/>
              <w:t>в садик».</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Сапожки скачут по дорожке» (муз. </w:t>
              <w:br/>
              <w:t>А. Филиппенко, сл. Т. Вол-</w:t>
              <w:br/>
              <w:t>гин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w:t>
              <w:br/>
              <w:t xml:space="preserve">на основе </w:t>
              <w:br/>
              <w:t>силуэт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ные упражнени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викто-</w:t>
              <w:br/>
              <w:t>рин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сказочный гер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Лягушоно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В. Даля «Лиса-лапот-ница».</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ыкально-ритмическое упражнение «Лиса и зайцы» под музыку </w:t>
              <w:br/>
              <w:t>А. Майкапара «В садик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Феврал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ие животны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жик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чет до 5. Выше – ниж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ения. Подвижные 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зверей.</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ц</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Белк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w:t>
              <w:br/>
              <w:t xml:space="preserve">родная сказка «Лиса, волк </w:t>
              <w:br/>
              <w:t>и медвед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Заинька пушисты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животны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w:t>
              <w:br/>
              <w:t>ские фигуры. Длинный – короткий, выше – ниже. Счет до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 xml:space="preserve">игры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необходимыми умениями и навыкам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животных. Рассказ по картинкам.</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пка лошад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чка из бумаг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довская народная сказка «Как собака друга искал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я «Кошечка» (муз. В. Витлина, сл. Н. Найден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w:t>
              <w:br/>
              <w:t>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питомц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ушо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ение предметов </w:t>
              <w:br/>
              <w:t xml:space="preserve">по ширине </w:t>
              <w:br/>
              <w:t>и длине. Счет до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необходимыми умениями и навыкам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t xml:space="preserve">Познавательно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домашних птиц.</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зинка с яйц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ведения в различных видах деятель-</w:t>
              <w:br/>
              <w:t>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удожественно-эстетическ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Цыплено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народная сказка «Петушок и бобовое зернышко».</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драматизация «Утки</w:t>
              <w:br/>
              <w:t>и вол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защитника Отечеств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чет до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еда о профессиях.</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толет</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основными культурными способами деятельности»,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нокль.</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В. Бороздина «Звездолетчики».</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ая игра «Самолеты» (муз. М. Магиденк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w:t>
              <w:br/>
              <w:t>поведения в различных видах деятельности», «овладевший навыками устной речи»</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Март</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знаки </w:t>
              <w:br/>
              <w:t>весн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Ориентирование  в пространстве. Счет </w:t>
            </w:r>
          </w:p>
          <w:p>
            <w:pPr>
              <w:pStyle w:val="ParagraphStyle"/>
              <w:spacing w:lineRule="auto" w:line="264"/>
              <w:rPr>
                <w:rFonts w:ascii="Times New Roman" w:hAnsi="Times New Roman" w:cs="Times New Roman"/>
              </w:rPr>
            </w:pPr>
            <w:r>
              <w:rPr>
                <w:rFonts w:cs="Times New Roman" w:ascii="Times New Roman" w:hAnsi="Times New Roman"/>
              </w:rPr>
              <w:t>до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t>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весн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и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ка Н. Сладкова «Медведь </w:t>
              <w:br/>
              <w:t>и солнц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раинская народная песня </w:t>
            </w:r>
          </w:p>
          <w:p>
            <w:pPr>
              <w:pStyle w:val="ParagraphStyle"/>
              <w:spacing w:lineRule="auto" w:line="264"/>
              <w:rPr>
                <w:rFonts w:ascii="Times New Roman" w:hAnsi="Times New Roman" w:cs="Times New Roman"/>
              </w:rPr>
            </w:pPr>
            <w:r>
              <w:rPr>
                <w:rFonts w:cs="Times New Roman" w:ascii="Times New Roman" w:hAnsi="Times New Roman"/>
              </w:rPr>
              <w:t>«Ах, весн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та о мам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за с цвет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Счет до 5. Ориентирование </w:t>
              <w:br/>
              <w:t>в пространств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w:t>
            </w:r>
          </w:p>
          <w:p>
            <w:pPr>
              <w:pStyle w:val="ParagraphStyle"/>
              <w:spacing w:lineRule="auto" w:line="264"/>
              <w:rPr>
                <w:rFonts w:ascii="Times New Roman" w:hAnsi="Times New Roman" w:cs="Times New Roman"/>
              </w:rPr>
            </w:pPr>
            <w:r>
              <w:rPr>
                <w:rFonts w:cs="Times New Roman" w:ascii="Times New Roman" w:hAnsi="Times New Roman"/>
              </w:rPr>
              <w:t>к празднику.</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вшинчик</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к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с мячо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изведение </w:t>
              <w:br/>
              <w:t xml:space="preserve">С. Прокофьевой «Сказка про </w:t>
              <w:br/>
              <w:t xml:space="preserve">маму». </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Мамочка моя» (муз. </w:t>
              <w:br/>
              <w:t>А. Перескокова, сл. С. Антон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ава и цветы </w:t>
            </w:r>
          </w:p>
          <w:p>
            <w:pPr>
              <w:pStyle w:val="ParagraphStyle"/>
              <w:spacing w:lineRule="auto" w:line="264"/>
              <w:rPr>
                <w:rFonts w:ascii="Times New Roman" w:hAnsi="Times New Roman" w:cs="Times New Roman"/>
              </w:rPr>
            </w:pPr>
            <w:r>
              <w:rPr>
                <w:rFonts w:cs="Times New Roman" w:ascii="Times New Roman" w:hAnsi="Times New Roman"/>
              </w:rPr>
              <w:t>на лужайк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чет до 5.</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цвет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льпан</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ок тюль-</w:t>
              <w:br/>
              <w:t>пан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е</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Физ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В. Вангели «Подснежник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юд-драматизация «Подснежники» (из цикла «Времена года» П. Чайковског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егирь</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знавательное развитие. Физическое развитие. </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Счет до 5.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ус.</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е</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птиц. Составление рассказа </w:t>
              <w:br/>
              <w:t>по картинкам.</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 с кормушк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Совено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е упражнения. Подвижные 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Физическ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В. Осеевой «Сорок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Ласточка» (муз. А. Перескокова, сл. </w:t>
            </w:r>
          </w:p>
          <w:p>
            <w:pPr>
              <w:pStyle w:val="ParagraphStyle"/>
              <w:spacing w:lineRule="auto" w:line="264"/>
              <w:rPr>
                <w:rFonts w:ascii="Times New Roman" w:hAnsi="Times New Roman" w:cs="Times New Roman"/>
              </w:rPr>
            </w:pPr>
            <w:r>
              <w:rPr>
                <w:rFonts w:cs="Times New Roman" w:ascii="Times New Roman" w:hAnsi="Times New Roman"/>
              </w:rPr>
              <w:t>С. Антоно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Апрель</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екомы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оч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w:t>
              <w:br/>
              <w:t>Конус.</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 xml:space="preserve">насекомых. </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жья </w:t>
              <w:br/>
              <w:t>коров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ка из бу-ма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Д. Биссета «Кузнечик Денд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Про меня и муравья» </w:t>
            </w:r>
          </w:p>
          <w:p>
            <w:pPr>
              <w:pStyle w:val="ParagraphStyle"/>
              <w:spacing w:lineRule="auto" w:line="264"/>
              <w:rPr>
                <w:rFonts w:ascii="Times New Roman" w:hAnsi="Times New Roman" w:cs="Times New Roman"/>
              </w:rPr>
            </w:pPr>
            <w:r>
              <w:rPr>
                <w:rFonts w:cs="Times New Roman" w:ascii="Times New Roman" w:hAnsi="Times New Roman"/>
              </w:rPr>
              <w:t>(муз. Л. Абелян, сл. В. Степо-</w:t>
              <w:br/>
              <w:t>вог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принимать решения, опираясь 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щериц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исовывание незаконченного рисун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ая фигура – цилиндр. Сравнение предметов по ширин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пах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гурка черепаш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паха </w:t>
              <w:br/>
              <w:t>из бума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ые</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Познавательное развитие. Физическ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изведение </w:t>
            </w:r>
          </w:p>
          <w:p>
            <w:pPr>
              <w:pStyle w:val="ParagraphStyle"/>
              <w:spacing w:lineRule="auto" w:line="264"/>
              <w:rPr>
                <w:rFonts w:ascii="Times New Roman" w:hAnsi="Times New Roman" w:cs="Times New Roman"/>
              </w:rPr>
            </w:pPr>
            <w:r>
              <w:rPr>
                <w:rFonts w:cs="Times New Roman" w:ascii="Times New Roman" w:hAnsi="Times New Roman"/>
              </w:rPr>
              <w:t xml:space="preserve">М. Пляцковского «Сказка о перевернутой </w:t>
              <w:br/>
              <w:t>черепахе».</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учивание «Песенки львенка и черепахи» </w:t>
            </w:r>
          </w:p>
          <w:p>
            <w:pPr>
              <w:pStyle w:val="ParagraphStyle"/>
              <w:spacing w:lineRule="auto" w:line="264"/>
              <w:rPr>
                <w:rFonts w:ascii="Times New Roman" w:hAnsi="Times New Roman" w:cs="Times New Roman"/>
              </w:rPr>
            </w:pPr>
            <w:r>
              <w:rPr>
                <w:rFonts w:cs="Times New Roman" w:ascii="Times New Roman" w:hAnsi="Times New Roman"/>
              </w:rPr>
              <w:t>(муз. Г. Гладкова, сл. С. Коз-</w:t>
              <w:br/>
              <w:t>лов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ные растени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алка </w:t>
              <w:br/>
              <w:t>в горшке</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Сравнивание предметов </w:t>
              <w:br/>
              <w:t xml:space="preserve">по ширине </w:t>
              <w:br/>
              <w:t>и высоте.</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 xml:space="preserve">комнатных </w:t>
              <w:br/>
              <w:t>растений.</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ал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принимать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ет роз.</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с обручем</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 стихо-творения В. Паспалеевой «Лесная фиалка».</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Незаметная фиалка» </w:t>
            </w:r>
          </w:p>
          <w:p>
            <w:pPr>
              <w:pStyle w:val="ParagraphStyle"/>
              <w:spacing w:lineRule="auto" w:line="264"/>
              <w:rPr>
                <w:rFonts w:ascii="Times New Roman" w:hAnsi="Times New Roman" w:cs="Times New Roman"/>
              </w:rPr>
            </w:pPr>
            <w:r>
              <w:rPr>
                <w:rFonts w:cs="Times New Roman" w:ascii="Times New Roman" w:hAnsi="Times New Roman"/>
              </w:rPr>
              <w:t xml:space="preserve">(муз. С. Крупа-Шушариной, </w:t>
              <w:br/>
              <w:t>сл. О. Крупенчук-Вознесенск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тран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род</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рамида. </w:t>
              <w:br/>
              <w:t xml:space="preserve">Время суток.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 xml:space="preserve">с коротким </w:t>
              <w:br/>
              <w:t>шнуром («косичк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тран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очные </w:t>
              <w:br/>
              <w:t>геро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разными формами и видами игры»,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ликация «Башня».</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с «косичк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умением подчиняться разным правилам и социальным нормам»,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А. Гайдара «Похо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Моя </w:t>
            </w:r>
          </w:p>
          <w:p>
            <w:pPr>
              <w:pStyle w:val="ParagraphStyle"/>
              <w:spacing w:lineRule="auto" w:line="264"/>
              <w:rPr>
                <w:rFonts w:ascii="Times New Roman" w:hAnsi="Times New Roman" w:cs="Times New Roman"/>
              </w:rPr>
            </w:pPr>
            <w:r>
              <w:rPr>
                <w:rFonts w:cs="Times New Roman" w:ascii="Times New Roman" w:hAnsi="Times New Roman"/>
              </w:rPr>
              <w:t xml:space="preserve">Россия» (муз. </w:t>
              <w:br/>
              <w:t xml:space="preserve">Г. Струве, сл. </w:t>
              <w:br/>
              <w:t>Н. Соловьев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универсальными предпосылками учебной деятельности»,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before="240" w:after="240"/>
        <w:jc w:val="center"/>
        <w:rPr/>
      </w:pPr>
      <w:r>
        <w:rPr/>
        <w:t>Май</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Номер </w:t>
              <w:br/>
              <w:t>п/п</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Тем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анируемые результаты – целевые </w:t>
              <w:br/>
              <w:t>ориентиры дошкольного образования</w:t>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зды Кремл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ометрические фигуры. </w:t>
              <w:br/>
              <w:t>Части суток.</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r>
          </w:p>
          <w:p>
            <w:pPr>
              <w:pStyle w:val="ParagraphStyle"/>
              <w:spacing w:lineRule="auto" w:line="264"/>
              <w:rPr>
                <w:rFonts w:ascii="Times New Roman" w:hAnsi="Times New Roman" w:cs="Times New Roman"/>
              </w:rPr>
            </w:pPr>
            <w:r>
              <w:rPr>
                <w:rFonts w:cs="Times New Roman" w:ascii="Times New Roman" w:hAnsi="Times New Roman"/>
              </w:rPr>
              <w:t>с гимнастической палкой</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Москвы. Твой город.</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усель</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умением наблюдать, экспериментировать», «овладевший средствами общения и способами взаимодействия со взрослыми </w:t>
              <w:br/>
              <w:t>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вор.</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з </w:t>
              <w:br/>
              <w:t>Л. Толстого</w:t>
              <w:br/>
              <w:t>«Хотела галка пить…».</w:t>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яска с султанчиком» (украинская народная мелодия </w:t>
              <w:br/>
              <w:t xml:space="preserve">в обработке </w:t>
              <w:br/>
              <w:t>М. Раухвергер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w:t>
              <w:br/>
              <w:t>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обед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ая тех-ник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равнивание предмет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 «овладевший основными культурными способами деятельности»,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Л. Кассиля «Памятник советскому солдату».</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толет</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лет из бума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Эмоционально отзывчивый», «овладевший разными формами и видами игры», «физически развитый, овладевший основными культурно-гигиеническими навыками», «овладевший средствами общения </w:t>
              <w:br/>
              <w:t>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w:t>
              <w:br/>
              <w:t>Н. Сладкова «Неслух».</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коки под музыку «Полька» М. Глинк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3-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год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зовок </w:t>
              <w:br/>
              <w:t>с ягод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 «имеющий первичные представления о себе, природном и социальном мире», «способный подчиняться разным правилам и социальным нормам»</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равнивание предмет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ные упражнения</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умением наблюдать, экспериментировать», «овладевший разными формами и видами игры», «любознательный, активный», «овладевший средствами общения и способами взаимодействия со взрослыми и сверстниками», «способный принимать собственные решения, опираясь на свои знания и умения </w:t>
              <w:br/>
              <w:t>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чевое развитие. Художест-</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ягод.</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основ-</w:t>
            </w:r>
          </w:p>
        </w:tc>
      </w:tr>
    </w:tbl>
    <w:p>
      <w:pPr>
        <w:pStyle w:val="ParagraphStyle"/>
        <w:spacing w:lineRule="auto" w:line="264" w:before="0" w:after="120"/>
        <w:jc w:val="right"/>
        <w:rPr/>
      </w:pPr>
      <w:r>
        <w:br w:type="page"/>
      </w:r>
      <w:r>
        <w:rPr/>
        <w:t>Продолже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венно-эстетическое развитие. Социально-коммуникативное развитие. 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ника </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ными культурными способами деятельности», «овладевший средствами общения </w:t>
              <w:br/>
              <w:t xml:space="preserve">и способами взаимодействия со взрослыми и сверстниками», «способный принимать собственные решения, опираясь </w:t>
              <w:br/>
              <w:t>на свои знания и ум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оздь </w:t>
              <w:br/>
              <w:t>рябин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жнения </w:t>
              <w:br/>
              <w:t>с кубиками</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основными культурными способами деятельности»,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Н. Павловой «Земляничка».</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вод «Мы вокруг рябинушки…» (Ю. Михайленко)</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средствами общения и способами взаимодействия со взрослыми и сверстниками», «способный следовать социальным нормам </w:t>
              <w:br/>
              <w:t>поведения в различных видах деятельности», «овладевший необходимыми умениями и навыками построения речевого высказывания»</w:t>
            </w:r>
          </w:p>
        </w:tc>
      </w:tr>
      <w:tr>
        <w:trPr/>
        <w:tc>
          <w:tcPr>
            <w:tcW w:w="9689"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4-я недел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Художественно-эстет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бы.</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хоморы </w:t>
            </w:r>
          </w:p>
          <w:p>
            <w:pPr>
              <w:pStyle w:val="ParagraphStyle"/>
              <w:spacing w:lineRule="auto" w:line="264"/>
              <w:rPr>
                <w:rFonts w:ascii="Times New Roman" w:hAnsi="Times New Roman" w:cs="Times New Roman"/>
              </w:rPr>
            </w:pPr>
            <w:r>
              <w:rPr>
                <w:rFonts w:cs="Times New Roman" w:ascii="Times New Roman" w:hAnsi="Times New Roman"/>
              </w:rPr>
              <w:t>в лесу</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юбознательный, активный», «эмоционально отзывчивый», «овладевший средствами общения и способами взаимодействия со взрослыми и сверстниками»,</w:t>
              <w:br/>
              <w:t xml:space="preserve">«овладевший разными формами и видами игры», «имеющий первичные представления о себе, природном и социальном </w:t>
              <w:br/>
              <w:t>мире»</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знавательное развитие. Физическое развитие. Речевое развитие. Социально-коммуникатив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метрические фигуры. Сравнивание предмет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Физически развитый, овладевший основными культурно-гигиеническими навыками», «овладевший основными культурными способами деятельности», «любознательный, активный», «овладевший средствами общения и способами взаимодействия со взрослыми и сверстниками», </w:t>
            </w:r>
          </w:p>
        </w:tc>
      </w:tr>
    </w:tbl>
    <w:p>
      <w:pPr>
        <w:pStyle w:val="ParagraphStyle"/>
        <w:spacing w:lineRule="auto" w:line="264" w:before="0" w:after="120"/>
        <w:jc w:val="right"/>
        <w:rPr/>
      </w:pPr>
      <w:r>
        <w:br w:type="page"/>
      </w:r>
      <w:r>
        <w:rPr/>
        <w:t>Окончание табл.</w:t>
      </w:r>
    </w:p>
    <w:tbl>
      <w:tblPr>
        <w:tblW w:w="5000" w:type="pct"/>
        <w:jc w:val="center"/>
        <w:tblInd w:w="0" w:type="dxa"/>
        <w:tblLayout w:type="fixed"/>
        <w:tblCellMar>
          <w:top w:w="60" w:type="dxa"/>
          <w:left w:w="60" w:type="dxa"/>
          <w:bottom w:w="60" w:type="dxa"/>
          <w:right w:w="60" w:type="dxa"/>
        </w:tblCellMar>
      </w:tblPr>
      <w:tblGrid>
        <w:gridCol w:w="656"/>
        <w:gridCol w:w="2124"/>
        <w:gridCol w:w="1979"/>
        <w:gridCol w:w="4930"/>
      </w:tblGrid>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1</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3</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пособный принимать собственные решения, опираясь на свои знания и умения </w:t>
              <w:br/>
              <w:t>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w:t>
              <w:br/>
              <w:t>Познавательное 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ание </w:t>
              <w:br/>
              <w:t>грибов.</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омо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удожественно-эстетическое развитие. Физическое развитие. Речев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хомор </w:t>
              <w:br/>
              <w:t>из бумаги.</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ижные </w:t>
            </w:r>
          </w:p>
          <w:p>
            <w:pPr>
              <w:pStyle w:val="ParagraphStyle"/>
              <w:spacing w:lineRule="auto" w:line="264"/>
              <w:rPr>
                <w:rFonts w:ascii="Times New Roman" w:hAnsi="Times New Roman" w:cs="Times New Roman"/>
              </w:rPr>
            </w:pPr>
            <w:r>
              <w:rPr>
                <w:rFonts w:cs="Times New Roman" w:ascii="Times New Roman" w:hAnsi="Times New Roman"/>
              </w:rPr>
              <w:t>игры</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Эмоционально отзывчивый», «овладевший умением подчиняться разным правилам и социальным нормам», «физически развитый, овладевший основными культурно-гигиеническими навыками», «овладевший средствами общения и способами взаимодействия со взрослыми и сверстниками», «любознательный, активный»</w:t>
            </w:r>
          </w:p>
        </w:tc>
      </w:tr>
      <w:tr>
        <w:trPr/>
        <w:tc>
          <w:tcPr>
            <w:tcW w:w="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12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чевое развитие. Художественно-эстетическое развитие. Физическое развитие. Социально-коммуникативное </w:t>
              <w:br/>
              <w:t>развитие</w:t>
            </w:r>
          </w:p>
        </w:tc>
        <w:tc>
          <w:tcPr>
            <w:tcW w:w="19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В. Сутеева «Под грибом».</w:t>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r>
          </w:p>
          <w:p>
            <w:pPr>
              <w:pStyle w:val="ParagraphStyle"/>
              <w:spacing w:lineRule="auto"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сня «Я шагаю по грибы» </w:t>
              <w:br/>
              <w:t xml:space="preserve">(муз. и сл. </w:t>
              <w:br/>
              <w:t>Ю. Парфенова)</w:t>
            </w:r>
          </w:p>
        </w:tc>
        <w:tc>
          <w:tcPr>
            <w:tcW w:w="493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юбознательный, активный», «эмоционально отзывчивый», «овладевший основными культурными способами деятельности», «овладевший средствами общения </w:t>
              <w:br/>
              <w:t>и способами взаимодействия со взрослыми и сверстниками», «способный следовать социальным нормам поведения в различных видах деятельности», «овладевший необходимыми умениями и навыками построения речевого высказыв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64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9:06:00Z</dcterms:created>
  <dc:creator>Admin</dc:creator>
  <dc:description/>
  <dc:language>en-US</dc:language>
  <cp:lastModifiedBy>Admin</cp:lastModifiedBy>
  <dcterms:modified xsi:type="dcterms:W3CDTF">2014-09-29T18:37:00Z</dcterms:modified>
  <cp:revision>3</cp:revision>
  <dc:subject/>
  <dc:title>ВВЕДЕНИЕ</dc:title>
</cp:coreProperties>
</file>