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6"/>
        <w:gridCol w:w="586"/>
        <w:gridCol w:w="546"/>
        <w:gridCol w:w="537"/>
        <w:gridCol w:w="610"/>
        <w:gridCol w:w="466"/>
        <w:gridCol w:w="535"/>
        <w:gridCol w:w="639"/>
        <w:gridCol w:w="612"/>
        <w:gridCol w:w="570"/>
        <w:gridCol w:w="535"/>
        <w:gridCol w:w="570"/>
        <w:gridCol w:w="533"/>
        <w:gridCol w:w="537"/>
        <w:gridCol w:w="537"/>
        <w:gridCol w:w="535"/>
      </w:tblGrid>
      <w:tr>
        <w:trPr>
          <w:trHeight w:val="350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9060</wp:posOffset>
                      </wp:positionV>
                      <wp:extent cx="149225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0955" cy="9601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955" cy="96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pt;height:90.7pt;mso-wrap-distance-left:9.05pt;mso-wrap-distance-right:9.05pt;mso-wrap-distance-top:0pt;mso-wrap-distance-bottom:0pt;margin-top:7.8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960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100</wp:posOffset>
                      </wp:positionV>
                      <wp:extent cx="576580" cy="599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5285" cy="37528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285" cy="375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pt;height:47.2pt;mso-wrap-distance-left:9.05pt;mso-wrap-distance-right:9.05pt;mso-wrap-distance-top:0pt;mso-wrap-distance-bottom:0pt;margin-top:3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3752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7310</wp:posOffset>
                      </wp:positionV>
                      <wp:extent cx="1266190" cy="11518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4615" cy="154749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4615" cy="154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90.7pt;mso-wrap-distance-left:9.05pt;mso-wrap-distance-right:9.05pt;mso-wrap-distance-top:0pt;mso-wrap-distance-bottom:0pt;margin-top:5.3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4615" cy="15474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9530</wp:posOffset>
                      </wp:positionV>
                      <wp:extent cx="909320" cy="8458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845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73152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6pt;height:66.6pt;mso-wrap-distance-left:9.05pt;mso-wrap-distance-right:9.05pt;mso-wrap-distance-top:0pt;mso-wrap-distance-bottom:0pt;margin-top:3.9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315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2705</wp:posOffset>
                      </wp:positionV>
                      <wp:extent cx="1410335" cy="9664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9040" cy="85725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9040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05pt;height:76.1pt;mso-wrap-distance-left:9.05pt;mso-wrap-distance-right:9.05pt;mso-wrap-distance-top:0pt;mso-wrap-distance-bottom:0pt;margin-top:4.15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857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1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4" w:type="dxa"/>
            <w:gridSpan w:val="1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4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1461770" cy="12045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935" cy="109283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94.85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935" cy="109283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1494790" cy="746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63627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75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63627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178050" cy="9734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648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6.65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6487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-461645</wp:posOffset>
                </wp:positionV>
                <wp:extent cx="21805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ссворд «Дорога и 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3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ссворд «Дорога и 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4338955</wp:posOffset>
                </wp:positionV>
                <wp:extent cx="5609590" cy="1609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горизонтали: 1.Участник дорожного движения; 2. Столица Республики Ко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Животное-«разметка»; 5.Место, где всех учат; 6.Рабочая одежда сотрудника ГИБДД; 8. «Помощник» инспектора; 9. «Движущиеся» лампы; 10. Учитель или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вертикали: 1. Пешеходный …; 2.Автоматический регулировщик движения; 3.То, что нельзя нарушать при движении по дороге; 7.Средство передви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34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горизонтали: 1.Участник дорожного движения; 2. Столица Республики Ко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Животное-«разметка»; 5.Место, где всех учат; 6.Рабочая одежда сотрудника ГИБДД; 8. «Помощник» инспектора; 9. «Движущиеся» лампы; 10. Учитель или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вертикали: 1. Пешеходный …; 2.Автоматический регулировщик движения; 3.То, что нельзя нарушать при движении по дороге; 7.Средство передви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39:00Z</dcterms:created>
  <dc:creator>Administratr</dc:creator>
  <dc:description/>
  <dc:language>en-US</dc:language>
  <cp:lastModifiedBy>Administratr</cp:lastModifiedBy>
  <dcterms:modified xsi:type="dcterms:W3CDTF">2015-02-25T08:39:00Z</dcterms:modified>
  <cp:revision>3</cp:revision>
  <dc:subject/>
  <dc:title>1</dc:title>
</cp:coreProperties>
</file>