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Мероприятие для детей средней группы</w:t>
      </w:r>
    </w:p>
    <w:p>
      <w:pPr>
        <w:pStyle w:val="Normal"/>
        <w:jc w:val="center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pacing w:val="16"/>
          <w:sz w:val="28"/>
          <w:szCs w:val="28"/>
          <w:shd w:fill="FFFFFF" w:val="clear"/>
        </w:rPr>
        <w:t>«Бабочка - красавица»</w:t>
      </w:r>
    </w:p>
    <w:p>
      <w:pPr>
        <w:pStyle w:val="Normal"/>
        <w:jc w:val="center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474747"/>
          <w:spacing w:val="16"/>
          <w:sz w:val="22"/>
          <w:szCs w:val="22"/>
          <w:shd w:fill="FFFFFF" w:val="clear"/>
        </w:rPr>
      </w:pPr>
      <w:r>
        <w:rPr>
          <w:rFonts w:cs="Verdana" w:ascii="Verdana" w:hAnsi="Verdana"/>
          <w:b/>
          <w:color w:val="474747"/>
          <w:spacing w:val="16"/>
          <w:sz w:val="22"/>
          <w:szCs w:val="22"/>
          <w:shd w:fill="FFFFFF" w:val="clear"/>
        </w:rPr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Что за дивная краса?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Луг цветами весь покрылся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Происходят чудеса,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Здесь волшебник потрудился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Но волшебник ни при чем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Это бабочки слетелись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Ясным, солнечным деньком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Отдохнуть на травку сели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 xml:space="preserve">Ребята! Сейчас я расскажу вам одну замечательную историю. Её поведала мне одна знакомая бабочка. Эта история волшебная, т.к. в ней происходят чудесные превращения.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Сказка.</w:t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Однажды, ярким, солнечным утром на свет появилась маленькая Гусеничка.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Муз. Ф. Мендельсон «Песня без слов» Гусеничка сидит в центре цветка, под музыку просыпается, потягивается,  прихорашивается, любуется своим отражением в зеркальце).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Она потянулась посмотрела в капельку росы  и сказала: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Какая я хорошенькая!  У меня такие замечательные глазки, красивые реснички, я такая длинненькая и пушистенькая.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 xml:space="preserve">Вед.: </w:t>
      </w:r>
      <w:r>
        <w:rPr>
          <w:spacing w:val="16"/>
          <w:sz w:val="28"/>
          <w:szCs w:val="28"/>
          <w:shd w:fill="FFFFFF" w:val="clear"/>
        </w:rPr>
        <w:t>Гусеничка себе очень нравилась, она считала себя самой красивой. Но так думали на все. Мимо пролетал Жук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Жук:</w:t>
      </w:r>
      <w:r>
        <w:rPr>
          <w:spacing w:val="16"/>
          <w:sz w:val="28"/>
          <w:szCs w:val="28"/>
          <w:shd w:fill="FFFFFF" w:val="clear"/>
        </w:rPr>
        <w:t xml:space="preserve"> Фу, какая не красивая! Длинная, лохматая!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</w:t>
      </w:r>
      <w:r>
        <w:rPr>
          <w:i/>
          <w:spacing w:val="16"/>
          <w:sz w:val="28"/>
          <w:szCs w:val="28"/>
          <w:shd w:fill="FFFFFF" w:val="clear"/>
        </w:rPr>
        <w:t xml:space="preserve"> (плача): </w:t>
      </w:r>
      <w:r>
        <w:rPr>
          <w:spacing w:val="16"/>
          <w:sz w:val="28"/>
          <w:szCs w:val="28"/>
          <w:shd w:fill="FFFFFF" w:val="clear"/>
        </w:rPr>
        <w:t>Он сказал, что я не красивая. Что же мне теперь делать?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В это время мимо пролетала Цветочная фея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Звучит муз. Шопена Мазурка №47, ля минор. Появляется Цветочная фея с широким и лёгким платком на плечах)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Цвет. Фея:</w:t>
      </w:r>
      <w:r>
        <w:rPr>
          <w:spacing w:val="16"/>
          <w:sz w:val="28"/>
          <w:szCs w:val="28"/>
          <w:shd w:fill="FFFFFF" w:val="clear"/>
        </w:rPr>
        <w:t xml:space="preserve"> о чём ты плачешь маленькая гусеница?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Жук сказал, что я не красивая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 xml:space="preserve">Цвет. Фея: </w:t>
      </w:r>
      <w:r>
        <w:rPr>
          <w:spacing w:val="16"/>
          <w:sz w:val="28"/>
          <w:szCs w:val="28"/>
          <w:shd w:fill="FFFFFF" w:val="clear"/>
        </w:rPr>
        <w:t xml:space="preserve">Не плачь малышка, скоро ты станешь самой красивой. Сейчас я взмахну самым красивым покрывалом. Ты заснёшь и увидишь сказочный сон. А когда проснешься, то прекраснее тебя не будет ни кого.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Звучит муз. Давид Поппер «Кружащая мелодия»)</w:t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Вед.</w:t>
      </w:r>
      <w:r>
        <w:rPr>
          <w:spacing w:val="16"/>
          <w:sz w:val="28"/>
          <w:szCs w:val="28"/>
          <w:shd w:fill="FFFFFF" w:val="clear"/>
        </w:rPr>
        <w:t xml:space="preserve"> (говорит в сопровождении музыки): и гусеничка начала закручиваться, закручиваться…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Один конец платка держит гусеничка, др. фея, она бегает во круг и помогает Гусеничку закрутиться в него. Гусеничка садиться на цветок, как бы засыпая)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 xml:space="preserve">Вед.: </w:t>
      </w:r>
      <w:r>
        <w:rPr>
          <w:spacing w:val="16"/>
          <w:sz w:val="28"/>
          <w:szCs w:val="28"/>
          <w:shd w:fill="FFFFFF" w:val="clear"/>
        </w:rPr>
        <w:t>Гусеничка превратилась в куколку. Засыпая она подумала…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интересно кем я стану, когда проснусь?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 И приснились ей разные насекомые. А гусеничка смотрела на них и думала, на кого из них она хотела бы быть похожа. Видела она во сне пушистого шмеля…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Нет, я не хочу быть похожей на шмеля, он такой большой, тяжёлый и очень громко гудит. </w:t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Потом ей приснился кузнечик и стрекоза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Нет и они мне не понравились. Уж слишком шустрые и прыгучие. 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Потом она увидела на зелёном листочке маленького яркого жучка, это была Божья коровка.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божья коровка слишком медлительная не хочу быть на неё похожей.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Потом она увидела в своём сне маленьких мотыльков. Они легко порхали над цветами.  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(Звучит муз. Ф. Шопен Мазурка №15 до мажор, мотыльки порхают под муз. и улетают).</w:t>
      </w:r>
    </w:p>
    <w:p>
      <w:pPr>
        <w:pStyle w:val="Normal"/>
        <w:rPr>
          <w:b/>
          <w:b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 xml:space="preserve">Гусеничка: </w:t>
      </w:r>
      <w:r>
        <w:rPr>
          <w:spacing w:val="16"/>
          <w:sz w:val="28"/>
          <w:szCs w:val="28"/>
          <w:shd w:fill="FFFFFF" w:val="clear"/>
        </w:rPr>
        <w:t xml:space="preserve">Как мне понравился мотылёк. Он такой нежный воздушный, лёгкий. Но слишком маленький </w:t>
      </w:r>
      <w:r>
        <w:rPr>
          <w:i/>
          <w:spacing w:val="16"/>
          <w:sz w:val="28"/>
          <w:szCs w:val="28"/>
          <w:shd w:fill="FFFFFF" w:val="clear"/>
        </w:rPr>
        <w:t>(с сожаление в голосе).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 xml:space="preserve">Вед.: </w:t>
      </w:r>
      <w:r>
        <w:rPr>
          <w:spacing w:val="16"/>
          <w:sz w:val="28"/>
          <w:szCs w:val="28"/>
          <w:shd w:fill="FFFFFF" w:val="clear"/>
        </w:rPr>
        <w:t>Всё это гусеничка увидела в своём сне, но пришла пора ей проснуться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 xml:space="preserve">(Музыка Ф.Шопен Мазурка №47, ля минор. Появляется Цветочная фея.) </w:t>
      </w:r>
    </w:p>
    <w:p>
      <w:pPr>
        <w:pStyle w:val="Normal"/>
        <w:rPr>
          <w:b/>
          <w:b/>
          <w:i/>
          <w:i/>
          <w:spacing w:val="16"/>
          <w:sz w:val="28"/>
          <w:szCs w:val="28"/>
          <w:shd w:fill="FFFFFF" w:val="clear"/>
        </w:rPr>
      </w:pPr>
      <w:r>
        <w:rPr>
          <w:b/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Фея</w:t>
      </w:r>
      <w:r>
        <w:rPr>
          <w:spacing w:val="16"/>
          <w:sz w:val="28"/>
          <w:szCs w:val="28"/>
          <w:shd w:fill="FFFFFF" w:val="clear"/>
        </w:rPr>
        <w:t xml:space="preserve"> (обр. к детям): какое чудо сейчас произойдёт? Отгадайте мои загадки: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 xml:space="preserve"> </w:t>
      </w:r>
      <w:r>
        <w:rPr>
          <w:spacing w:val="16"/>
          <w:sz w:val="28"/>
          <w:szCs w:val="28"/>
          <w:shd w:fill="FFFFFF" w:val="clear"/>
        </w:rPr>
        <w:t>Над цветком порхает, пляшет, веерком узорным машет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***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Не птичка а с крыльями: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  <w:t>Над цветками летает, нектар собирает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Дети:</w:t>
      </w:r>
      <w:r>
        <w:rPr>
          <w:spacing w:val="16"/>
          <w:sz w:val="28"/>
          <w:szCs w:val="28"/>
          <w:shd w:fill="FFFFFF" w:val="clear"/>
        </w:rPr>
        <w:t xml:space="preserve"> Бабочка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Фея:</w:t>
      </w:r>
      <w:r>
        <w:rPr>
          <w:spacing w:val="16"/>
          <w:sz w:val="28"/>
          <w:szCs w:val="28"/>
          <w:shd w:fill="FFFFFF" w:val="clear"/>
        </w:rPr>
        <w:t xml:space="preserve"> правильно гусеничка скоро превратиться в бабочку. Гусеничка! Тебе пора вставать!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Муз. Давид Поппер «Кружащаяся мелодия» гусеничка при помощи феи освобождается от кокона-платка, фея даёт гусеничке зеркальце).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Гусеничка:</w:t>
      </w:r>
      <w:r>
        <w:rPr>
          <w:spacing w:val="16"/>
          <w:sz w:val="28"/>
          <w:szCs w:val="28"/>
          <w:shd w:fill="FFFFFF" w:val="clear"/>
        </w:rPr>
        <w:t xml:space="preserve"> Боже! Какая я красивая! 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фея выполнила своё обещание , гусеничка превратилась в прекрасную бабочку. В честь рождения новой красавицы лесные жители устроили настоящий летний бал…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Танец «Бабочка»)</w:t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Ребята! А почему наша бабочка грустит?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Дети:</w:t>
      </w:r>
      <w:r>
        <w:rPr>
          <w:spacing w:val="16"/>
          <w:sz w:val="28"/>
          <w:szCs w:val="28"/>
          <w:shd w:fill="FFFFFF" w:val="clear"/>
        </w:rPr>
        <w:t xml:space="preserve"> У неё нет подружек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</w:t>
      </w:r>
      <w:r>
        <w:rPr>
          <w:spacing w:val="16"/>
          <w:sz w:val="28"/>
          <w:szCs w:val="28"/>
          <w:shd w:fill="FFFFFF" w:val="clear"/>
        </w:rPr>
        <w:t xml:space="preserve"> Давайте, мы с вами нарисуем ей подружек-бабочек, чтобы она не грустила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Дети рисуют на асфальте или разукрашивают бабочек)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А теперь все вместе давайте поиграем с вами в игру «Бабочки»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 xml:space="preserve">Дети играют по сигналу воспитатель день - они летают между цветками, ночь - прячутся на цветок. 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Какое же доброе дело мы сделали для бабочки?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Дети:</w:t>
      </w:r>
      <w:r>
        <w:rPr>
          <w:spacing w:val="16"/>
          <w:sz w:val="28"/>
          <w:szCs w:val="28"/>
          <w:shd w:fill="FFFFFF" w:val="clear"/>
        </w:rPr>
        <w:t xml:space="preserve"> Мы подарили ей подружек.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pacing w:val="16"/>
          <w:sz w:val="28"/>
          <w:szCs w:val="28"/>
          <w:shd w:fill="FFFFFF" w:val="clear"/>
        </w:rPr>
        <w:t>Вед.:</w:t>
      </w:r>
      <w:r>
        <w:rPr>
          <w:spacing w:val="16"/>
          <w:sz w:val="28"/>
          <w:szCs w:val="28"/>
          <w:shd w:fill="FFFFFF" w:val="clear"/>
        </w:rPr>
        <w:t xml:space="preserve"> Правильно ребята! А за это наша прекрасная бабочка угостит вас волшебным нектаром, что бы вы росли умными, сильными, добрыми, а главное здоровыми.</w:t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  <w:t>(Бабочка угощает ребят яблоками)</w:t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rPr>
          <w:spacing w:val="16"/>
          <w:sz w:val="28"/>
          <w:szCs w:val="28"/>
          <w:shd w:fill="FFFFFF" w:val="clear"/>
        </w:rPr>
      </w:pPr>
      <w:r>
        <w:rPr>
          <w:b/>
          <w:spacing w:val="16"/>
          <w:sz w:val="28"/>
          <w:szCs w:val="28"/>
          <w:shd w:fill="FFFFFF" w:val="clear"/>
        </w:rPr>
        <w:t xml:space="preserve">Вед.: </w:t>
      </w:r>
      <w:r>
        <w:rPr>
          <w:spacing w:val="16"/>
          <w:sz w:val="28"/>
          <w:szCs w:val="28"/>
          <w:shd w:fill="FFFFFF" w:val="clear"/>
        </w:rPr>
        <w:t>Скажем спасибо нашей бабочке и попрощаемся.</w:t>
      </w:r>
    </w:p>
    <w:p>
      <w:pPr>
        <w:pStyle w:val="Normal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pacing w:val="16"/>
          <w:sz w:val="28"/>
          <w:szCs w:val="28"/>
          <w:shd w:fill="FFFFFF" w:val="clear"/>
        </w:rPr>
      </w:pPr>
      <w:r>
        <w:rPr>
          <w:i/>
          <w:spacing w:val="16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29:00Z</dcterms:created>
  <dc:creator>Пользователь</dc:creator>
  <dc:description/>
  <cp:keywords/>
  <dc:language>en-US</dc:language>
  <cp:lastModifiedBy>Пользователь</cp:lastModifiedBy>
  <dcterms:modified xsi:type="dcterms:W3CDTF">2015-08-14T18:56:00Z</dcterms:modified>
  <cp:revision>3</cp:revision>
  <dc:subject/>
  <dc:title>Мероприятие для детей средней группы</dc:title>
</cp:coreProperties>
</file>