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 Путешествие в страну дорожных зна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 безопасном поведении на улицах и проезжей части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с детьми знания транспорта и его разновидност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закреплять представления о назначении светофора и его сигналах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закреплять правила перехода проезжей ча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ориентироваться в основных дорожных знаках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вивать пространственное отношение (влево-вправо, вверх-вниз) 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культуру поведения на улиц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воспитывать уважение к окружающим, умение быть внимательны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: </w:t>
      </w:r>
      <w:r>
        <w:rPr>
          <w:sz w:val="28"/>
          <w:szCs w:val="28"/>
        </w:rPr>
        <w:t>Познание, коммуникация, физическая культу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Письмо, посылка, блоки Дьеныша, мяч, картинки с ситу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ем входят в групп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 сегодня мы будем рисовать цветы.</w:t>
      </w:r>
    </w:p>
    <w:p>
      <w:pPr>
        <w:pStyle w:val="Normal"/>
        <w:rPr/>
      </w:pPr>
      <w:r>
        <w:rPr>
          <w:sz w:val="28"/>
          <w:szCs w:val="28"/>
        </w:rPr>
        <w:t>(приходит почтальон, приносит письмо и посы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Это письмо от бабушки Путаницы. Она пишет: «Наблюдаю за вами на улице и вижу, что совсем не соблюдаете правила дорожного движения. Я забрала с вашей по ПДД машинки и все дорожные знаки. Пока не выполните задания, не верну вам предмет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 у нас проблема. Что будем делать? Можно ничего не делать? А можно выполнить задания и вернуть машинки и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, скорее всего, согласятся выполнить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/>
      </w:pPr>
      <w:r>
        <w:rPr>
          <w:sz w:val="28"/>
          <w:szCs w:val="28"/>
        </w:rPr>
        <w:t>В: Отгад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гадывают заг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этот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светятся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тается бенз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город-вели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в оке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раб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птица, в ней люди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жду собой разговар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м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одним словом как предметы наз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обобщающе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, какой транспорт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виды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дание по блокам Дьены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Ну вот Путаница все запутала. Давайте все разберем по группам, по призна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изнак-раз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изнак-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изнак-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Молодцы ребята, спра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толе лежат картинки с изображением различных дорожных ситуа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, давайте с вами рассмотрим картинки, и обозначим значками, где дети соблюдают правила движения, а где допускают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теперь немного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оят в кругу, и воспитатель кидает им мяч, задает вопросы. Дети отвечают «да» или « н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страя в городе очень езда. Правила знаешь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в светофоре горит красный свет. Можно идти через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а зеленый свет горит, вот тогда можно идти через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л в автобус, не взяв билет. Так поступать полаг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арушка- преклонные очень года. Ты место ей уступ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шком по улице идет пеш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светофора 8 глаз, а у нас всего лишь 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ди ждут автобус на остан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надо по дороге спокойно шагать, когда по ней можно вприпрыжку скак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Ну, молодцы, правила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Опять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азноцветных 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ают друг за д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ятся, моргаю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помо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вами смастерим светофор и подарим бабушке Пута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аппликацию «Светофо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/>
      </w:pPr>
      <w:r>
        <w:rPr>
          <w:sz w:val="28"/>
          <w:szCs w:val="28"/>
        </w:rPr>
        <w:t>В: Ребята мы выполнили все задания, но что-то наша посылочка не открывается. Давайте вспомним, чем мы сегодня занимались на занятии.</w:t>
      </w:r>
    </w:p>
    <w:p>
      <w:pPr>
        <w:pStyle w:val="Normal"/>
        <w:rPr/>
      </w:pPr>
      <w:r>
        <w:rPr>
          <w:sz w:val="28"/>
          <w:szCs w:val="28"/>
        </w:rPr>
        <w:t>(Дети вспоминают все выполненные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Ой, открылась наша посылка. А вот и наши знаки и машинки. Вот какие вы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12:00Z</dcterms:created>
  <dc:creator>Мама</dc:creator>
  <dc:description/>
  <dc:language>en-US</dc:language>
  <cp:lastModifiedBy>RePack by Diakov</cp:lastModifiedBy>
  <cp:lastPrinted>2015-06-10T11:25:00Z</cp:lastPrinted>
  <dcterms:modified xsi:type="dcterms:W3CDTF">2015-06-10T07:25:00Z</dcterms:modified>
  <cp:revision>10</cp:revision>
  <dc:subject/>
  <dc:title>Цель: Формировать у детей безопасное поведение на дорогах</dc:title>
</cp:coreProperties>
</file>