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567" w:right="707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джсикас нимъяс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(названия профессий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цена вылын ворс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бöг сетал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ртасьысь-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мöс бурдöд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гульнича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урдöд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пытшса озырлун корсь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ерка йöр пелькöд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ысьтысь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уял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öр пöрöд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втч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ськöдл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н бурдöд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öр видз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öрал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юрси шыр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ьыл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лядьöс бурдöд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öжась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уджöдч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иж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сöдч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урсь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узась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öмкот вур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рпасал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шинаöн веськöдл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джсикас нимъяс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(названия профессий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цена вылын ворс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бöг сетал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ртасьысь-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мöс бурдöд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гульнича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урдöд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пытшса озырлун корсь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ерка йöр пелькöд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ысьтысь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уял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öр пöрöд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втч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ськöдл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н бурдöд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öр видз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öрал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юрси шыр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ьыл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лядьöс бурдöд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öжась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уджöдч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иж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сöдч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урсь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узась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öмкот вур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рпасал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шинаöн веськöдл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джсикас нимъяс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(названия профессий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цена вылын ворс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бöг сетал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ртасьысь-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мöс бурдöд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гульнича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урдöд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пытшса озырлун корсьысь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ерка йöр пелькöд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ысьтысь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уял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öр пöрöд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втч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ськöдл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н бурдöд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öр видз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öрал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юрси шыр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ьыл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лядьöс бурдöд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öжась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уджöдч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иж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сöдч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урсь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узась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öмкот вур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рпасал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шинаöн веськöдл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джсикас нимъяс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(названия профессий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цена вылын ворс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бöг сетал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ртасьысь-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мöс бурдöд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гульнича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урдöд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пытшса озырлун корсь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ерка йöр пелькöд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ысьтысь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уял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öр пöрöд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втч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ськöдл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н бурдöд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öр видз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öрал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юрси шыр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ьыл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лядьöс бурдöд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öжась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уджöдч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иж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сöдч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урсь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узась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öмкот вурысь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рпасалысь-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шинаöн веськöдлысь-</w:t>
      </w:r>
    </w:p>
    <w:sectPr>
      <w:type w:val="nextPage"/>
      <w:pgSz w:w="11906" w:h="16838"/>
      <w:pgMar w:left="567" w:right="850" w:gutter="0" w:header="0" w:top="1" w:footer="0" w:bottom="426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6:40:00Z</dcterms:created>
  <dc:creator>Галина</dc:creator>
  <dc:description/>
  <cp:keywords/>
  <dc:language>en-US</dc:language>
  <cp:lastModifiedBy>Галина</cp:lastModifiedBy>
  <dcterms:modified xsi:type="dcterms:W3CDTF">2014-02-26T17:03:00Z</dcterms:modified>
  <cp:revision>1</cp:revision>
  <dc:subject/>
  <dc:title/>
</cp:coreProperties>
</file>