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ind w:left="110" w:right="-222"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 рабочая программа по английскому языку для 5 класса  составлена в соответствии с требованиями Закона Российской Федерации  «Об образовании»;Федерального государственного образовательного стандарта общего образования второго поколения; Федерального базисного учебного плана и примерных учебных планов для образовательных учреждений Российской Федерации, реализующих программы среднего (полного)  образования, и на основе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х программ по учебным предметам (Иностранный язык 5-9 классы), Стандарты второго поколения, Москва, «Просвещение», 2012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вторской  рабочей программы курса « Английский язык» 5 и 9 классы к учебникам Ю.А Комаровой и И.В. Ларионовой и др. «Английский язык», 5 и 6 классы/ авт.-сост. И.В. Ларионова. – М: ООО «Русское слово – учебник», 2012. -56 с. – (ФГОС. Инновационная школа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720" w:righ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го  письма «О преподавании иностранного языка в условиях введения федерального компонента государственного стандарта среднего (полного) общего образования» 2010 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рабочей программе педагога  в МБОУ Комаричской СОШ №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а соблюдает преемственность с примерными программами начального образования, учитывает основные положения программы развития и формирования универсальных учебных действий для общего образования и современные подходы, выработанные в ходе модернизации процесса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личностно-ориентированный подход как дидактическую основу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ммуникативно- когнитивный подход как психолингвистическую основу обучения иностранным язы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мпетентностный подход как способ достижения нового качества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ностранный язык, как один из предметов общеобразовательной школы</w:t>
      </w:r>
      <w:r>
        <w:rPr>
          <w:rFonts w:cs="Times New Roman" w:ascii="Times New Roman" w:hAnsi="Times New Roman"/>
          <w:b/>
          <w:sz w:val="24"/>
          <w:szCs w:val="24"/>
        </w:rPr>
        <w:t xml:space="preserve"> направлен на достижение следующих ц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•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тие иноязычной коммуникативной компетенции в  совокупности ее составляющих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речевая компетенция —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социокультурная/межкультурная компетенция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компенсаторная компетенция 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тие личности учащихся посредством реализации воспитательного потенциала иностранного язы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развитие стремления к овладению основами мировой культуры средствами иностран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учение  английскому языку по данному курсу </w:t>
      </w:r>
      <w:r>
        <w:rPr>
          <w:rFonts w:cs="Times New Roman" w:ascii="Times New Roman" w:hAnsi="Times New Roman"/>
        </w:rPr>
        <w:t xml:space="preserve">способствуетрешению следующих  </w:t>
      </w:r>
      <w:r>
        <w:rPr>
          <w:rFonts w:cs="Times New Roman" w:ascii="Times New Roman" w:hAnsi="Times New Roman"/>
          <w:b/>
        </w:rPr>
        <w:t>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имулировать познавательную активность учащихся, формировать у них потребность  в самостоятельном приобретении знаний и способность  к самостоятельному обучению в течение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пособствовать интеллектуальному и эмоциональному развитию учащихся, развитию их творчески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 у учащихся способность к социальному взаимодействию, предполагающему  сотрудничество и совместное решение  проблем различн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имулировать учащихся  к изучению английского языка и культуры  англоязычных стран, формируя при этом позитивное отношение к народам и культуре  стран изучаем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межкультурную компетенцию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остранный язык как учебный предмет характеризуе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межпредметностью — 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многоуровневостью — с одной стороны необходимо овладение различными языковыми средствами, соотносящимися с аспектами языка: лексическим, грамматическим, фонетически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ругой — умениями в четырех видах речевой деятельности;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олифункциональностью- язык может выступать как ц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я и как средство приобретения сведений в самых различных областях зн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ясь существенным элементом культуры народа — носителя данного языка и средством передачи ее другим, английский язык способствует формированию у школьников целостной картины мира. Владение английски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едмета иностранный язык в базисном учебном пл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ния и формируя коммуникативную культуру шк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525 ч (из расчета </w:t>
      </w:r>
      <w:r>
        <w:rPr>
          <w:rFonts w:cs="Times New Roman" w:ascii="Times New Roman" w:hAnsi="Times New Roman"/>
          <w:b/>
          <w:sz w:val="24"/>
          <w:szCs w:val="24"/>
        </w:rPr>
        <w:t>3 учебных часа в неделю</w:t>
      </w:r>
      <w:r>
        <w:rPr>
          <w:rFonts w:cs="Times New Roman" w:ascii="Times New Roman" w:hAnsi="Times New Roman"/>
          <w:sz w:val="24"/>
          <w:szCs w:val="24"/>
        </w:rPr>
        <w:t xml:space="preserve">) для обязательного изучения учебного предмета «Иностранный язык» на этапе основного (общего) образов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—7 классах — 315 часов — из расчета 3-х учебных часов в неделю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—9 классах — 210 часов — из расчета 3-х учебных часов в нед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Учебный предмет изучается в 5 А и 5Б классах  и рассчитан на 105 учебных часов (3 часа в неделю)по учебнику дл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>Ю.А. Комаровой и И.В. Ларионовой и К. Макбет, «Английский язык», 6 класс, – М: ООО «Русское слово – учебник»: Макмилан, 2014. -160 с.: ил. – (ФГОС.Инновационная школа)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В ОБУЧЕНИИ АНГЛИЙСКОМУ ЯЗЫК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контроля зн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, промежуточный и итогов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Устный опрос (от 5 до 25 мин.), контрольный работа  комплексная (по шести видам речевой деятельности: говорение, чтение, аудирование, письмо),  перевод (от 20 до 40 мин), тестирование, практикумы, проверка домашнего задания, контрольные срезы, словарные диктанты (от 3 до 7 мин), тесты (от 5 до 30 мин.), викторины,   контрольно-административные задания. Основные приёмы контроля отражены в УМК и реализуются в процессе обучения. Акцент делается на контроль целевых видов речевой деятельности, что соответствует современным тенденциям, предполагающим усиление коммуникативного подхода к обучению иностранному язы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решения коммуникативной задачи становится главным критерием в оценке речевы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носит  выраженный практико-ориентированный характер, проявляющийся в том числе в формировании надпредметных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                                                             </w:t>
      </w:r>
    </w:p>
    <w:p>
      <w:pPr>
        <w:pStyle w:val="Style19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жидаемые результа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, формируемые при изучении иностранного язы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• формирование мотивации изучения иностранных языков и стремление к самосовершенствованию в образовательной области «Иностранный язык»;</w:t>
        <w:br/>
        <w:t>• осознание возможностей самореализации средствами иностранного языка;</w:t>
        <w:br/>
        <w:t>• стремление к совершенствованию собственной речевой культуры в целом;</w:t>
        <w:br/>
        <w:t>• формирование коммуникативной компетенции в межкультурной и межэтнической коммуникации;</w:t>
        <w:br/>
        <w:t>• развитие таких качеств, как воля, целеустремленность, креативность, инициативность, эмпатия, трудолюбие, дисциплинированность;</w:t>
        <w:br/>
        <w:t>• формирование общекультурной и этнической идентичности как составляющих гражданской идентичности личности;</w:t>
        <w:br/>
        <w:t>•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  <w:br/>
        <w:t>• готовность отстаивать национальные и общечеловеческие (гуманистические, демократические) ценности, свою граждан-</w:t>
        <w:br/>
        <w:t>скую позиц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изучения иностранного языка в основной шко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• развитие умения планировать свое речевое и неречевое поведение;</w:t>
        <w:br/>
        <w:t>• развитие коммуникативной компетенции, включая умение взаимодействовать с окружающими, выполняя разные социальные роли;</w:t>
        <w:br/>
        <w:t>•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  <w:br/>
        <w:t>•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  <w:br/>
        <w:t>• 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выпускниками основной школы программы по иностранному языку:</w:t>
      </w:r>
    </w:p>
    <w:p>
      <w:pPr>
        <w:pStyle w:val="Style19"/>
        <w:spacing w:lineRule="auto" w:line="240"/>
        <w:rPr/>
      </w:pPr>
      <w:r>
        <w:rPr>
          <w:sz w:val="24"/>
        </w:rPr>
        <w:br/>
        <w:t xml:space="preserve">А. В коммуникативной сфере (т. е. владении иностранным языком как средством общения). </w:t>
      </w:r>
      <w:r>
        <w:rPr>
          <w:b/>
          <w:sz w:val="24"/>
        </w:rPr>
        <w:t xml:space="preserve"> Коммуникативная компетенция</w:t>
      </w:r>
      <w:r>
        <w:rPr>
          <w:sz w:val="24"/>
        </w:rPr>
        <w:t xml:space="preserve"> подразумевает формирование коммуникативных умений в разных видах речевой деятельности (говорение, понимание на слух - аудирование, чтение и письмо), способность и готовность к адекватному взаимодействию в ситуации межкультурного общения. Речевые умения формируются на основе выделения сфер общения: социо-бытовой, социально-культурной, учебно-трудово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в следующих видах речевой деятельности: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 в говорении:</w:t>
        <w:br/>
      </w:r>
      <w:r>
        <w:rPr>
          <w:rFonts w:cs="Times New Roman" w:ascii="Times New Roman" w:hAnsi="Times New Roman"/>
          <w:sz w:val="24"/>
          <w:szCs w:val="24"/>
        </w:rPr>
        <w:t>•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  <w:br/>
        <w:t>•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  <w:br/>
        <w:t>• рассказывать о себе, своей семье, друзьях, своих интересах и планах на будущее;</w:t>
        <w:br/>
        <w:t>• сообщать краткие сведения о своем городе/селе, о своей стране и странах изучаемого языка;</w:t>
        <w:br/>
        <w:t>• 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  <w:br/>
      </w:r>
      <w:r>
        <w:rPr>
          <w:rFonts w:cs="Times New Roman" w:ascii="Times New Roman" w:hAnsi="Times New Roman"/>
          <w:i/>
          <w:sz w:val="24"/>
          <w:szCs w:val="24"/>
        </w:rPr>
        <w:t>в аудировании:</w:t>
        <w:br/>
      </w:r>
      <w:r>
        <w:rPr>
          <w:rFonts w:cs="Times New Roman" w:ascii="Times New Roman" w:hAnsi="Times New Roman"/>
          <w:sz w:val="24"/>
          <w:szCs w:val="24"/>
        </w:rPr>
        <w:t>• воспринимать на слух и полностью понимать речь учителя, одноклассников;</w:t>
        <w:br/>
        <w:t>•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  <w:br/>
        <w:t>• 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  <w:br/>
      </w:r>
      <w:r>
        <w:rPr>
          <w:rFonts w:cs="Times New Roman" w:ascii="Times New Roman" w:hAnsi="Times New Roman"/>
          <w:i/>
          <w:sz w:val="24"/>
          <w:szCs w:val="24"/>
        </w:rPr>
        <w:t>в чтении:</w:t>
        <w:br/>
      </w:r>
      <w:r>
        <w:rPr>
          <w:rFonts w:cs="Times New Roman" w:ascii="Times New Roman" w:hAnsi="Times New Roman"/>
          <w:sz w:val="24"/>
          <w:szCs w:val="24"/>
        </w:rPr>
        <w:t>• читать аутентичные тексты разных жанров и стилей преимущественно с пониманием основного содержания;</w:t>
        <w:br/>
        <w:t>•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  <w:br/>
        <w:t>• читать аутентичные тексты с выборочным пониманием значимой/нужной/интересующей информации;</w:t>
        <w:br/>
      </w:r>
      <w:r>
        <w:rPr>
          <w:rFonts w:cs="Times New Roman" w:ascii="Times New Roman" w:hAnsi="Times New Roman"/>
          <w:i/>
          <w:sz w:val="24"/>
          <w:szCs w:val="24"/>
        </w:rPr>
        <w:t>в письменной речи:</w:t>
      </w:r>
      <w:r>
        <w:rPr>
          <w:rFonts w:cs="Times New Roman" w:ascii="Times New Roman" w:hAnsi="Times New Roman"/>
          <w:sz w:val="24"/>
          <w:szCs w:val="24"/>
        </w:rPr>
        <w:br/>
        <w:t>• заполнять анкеты и формуляры;</w:t>
        <w:br/>
        <w:t>• писать поздравления, личные письма с опорой на образец с употреблением формул речевого этикета, принятых в стране/странах изучаемого языка;</w:t>
        <w:br/>
        <w:t>• составлять план, тезисы устного или письменного сообщения; кратко излагать результаты проектной деятельности.</w:t>
        <w:br/>
      </w:r>
    </w:p>
    <w:p>
      <w:pPr>
        <w:pStyle w:val="Style19"/>
        <w:spacing w:lineRule="auto" w:line="240"/>
        <w:jc w:val="left"/>
        <w:rPr/>
      </w:pPr>
      <w:r>
        <w:rPr>
          <w:b/>
          <w:i/>
          <w:sz w:val="24"/>
        </w:rPr>
        <w:t>Языковая компетенция</w:t>
      </w:r>
      <w:r>
        <w:rPr>
          <w:sz w:val="24"/>
        </w:rPr>
        <w:t xml:space="preserve"> (владение языковыми средствами):</w:t>
        <w:br/>
        <w:t>• применение правил написания слов, изученных в основной школе;</w:t>
        <w:br/>
        <w:t>• адекватное произношение и различение на слух всех звуков иностранного языка; соблюдение правильного ударения в словах и фразах;</w:t>
        <w:br/>
        <w:t>•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  <w:br/>
        <w:t>• распознавание и употребление в речи основных значений изученных лексических единиц (слов, словосочетаний, реплик-клише речевого этикета);</w:t>
        <w:br/>
        <w:t>• знание основных способов словообразования (аффиксации, словосложения, конверсии);</w:t>
        <w:br/>
        <w:t>• понимание и использование явлений многозначности слов иностранного языка, синонимии, антонимии и лексической сочетаемости;</w:t>
        <w:br/>
        <w:t>• 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  <w:br/>
        <w:t>• знание основных различий систем иностранного и русского/родного языков.</w:t>
      </w:r>
    </w:p>
    <w:p>
      <w:pPr>
        <w:pStyle w:val="1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Социокультурная компетенция:</w:t>
      </w:r>
    </w:p>
    <w:p>
      <w:pPr>
        <w:pStyle w:val="1"/>
        <w:spacing w:before="0" w:after="0"/>
        <w:ind w:left="0" w:hanging="0"/>
        <w:rPr>
          <w:b/>
          <w:b/>
        </w:rPr>
      </w:pPr>
      <w:r>
        <w:rPr/>
        <w:t>•</w:t>
      </w: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  <w:br/>
        <w:t>•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  <w:br/>
        <w:t>• 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  <w:br/>
        <w:t>• знакомство с образцами художественной, публицистической и научно-популярной литературы;</w:t>
        <w:br/>
        <w:t>•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  <w:br/>
        <w:t>• представление о сходстве и различиях в традициях своей страны и стран изучаемого языка;</w:t>
        <w:br/>
        <w:t>• понимание роли владения иностранными языками в со-</w:t>
        <w:br/>
        <w:t>временном ми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>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  <w:br/>
        <w:t>Б</w:t>
      </w:r>
      <w:r>
        <w:rPr>
          <w:rFonts w:cs="Times New Roman" w:ascii="Times New Roman" w:hAnsi="Times New Roman"/>
          <w:i/>
          <w:sz w:val="24"/>
          <w:szCs w:val="24"/>
        </w:rPr>
        <w:t>. В познавательной сфере:</w:t>
      </w:r>
      <w:r>
        <w:rPr>
          <w:rFonts w:cs="Times New Roman" w:ascii="Times New Roman" w:hAnsi="Times New Roman"/>
          <w:sz w:val="24"/>
          <w:szCs w:val="24"/>
        </w:rPr>
        <w:br/>
        <w:t>• умение сравнивать языковые явления родного и ино-</w:t>
        <w:br/>
        <w:t>странного языков на уровне отдельных грамматических явлений, слов, словосочетаний, предложений;</w:t>
        <w:br/>
        <w:t>•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  <w:br/>
        <w:t>• умение действовать по образцу/аналогии при выполнении упражнений и составлении собственных высказываний в  пределах тематики основной школы;</w:t>
        <w:br/>
        <w:t>• готовность и умение осуществлять индивидуальную и совместную проектную работу;</w:t>
        <w:br/>
        <w:t>• 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  <w:br/>
        <w:t>• владение способами и приемами дальнейшего самостоятельного изучения иностранных языков.</w:t>
        <w:br/>
      </w:r>
      <w:r>
        <w:rPr>
          <w:rFonts w:cs="Times New Roman" w:ascii="Times New Roman" w:hAnsi="Times New Roman"/>
          <w:i/>
          <w:sz w:val="24"/>
          <w:szCs w:val="24"/>
        </w:rPr>
        <w:t>В. В ценностно-ориентационной сфере:</w:t>
        <w:br/>
      </w:r>
      <w:r>
        <w:rPr>
          <w:rFonts w:cs="Times New Roman" w:ascii="Times New Roman" w:hAnsi="Times New Roman"/>
          <w:sz w:val="24"/>
          <w:szCs w:val="24"/>
        </w:rPr>
        <w:t>• представление о языке как средстве выражения чувств, эмоций, основе культуры мышления;</w:t>
        <w:br/>
        <w:t>•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  <w:br/>
        <w:t>•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  <w:br/>
        <w:t>• 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  школьных обменах, туристических поездках, молодежных форумах.</w:t>
        <w:br/>
      </w:r>
      <w:r>
        <w:rPr>
          <w:rFonts w:cs="Times New Roman" w:ascii="Times New Roman" w:hAnsi="Times New Roman"/>
          <w:i/>
          <w:sz w:val="24"/>
          <w:szCs w:val="24"/>
        </w:rPr>
        <w:t>Г. В эстетической сфере:</w:t>
        <w:br/>
      </w:r>
      <w:r>
        <w:rPr>
          <w:rFonts w:cs="Times New Roman" w:ascii="Times New Roman" w:hAnsi="Times New Roman"/>
          <w:sz w:val="24"/>
          <w:szCs w:val="24"/>
        </w:rPr>
        <w:t>• владение элементарными средствами выражения чувств и эмоций на иностранном языке;</w:t>
        <w:br/>
        <w:t>• стремление к знакомству с образцами художественного творчества на иностранном языке и средствами иностранного языка;</w:t>
        <w:br/>
        <w:t>• развитие чувства прекрасного в процессе обсуждения современных тенденций в живописи, музыке, литературе.</w:t>
        <w:br/>
      </w:r>
      <w:r>
        <w:rPr>
          <w:rFonts w:cs="Times New Roman" w:ascii="Times New Roman" w:hAnsi="Times New Roman"/>
          <w:i/>
          <w:sz w:val="24"/>
          <w:szCs w:val="24"/>
        </w:rPr>
        <w:t>Д. В трудовой сфере:</w:t>
        <w:br/>
      </w:r>
      <w:r>
        <w:rPr>
          <w:rFonts w:cs="Times New Roman" w:ascii="Times New Roman" w:hAnsi="Times New Roman"/>
          <w:sz w:val="24"/>
          <w:szCs w:val="24"/>
        </w:rPr>
        <w:t>• умение рационально планировать свой учебный труд;</w:t>
        <w:br/>
        <w:t>• умение работать в соответствии с намеченным планом.</w:t>
        <w:br/>
      </w:r>
      <w:r>
        <w:rPr>
          <w:rFonts w:cs="Times New Roman" w:ascii="Times New Roman" w:hAnsi="Times New Roman"/>
          <w:i/>
          <w:sz w:val="24"/>
          <w:szCs w:val="24"/>
        </w:rPr>
        <w:t>Е. В физической сфере:</w:t>
      </w:r>
      <w:r>
        <w:rPr>
          <w:rFonts w:cs="Times New Roman" w:ascii="Times New Roman" w:hAnsi="Times New Roman"/>
          <w:sz w:val="24"/>
          <w:szCs w:val="24"/>
        </w:rPr>
        <w:br/>
        <w:t>• стремление вести здоровый образ жизни (режим труда и отдыха, питание, спорт, фитнес)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spacing w:before="0" w:after="0"/>
        <w:ind w:left="0" w:hanging="0"/>
        <w:jc w:val="both"/>
        <w:rPr>
          <w:b/>
          <w:b/>
        </w:rPr>
      </w:pPr>
      <w:r>
        <w:rPr>
          <w:b/>
          <w:i/>
        </w:rPr>
        <w:t xml:space="preserve">Учебная компетенция. </w:t>
      </w:r>
      <w:r>
        <w:rPr/>
        <w:t>Использование двуязычных и одноязычных словарей; использование справочной литературы; выделение нужной информации из разных источников; интерпретирование языковых средств, отражающих особенности культуры страны изучаемого языка; использование выборочного перевода для уточнения понимания иноязычного текста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держания обучения иностранному языку в  основной школе обусловлены динамикой развития школьников. На этом этапе обучения круг интересов не только расширяется, но и дифференцируется в зависимости от социальной среды, индивидуальных интересов и скло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7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15 часо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.Предметное содержание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жличностные взаимоотношения в семье; со сверстниками; решение конфликтных ситуаций. Внешность и черты характера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осуг и увлечения( чтение, кино, театр, музеи, музыка). Виды отдыха, путешествия. Молодёжная мода. Поку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Школьное образование.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ир профессий.проблема выбора профессий. Роль иностранного языка в планах на будущ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селенная и человек. Природа: флора и фауна. Проблемы экологии. Защита окружающей среды. Климат, полгода. Условия проживания в городской и сельской местности. Тран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редства массовой информации в коммуникации ( пресса, телевидение, радио, интерн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раны изучаемого языка и родная страна, их географическое положение, столицы и крупные города, регионы; достопримечательности, культурные особенности ( национальные праздники, знаменательные даты, традиции, обычаи),страницы истории, выдающиеся люди, их вклад в науку и мировую культу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иды речевой деятельности/ Коммуникативные ум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вор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иалогическая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диалога – от 3 реплик ( 5-7 классы) со стороны каждого учащегося.</w:t>
      </w:r>
    </w:p>
    <w:p>
      <w:pPr>
        <w:pStyle w:val="Normal"/>
        <w:spacing w:lineRule="auto" w:line="240" w:before="0" w:after="0"/>
        <w:rPr/>
      </w:pPr>
      <w:r>
        <w:rPr/>
        <w:t>Продолжительность диалога – 2,5-3 мин. ( 9 класс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09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этикетного характер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, поддержать и закончить разгов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, вести  и заканчивать разговор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ь, выразить пожелания и отреагировать на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благодар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о переспрос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огласие /отказ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ть информацию, отвечая на вопросы раз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праши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ё мнение/от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ить с позиции спрашивающего на позицию отвечающего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/давать интервью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побуждение к действию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ся с прось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аться/ не соглашаться выполнить прось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о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/ не принимать советы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сить к действию/взаимодейств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аться/ не соглашаться на предложение партнёра, объяснять причину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 обмен мнениями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ть свою точку зр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ть согласие/ несогласие с точкой зрения партне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ть сом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ть чувства, эмоции (радость, огорчени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диалог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ть информацию и выражать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ть и давать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ь о чем0либо и аргументировать свою просьбу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лог/ свободная бесед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ть сообщения/ мнения  партнё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огласие /(не)соглас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нологическая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монологического высказывания  – от 8-10 фраз ( 5-7 класс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диалога – 1,5-2 мин. ( 9 класс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Монологическая реч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6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учащихся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о фактах и событиях с опорой и без опоры на прочитанный или прослушанный текст, вербальную ситуацию или зрительную наглядность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ся о фактах и событиях,  используя основные коммуникативные типы речи (описание, повествование, сообщение, характеристика, с опорой на ключевые слова, вопросы, план и без опо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высказываться без предварительной подготовки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сообщения на заданную тему на основ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держание, основную мысль прочитанного с опорой на текст/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и аргументировать своё отношение к услышанному/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 излагать результаты выполненной проектн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а) в зависимости от коммуникативной задачи и функционального типа текс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предусматривается развитие </w:t>
      </w:r>
      <w:r>
        <w:rPr>
          <w:rFonts w:cs="Times New Roman" w:ascii="Times New Roman" w:hAnsi="Times New Roman"/>
          <w:i/>
          <w:sz w:val="24"/>
          <w:szCs w:val="24"/>
        </w:rPr>
        <w:t>уме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основную мысль в воспринимаемом на слух текст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главные факты, опуская второстепенн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очно понимать необходимую информацию в сообщениях прагматического характера с опорой на языковую догадку, контекс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Время звучания текстов для аудирования — до 2-х мин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Независимо от вида чтения возможно использование двуязычного словар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с пониманием основного содержания текста осуществляется на несложных аутентичных материалах с ориентацией на предметное содержание, выделяемое в 5—7 классах, включающих факты, отражающие особенности быта, жизни, культуры стран изучаемого языка. Объем текстов для чтения — 400—500 с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мения чтения</w:t>
      </w:r>
      <w:r>
        <w:rPr>
          <w:rFonts w:cs="Times New Roman" w:ascii="Times New Roman" w:hAnsi="Times New Roman"/>
          <w:sz w:val="24"/>
          <w:szCs w:val="24"/>
        </w:rPr>
        <w:t xml:space="preserve">, подлежащие формировани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тему, содержание текста по заголовк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основную мысл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главные факты из текста, опуская второстепенн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логическую последовательность основных фактов текс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 с полным пониманием текст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на несложных аутентичных текстах, ориентированных на предметное содержание речи в 5-7 класс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ются и отрабатываются ум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 и точно понимать содержание текста на основе его информаци-онной переработки (языковой догадки, словообразовательного анализа, использования двуязычного словаря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ать свое мнение по прочитанно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текстов для чтения до 250 сл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 с выборочным пониманием нужной или интересующе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умение просмотреть текст или несколько коротких текстов и выбрать информацию, которая необходима или представляет интерес для учащих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енная реч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письменной речью предусматривает развитие следующих умен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выписки из текс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бланки (указывать имя, фамилию, пол, возраст, гражданство, адрес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— 50-60 слов, включая адрес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окультурные знания и ум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знакомятся с отдельными социокультурными элементами речевого поведенческого этикета в англоязычной среде в условиях проигрывания ситуаций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амилиями и именами выдающихся людей в странах изучаемого язы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гинальными или адаптированными материалами детской поэзии и проз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язычными сказками и легендами, рассказ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государственной символикой (флагом и его цветовой символикой, гимном, столицами страны/ стран изучаемого языка); 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радициями проведения праздников Рождества, Нового года, Пасхи и т.д. в странах изучаемого язы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ми английского языка, вошедшими во многие языки мира, (в том числе и в русский) и русскими словами, вошедшими в лексикон английского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усматривается овладение умениям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исать свое имя и фамилию, а также имена и фамилии своих родственников и друзей на английском язык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равильно оформлять адрес на английском язык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описывать наиболее известные культурные достопримечательности Москвы и Санкт-Петербурга, городов/сел/ деревень, в которых живут школьн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знания и навы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7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а и орфограф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Фонетическая</w:t>
      </w:r>
      <w:r>
        <w:rPr>
          <w:rFonts w:cs="Times New Roman" w:ascii="Times New Roman" w:hAnsi="Times New Roman"/>
          <w:sz w:val="24"/>
          <w:szCs w:val="24"/>
        </w:rPr>
        <w:t xml:space="preserve"> сторона ре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е совершенствование слухо-произносительных навыков, в том числе применительно к новому языковому материал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ексическая </w:t>
      </w:r>
      <w:r>
        <w:rPr>
          <w:rFonts w:cs="Times New Roman" w:ascii="Times New Roman" w:hAnsi="Times New Roman"/>
          <w:sz w:val="24"/>
          <w:szCs w:val="24"/>
        </w:rPr>
        <w:t xml:space="preserve">сторона ре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ляется около 400 новых лексических единиц, включающих устойчивые словосочетания, оценочную лексику, реплики-клише речевого этикета, отражающие культуру стран изучаемого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их распознавания и употребления в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ных способов словообразов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ффикс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глаголы с префиксами re- (rewrite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уществительныес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—ness (kindness), -ship (friendship), -ist (journalist), -ing (meeting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лагательныес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—y (lazy), -ly (lovely), - ful (helpful), -al (musical), -ic (fantastic), - ian/an (Russian), -ing (boring); - ous (famous), </w:t>
      </w:r>
      <w:r>
        <w:rPr>
          <w:rFonts w:cs="Times New Roman" w:ascii="Times New Roman" w:hAnsi="Times New Roman"/>
          <w:sz w:val="24"/>
          <w:szCs w:val="24"/>
        </w:rPr>
        <w:t>префикс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n- (unusual) 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речия с суффиксом - ly (quickly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ислительныес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—teen (nineteen), -ty (sixty), -th (fifth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ловосложения: существительное + существительное (football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конверсии (образование существительных от неопределенной формы глагола — </w:t>
      </w:r>
      <w:r>
        <w:rPr>
          <w:rFonts w:cs="Times New Roman" w:ascii="Times New Roman" w:hAnsi="Times New Roman"/>
          <w:sz w:val="24"/>
          <w:szCs w:val="24"/>
          <w:lang w:val="en-US"/>
        </w:rPr>
        <w:t>tochange</w:t>
      </w:r>
      <w:r>
        <w:rPr>
          <w:rFonts w:cs="Times New Roman" w:ascii="Times New Roman" w:hAnsi="Times New Roman"/>
          <w:sz w:val="24"/>
          <w:szCs w:val="24"/>
        </w:rPr>
        <w:t xml:space="preserve"> —</w:t>
      </w:r>
      <w:r>
        <w:rPr>
          <w:rFonts w:cs="Times New Roman" w:ascii="Times New Roman" w:hAnsi="Times New Roman"/>
          <w:sz w:val="24"/>
          <w:szCs w:val="24"/>
          <w:lang w:val="en-US"/>
        </w:rPr>
        <w:t>chang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ние и использование интернациональных слов (doctor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рамматическая сторона ре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объема значений грамматических средств, изученных в начальной школе, и овладение новыми грамматическими явления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 ( </w:t>
      </w:r>
      <w:r>
        <w:rPr>
          <w:rFonts w:cs="Times New Roman" w:ascii="Times New Roman" w:hAnsi="Times New Roman"/>
          <w:sz w:val="24"/>
          <w:szCs w:val="24"/>
          <w:lang w:val="en-US"/>
        </w:rPr>
        <w:t>Wemovedtoanewhouselast</w:t>
      </w:r>
      <w:r>
        <w:rPr>
          <w:rFonts w:cs="Times New Roman" w:ascii="Times New Roman" w:hAnsi="Times New Roman"/>
          <w:sz w:val="24"/>
          <w:szCs w:val="24"/>
        </w:rPr>
        <w:t>year); предложения с начальным It и с начальным There + tobe (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col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five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cloc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interestin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twaswinte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Therearealotoftreesinthepark</w:t>
      </w:r>
      <w:r>
        <w:rPr>
          <w:rFonts w:cs="Times New Roman" w:ascii="Times New Roman" w:hAnsi="Times New Roman"/>
          <w:sz w:val="24"/>
          <w:szCs w:val="24"/>
        </w:rPr>
        <w:t xml:space="preserve">); сложносочиненных предложений с сочинительными союзами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u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; сложноподчиненных предложений с союзами и союзными словами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i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cau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wh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a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</w:rPr>
        <w:t>; условных предложений реального (</w:t>
      </w:r>
      <w:r>
        <w:rPr>
          <w:rFonts w:cs="Times New Roman" w:ascii="Times New Roman" w:hAnsi="Times New Roman"/>
          <w:sz w:val="24"/>
          <w:szCs w:val="24"/>
          <w:lang w:val="en-US"/>
        </w:rPr>
        <w:t>ConditionalI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en-US"/>
        </w:rPr>
        <w:t>IfIseeJi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llinvitehimtoourschoolparty</w:t>
      </w:r>
      <w:r>
        <w:rPr>
          <w:rFonts w:cs="Times New Roman" w:ascii="Times New Roman" w:hAnsi="Times New Roman"/>
          <w:sz w:val="24"/>
          <w:szCs w:val="24"/>
        </w:rPr>
        <w:t>) и нереального характера (</w:t>
      </w:r>
      <w:r>
        <w:rPr>
          <w:rFonts w:cs="Times New Roman" w:ascii="Times New Roman" w:hAnsi="Times New Roman"/>
          <w:sz w:val="24"/>
          <w:szCs w:val="24"/>
          <w:lang w:val="en-US"/>
        </w:rPr>
        <w:t>ConditionalII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en-US"/>
        </w:rPr>
        <w:t>IfIwereyo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wouldstartlearningFrench</w:t>
      </w:r>
      <w:r>
        <w:rPr>
          <w:rFonts w:cs="Times New Roman" w:ascii="Times New Roman" w:hAnsi="Times New Roman"/>
          <w:sz w:val="24"/>
          <w:szCs w:val="24"/>
        </w:rPr>
        <w:t xml:space="preserve">); всех типов вопросительных пред-ложений ( общий, специальный, альтернативн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ительный вопросы в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stSimp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resentPerfe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resentContinuous</w:t>
      </w:r>
      <w:r>
        <w:rPr>
          <w:rFonts w:cs="Times New Roman" w:ascii="Times New Roman" w:hAnsi="Times New Roman"/>
          <w:sz w:val="24"/>
          <w:szCs w:val="24"/>
        </w:rPr>
        <w:t>); побудительных предложений в утвердительной (</w:t>
      </w:r>
      <w:r>
        <w:rPr>
          <w:rFonts w:cs="Times New Roman" w:ascii="Times New Roman" w:hAnsi="Times New Roman"/>
          <w:sz w:val="24"/>
          <w:szCs w:val="24"/>
          <w:lang w:val="en-US"/>
        </w:rPr>
        <w:t>Becareful</w:t>
      </w:r>
      <w:r>
        <w:rPr>
          <w:rFonts w:cs="Times New Roman" w:ascii="Times New Roman" w:hAnsi="Times New Roman"/>
          <w:sz w:val="24"/>
          <w:szCs w:val="24"/>
        </w:rPr>
        <w:t>!) и отрицательной (</w:t>
      </w:r>
      <w:r>
        <w:rPr>
          <w:rFonts w:cs="Times New Roman" w:ascii="Times New Roman" w:hAnsi="Times New Roman"/>
          <w:sz w:val="24"/>
          <w:szCs w:val="24"/>
          <w:lang w:val="en-US"/>
        </w:rPr>
        <w:t>D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ry.) форм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чи конструкций с глаголами на -ing: tobegoingto (для выражения будущего действия); </w:t>
      </w:r>
      <w:r>
        <w:rPr>
          <w:rFonts w:cs="Times New Roman" w:ascii="Times New Roman" w:hAnsi="Times New Roman"/>
          <w:sz w:val="24"/>
          <w:szCs w:val="24"/>
          <w:lang w:val="en-US"/>
        </w:rPr>
        <w:t>tolov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hatedoingsomething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Stoptalking</w:t>
      </w:r>
      <w:r>
        <w:rPr>
          <w:rFonts w:cs="Times New Roman" w:ascii="Times New Roman" w:hAnsi="Times New Roman"/>
          <w:sz w:val="24"/>
          <w:szCs w:val="24"/>
        </w:rPr>
        <w:t>. Конструкц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 takes me … to do something; to look/ feel/ be happ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(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utureSimp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resentPerfe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inuous); и формах страдательного залога в Present, Past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utureSimple</w:t>
      </w:r>
      <w:r>
        <w:rPr>
          <w:rFonts w:cs="Times New Roman" w:ascii="Times New Roman" w:hAnsi="Times New Roman"/>
          <w:sz w:val="24"/>
          <w:szCs w:val="24"/>
        </w:rPr>
        <w:t xml:space="preserve">; модальных глаголов и их эквивалентов ( </w:t>
      </w:r>
      <w:r>
        <w:rPr>
          <w:rFonts w:cs="Times New Roman" w:ascii="Times New Roman" w:hAnsi="Times New Roman"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beable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haveto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hould</w:t>
      </w:r>
      <w:r>
        <w:rPr>
          <w:rFonts w:cs="Times New Roman" w:ascii="Times New Roman" w:hAnsi="Times New Roman"/>
          <w:sz w:val="24"/>
          <w:szCs w:val="24"/>
        </w:rPr>
        <w:t xml:space="preserve">); причастий настоящего и прошедшего времени; фразовых глаголов, обслуживающих темы, отобранные для данного этапа обу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распознавания и употребления в речи определенного, неопределенного и нулевого артиклей; неисчисляемых и исчисляемых существительных (a flower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now) существительных с причастиями настоящего и прошедшего времени ( </w:t>
      </w:r>
      <w:r>
        <w:rPr>
          <w:rFonts w:cs="Times New Roman" w:ascii="Times New Roman" w:hAnsi="Times New Roman"/>
          <w:sz w:val="24"/>
          <w:szCs w:val="24"/>
          <w:lang w:val="en-US"/>
        </w:rPr>
        <w:t>awritingstudent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awrittenexercise</w:t>
      </w:r>
      <w:r>
        <w:rPr>
          <w:rFonts w:cs="Times New Roman" w:ascii="Times New Roman" w:hAnsi="Times New Roman"/>
          <w:sz w:val="24"/>
          <w:szCs w:val="24"/>
        </w:rPr>
        <w:t xml:space="preserve">); существительных в функции прилагательного (artgallery), степеней сравнения прилагательных и наречий, в том числе, образованных не по правилу (good-better-best); личных местоимения в именительном (my) и объектном (me) падежах, а также в абсолютной форме (mine); неопределенных местоимений (some, any); наречий, оканчивающиеся на -ly (early), а также совпадающих по форме с прилагательными (fast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); количественных числительных свыше 100; порядковых числительных свыше 2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Система оценки достижений учащихс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й учёт и оценка знаний и умений школьников позволяет как учителю, так и учащимся своевременно обнаружить пробелы в осознании и осмыслении, обобщении и систематизации знаний, применении их на прак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ндартом  2004 года основным объектом системы оценки результатов образования является обязательный минимум содержания основных образовательных программ общего образования и требования к уровню подготовки выпуск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деятельности учащихся учитываются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  <w:t xml:space="preserve">- знание содержания материала по всем лексическим темам, а также использование дополнительной информации по изученным темам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е изложение мыслей, четкая формулировка и хорошее произношение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ность учащихся в учебной деятельности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ворческий подход к решению поставленных задач, оригинальность способов и методов решения проблем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сть, умение принимать решения, отстаивать свою точку зрения и убеждать других в процессе дискуссий;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работать в группе, лидерские качества, способность к сотрудничеству и взаимопомощи. 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Критерии оценивания говорения. Монологическая фор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Критерии оценивания говорения. Диалогическая фор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 не затрудняют общение. Но встречаются нарушения в использовании лексики. Допускаются отдельные грубые грамматические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по окончании устного ответа учащегося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Критерии оценивания самостоятельных письменных и контроль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работа выполнена без ошибок и недочетов, допущено не более одного недо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работа выполнена полностью, но в ней допущены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е более одной негрубой ошибки и один недочёт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е более двух недоч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еник правильно выполнил не менее половины работы или допуст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01" w:hanging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е более двух грубых ошибок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01" w:hanging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01" w:hanging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не более двух-трех негрубых ошибок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01" w:hanging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ли при отсутствии ошибок, но при наличии четырех-пяти недоч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еник допустил число ошибок и недочетов, превосходящее норму, при которой может быть выставлена оценка «3», или если правильно выполнил менее половины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ценки с анализом доводятся до сведения учащихся на последующем уроке, предусматривается работа над ошибками, устранение пробе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position w:val="2"/>
          <w:sz w:val="28"/>
          <w:szCs w:val="28"/>
        </w:rPr>
      </w:pPr>
      <w:r>
        <w:rPr>
          <w:rFonts w:cs="Times New Roman" w:ascii="Times New Roman" w:hAnsi="Times New Roman"/>
          <w:b/>
          <w:position w:val="2"/>
          <w:sz w:val="28"/>
          <w:szCs w:val="28"/>
        </w:rPr>
        <w:t>Перечень рекомендуемой литератур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positio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ащихс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Cs/>
        </w:rPr>
        <w:t>1.</w:t>
      </w:r>
      <w:r>
        <w:rPr>
          <w:rFonts w:cs="Times New Roman" w:ascii="Times New Roman" w:hAnsi="Times New Roman"/>
        </w:rPr>
        <w:t>Учебник дл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>Ю.А. Комаровой и И.В. Ларионовой и К. Макбет, «Английский язык», 6 класс. – М: ООО «Русское слово – учебник»: Макмилан, 2014. -160 с.: ил. – (ФГОС.Инновационная школа)</w:t>
      </w:r>
    </w:p>
    <w:p>
      <w:pPr>
        <w:pStyle w:val="Style18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before="0" w:after="0"/>
        <w:jc w:val="both"/>
        <w:rPr/>
      </w:pPr>
      <w:r>
        <w:rPr/>
        <w:t xml:space="preserve">с </w:t>
      </w:r>
      <w:r>
        <w:rPr>
          <w:lang w:val="en-US"/>
        </w:rPr>
        <w:t>CD</w:t>
      </w:r>
      <w:r>
        <w:rPr/>
        <w:t>приложением</w:t>
      </w:r>
    </w:p>
    <w:p>
      <w:pPr>
        <w:pStyle w:val="Style18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before="0" w:after="0"/>
        <w:jc w:val="both"/>
        <w:rPr/>
      </w:pPr>
      <w:r>
        <w:rPr/>
        <w:t>2. Рабочая тетрадь к учебнику  для общеобразовательных учрежденийЮ.А. Комаровой и И.В. Ларионовой и К. Макбет, «Английский язык», 6 класс. – М: ООО «Русское слово – учебник»: Макмилан, 2014. -136 с.: ил. – (ФГОС.Инновационная школа)</w:t>
      </w:r>
    </w:p>
    <w:p>
      <w:pPr>
        <w:pStyle w:val="Style18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before="0" w:after="0"/>
        <w:jc w:val="both"/>
        <w:rPr/>
      </w:pPr>
      <w:r>
        <w:rPr/>
        <w:t xml:space="preserve">с </w:t>
      </w:r>
      <w:r>
        <w:rPr>
          <w:lang w:val="en-US"/>
        </w:rPr>
        <w:t>CD</w:t>
      </w:r>
      <w:r>
        <w:rPr/>
        <w:t>приложением</w:t>
      </w:r>
    </w:p>
    <w:p>
      <w:pPr>
        <w:pStyle w:val="Style18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before="0" w:after="0"/>
        <w:jc w:val="both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Литература для учител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Cs/>
        </w:rPr>
        <w:t>1.</w:t>
      </w:r>
      <w:r>
        <w:rPr>
          <w:rFonts w:cs="Times New Roman" w:ascii="Times New Roman" w:hAnsi="Times New Roman"/>
        </w:rPr>
        <w:t>Учебник дл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>Ю.А. Комаровой и И.В. Ларионовой и К. Макбет, «Английский язык», 6 класс. – М: ООО «Русское слово – учебник»: Макмилан, 2014. -160 с.: ил. – (ФГОС.Инновационная школа)</w:t>
      </w:r>
    </w:p>
    <w:p>
      <w:pPr>
        <w:pStyle w:val="Style18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before="0" w:after="0"/>
        <w:jc w:val="both"/>
        <w:rPr/>
      </w:pPr>
      <w:r>
        <w:rPr/>
        <w:t xml:space="preserve">с </w:t>
      </w:r>
      <w:r>
        <w:rPr>
          <w:lang w:val="en-US"/>
        </w:rPr>
        <w:t>CD</w:t>
      </w:r>
      <w:r>
        <w:rPr/>
        <w:t>приложением</w:t>
      </w:r>
    </w:p>
    <w:p>
      <w:pPr>
        <w:pStyle w:val="Style18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before="0" w:after="0"/>
        <w:jc w:val="both"/>
        <w:rPr/>
      </w:pPr>
      <w:r>
        <w:rPr/>
        <w:t>2. Рабочая тетрадь к учебнику  для общеобразовательных учрежденийЮ.А. Комаровой и И.В. Ларионовой и К. Макбет, «Английский язык», 6 класс. – М: ООО «Русское слово – учебник»: Макмилан, 2014. -136 с.: ил. – (ФГОС.Инновационная школа)</w:t>
      </w:r>
    </w:p>
    <w:p>
      <w:pPr>
        <w:pStyle w:val="Style18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before="0" w:after="0"/>
        <w:jc w:val="both"/>
        <w:rPr/>
      </w:pPr>
      <w:r>
        <w:rPr/>
        <w:t xml:space="preserve">с </w:t>
      </w:r>
      <w:r>
        <w:rPr>
          <w:lang w:val="en-US"/>
        </w:rPr>
        <w:t>CD</w:t>
      </w:r>
      <w:r>
        <w:rPr/>
        <w:t>приложением.</w:t>
      </w:r>
    </w:p>
    <w:p>
      <w:pPr>
        <w:pStyle w:val="Style18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spacing w:before="0" w:after="0"/>
        <w:jc w:val="both"/>
        <w:rPr/>
      </w:pPr>
      <w:r>
        <w:rPr/>
        <w:t>3. Книга для учителя  к учебнику  для общеобразовательных учрежденийЮ.А. Комаровой и И.В. Ларионовой и К. Макбет, «Английский язык», 6 класс. – М: ООО «Русское слово – учебник»: Макмилан, 2013. -216 с.: ил. – (ФГОС.Инновационная школа)</w:t>
      </w:r>
    </w:p>
    <w:p>
      <w:pPr>
        <w:pStyle w:val="Style18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spacing w:before="0" w:after="0"/>
        <w:jc w:val="both"/>
        <w:rPr>
          <w:bCs/>
        </w:rPr>
      </w:pPr>
      <w:r>
        <w:rPr/>
        <w:t>4. Примерные программы по учебным предметам Иностранный язык 5-9 классы, Стандарты второго поколения, Москва «Просвещение» 2012</w:t>
      </w:r>
    </w:p>
    <w:p>
      <w:pPr>
        <w:pStyle w:val="Style18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spacing w:before="0" w:after="0"/>
        <w:jc w:val="both"/>
        <w:rPr>
          <w:bCs/>
        </w:rPr>
      </w:pPr>
      <w:r>
        <w:rPr/>
        <w:t>5.Примерные программы основного общего образования. Иностранные языки/  Министерство образования РФ. М.: АСТ-Астрель, 2004;  с.66 -118</w:t>
      </w:r>
    </w:p>
    <w:p>
      <w:pPr>
        <w:pStyle w:val="Style18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before="0" w:after="0"/>
        <w:jc w:val="both"/>
        <w:rPr/>
      </w:pPr>
      <w:r>
        <w:rPr/>
        <w:t>6.Примерная основная образовательная программа.  Английский язык).</w:t>
      </w:r>
      <w:r>
        <w:rPr>
          <w:rFonts w:eastAsia="@Arial Unicode MS"/>
        </w:rPr>
        <w:t>/[сост. Е.С.Савинов].—2</w:t>
        <w:noBreakHyphen/>
        <w:t>е изд., перераб.—М.: Просвещение, 2010.</w:t>
      </w:r>
    </w:p>
    <w:p>
      <w:pPr>
        <w:pStyle w:val="Normal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тематический пла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разд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ма разде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 wor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ogress chec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ll about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 che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k and pl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 che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. Units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 tidy wor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 che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paring people, animals or thin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 che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 che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. Units 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fe in the pa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 che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lling a s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 che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ooking into the fu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 che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. Units 7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served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served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served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tal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4564380" cy="286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286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725"/>
                              <w:gridCol w:w="1920"/>
                              <w:gridCol w:w="193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ебная четверт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-во проектов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-во контрольны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за год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225.8pt;mso-wrap-distance-left:0pt;mso-wrap-distance-right:9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725"/>
                        <w:gridCol w:w="1920"/>
                        <w:gridCol w:w="1938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ая четверть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-во проектов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-во контрольных работ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за год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121"/>
        <w:gridCol w:w="839"/>
        <w:gridCol w:w="2256"/>
        <w:gridCol w:w="1807"/>
        <w:gridCol w:w="718"/>
        <w:gridCol w:w="27"/>
        <w:gridCol w:w="812"/>
      </w:tblGrid>
      <w:tr>
        <w:trPr>
          <w:trHeight w:val="30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урок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урок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л-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ов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бования к уровню подготовк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, форма контроля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UNIT 1              MY WORLD                  11                            </w:t>
            </w:r>
            <w:r>
              <w:rPr/>
              <w:t>МОЙ</w:t>
            </w:r>
            <w:r>
              <w:rPr>
                <w:lang w:val="en-US"/>
              </w:rPr>
              <w:t xml:space="preserve"> </w:t>
            </w:r>
            <w:r>
              <w:rPr/>
              <w:t>МИР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я сем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с  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лексики по теме «Семья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тановочные упражнения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я сем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грамматики: притяжательные местоимения, притяжательный паде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ый опрос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 лексики по теме Шко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ажнения на подстановку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 грамматики: предлоги места, неопределенный артик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стный опрос  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 меч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 лексики по теме Гор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 меч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ние навыка употребления неопред артикля и неопред местоимения </w:t>
            </w:r>
            <w:r>
              <w:rPr>
                <w:lang w:val="en-US"/>
              </w:rPr>
              <w:t>ANY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-эссе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ной гор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межкультурной коммуник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нологич высказывание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ной гор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-эссе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й в чтении. Расширение словарного запа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межпредметных навы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ое задание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закрепление изучен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овые задания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</w:t>
            </w:r>
            <w:r>
              <w:rPr/>
              <w:t>1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IT</w:t>
            </w:r>
            <w:r>
              <w:rPr/>
              <w:t xml:space="preserve"> 2              </w:t>
            </w:r>
            <w:r>
              <w:rPr>
                <w:lang w:val="en-US"/>
              </w:rPr>
              <w:t>ALL</w:t>
            </w:r>
            <w:r>
              <w:rPr/>
              <w:t xml:space="preserve"> 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SCHOOL</w:t>
            </w:r>
            <w:r>
              <w:rPr/>
              <w:t xml:space="preserve">                       ВСЕ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ШКОЛЕ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ольные предме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едение новой лексики по теме Школьные предме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тановочные упражнения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лексики в опис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н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навыков говор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определенные местоимения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я в употреблении неопред местоимен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грамматического матери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грамматическ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ини-эссе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едение лексики по теме «Еда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множественного числа им сущ-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лексико-грамматического матери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лексико-грамматическ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олы в разных странах   с 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межкультурной коммуник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Школы в Англ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текста «Мой любимый школьный предмет» с 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й в чтении. Расширение словарного запа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Проект «Происхождение сл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межпредметных навы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о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 Шк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30-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закрепление изучен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овые зад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UNIT 3            WORK AND PLAY           12              </w:t>
            </w:r>
            <w:r>
              <w:rPr/>
              <w:t>УЧЕБ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ДОСУГ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ба и дос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33-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едение лексики по теме Учеба и досу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тановочные упраж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отребление настоящего неопределенного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лексики по тем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ружб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речия частотности с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употребления наречий частот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лексико-грамматического материала с 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закрепление грамматич ум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голы классного обихода  с 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едение и закрепление лекси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жливые просьбы и команды с 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а употребления новой лекси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ездка в школу  с 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межкультурной коммуник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ини-эсс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лечения детей в Ирланд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текста Геккельбери Фин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чт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«Ориг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ние  межпредметных навыков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ворческо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 «Работа и досу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естовые зад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47-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контроль сформированности практических навы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4          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TIDY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 xml:space="preserve">           11                 ОБЯЗАННОСТИ ПО Д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ая лексика по теме «Обязанности по дом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50-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едение лексики по теме Обязанности по дом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тановочные упраж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отребление настоящего длительного времени  с 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 навыков употребления настоящего продолженного времен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ражения часто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С 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практического употребления выражений частот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писание рассказа об аккуратном Т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и тренинг в употреблении выражений частот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-эсс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асаем планету от мусора с 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едение и тренировка в употреблении лекси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ительный анализ врем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лексики по тем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текста «помогаем до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межкультурной коммуник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дети в Британии помогают родител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интервью с членом организации «Гринпис» с 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й в чтении. Расширение словарного запа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«Перерабатываем мусор» с 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межпредметных навы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о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 «Содержим планету в чистоте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овые зад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UNIT 5    COMPARING PEOPLE, ANIMALS OR THINGS        </w:t>
            </w:r>
            <w:r>
              <w:rPr/>
              <w:t>ОКРУЖАЮЩИЙ</w:t>
            </w:r>
            <w:r>
              <w:rPr>
                <w:lang w:val="en-US"/>
              </w:rPr>
              <w:t xml:space="preserve"> </w:t>
            </w:r>
            <w:r>
              <w:rPr/>
              <w:t>МИР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РАВН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         </w:t>
            </w:r>
            <w:r>
              <w:rPr/>
              <w:t>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ая лексика по теме «Окружающий мир в сравнении» с 63-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а образования и употребления сравнительной степени прилагательны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тановочные упраж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о степенями сравнения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навыков употребления сравнит степени прилагат-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восходная степень прилагате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а образования и употребления превосходной степени им прилагат-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лексико-грамматического материала с 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навыков употребления превосход степени им прила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а речи с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а практического употребления степеней сравнения прилагат-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-эсс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а речи в употреблении прилагательных в сравнит и превосх степенях с 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а практического использования степеней сравнения в реч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 или се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а межкультурной коммуник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рода Северной Ирланд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7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татей из энциклопедич справоч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я чита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«Цветок как символ н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межпредметных навы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ворческо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 «Окружающий мир в сравнении» с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естовые зад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UNIT 6  RULES                                      </w:t>
            </w:r>
            <w:r>
              <w:rPr/>
              <w:t>11</w:t>
            </w:r>
            <w:r>
              <w:rPr>
                <w:lang w:val="en-US"/>
              </w:rPr>
              <w:t xml:space="preserve">                  </w:t>
            </w:r>
            <w:r>
              <w:rPr/>
              <w:t>ПРАВИ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ольная фор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ние навыка узнавания модального глагола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 в утвердит и вопросит форм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тановочные упраж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в значении обяза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ление навыков употр в речи утвердит и вопросит формы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людение правил в видах спо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ние навыков узнавания в речи модального глагола </w:t>
            </w:r>
            <w:r>
              <w:rPr>
                <w:lang w:val="en-US"/>
              </w:rPr>
              <w:t>CA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отребление модального глагола </w:t>
            </w:r>
            <w:r>
              <w:rPr>
                <w:lang w:val="en-US"/>
              </w:rPr>
              <w:t>C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/>
              <w:t>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ление навыков употребления </w:t>
            </w:r>
            <w:r>
              <w:rPr>
                <w:lang w:val="en-US"/>
              </w:rPr>
              <w:t>CA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дорожного дви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ние навыков узнавания в речи модального глагола </w:t>
            </w:r>
            <w:r>
              <w:rPr>
                <w:lang w:val="en-US"/>
              </w:rPr>
              <w:t>MUS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Употребление модального глагола </w:t>
            </w:r>
            <w:r>
              <w:rPr>
                <w:lang w:val="en-US"/>
              </w:rPr>
              <w:t>MUS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8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ление навыков употребления в речи утвердит и отрицат формы </w:t>
            </w:r>
            <w:r>
              <w:rPr>
                <w:lang w:val="en-US"/>
              </w:rPr>
              <w:t>MUS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и-эсс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Пляжный волейбо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межкультурной коммуник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ольные правила в Шотланд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текста «Исконно английский десер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8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чт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«Здоровье и безопасн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межпредметных навы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ворческо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равила» С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естовые зад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разделов 4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91-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контроль сформированнности практических навы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UNIT  7      LIFE IN THE PAST                  11                  </w:t>
            </w:r>
            <w:r>
              <w:rPr/>
              <w:t>СОБЫТИЯ</w:t>
            </w:r>
            <w:r>
              <w:rPr>
                <w:lang w:val="en-US"/>
              </w:rPr>
              <w:t xml:space="preserve">  </w:t>
            </w:r>
            <w:r>
              <w:rPr/>
              <w:t>ПРОШЛОГО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дающиеся личности прош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93-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ние навыка узнавания в речи модального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Е в прош времен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тановочные упраж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отребление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прошедшем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навыков употребления БЫТЬ в прош времен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было в 1900 го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 навыков узнавания и употр в речи правильных глаго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 общих вопросов в прошедшем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в речи прав глаго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рлок Холмс и профессор Мориар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 навыка узнавания в речи неправильных глаго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правильные глаголы в утвердительных и вопросительных предлож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актического употребления неправ глаго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дневника Колума. Поездка в шко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межкультурной коммуник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ини-эсс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истории появления кроссовок в СШ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рассказа о короле Арту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й в чтен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«Информационные и коммуникационные технолог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межпредметных навы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ворческо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 «События прошлого» С1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естовые зад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UNIT  8         TELLING A STORY              11                     </w:t>
            </w:r>
            <w:r>
              <w:rPr/>
              <w:t>ДОСУГ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хое начало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07-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употребления в речи формы прош времен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тановочные упраж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отребление фразовых глаго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актического употребления в речи прош времен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дых на м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описания событ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 специальных вопросов в прошедшем простом с1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навыков описания событ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лливер в стране лилипу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актического употребления в речи прош времен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исание событий прош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я автобиограф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ни-эсс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скуссия «Желтоглазые пингвины Новой Зеландии» с1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текста «Гулливер в стране лилипут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й в чтен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Выдающиеся деятели искусств нашей стр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межпредметных навы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ворческо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 «Досуг» с118-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естовые зад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UN     LOOKING INTO THE FUTURE    15           </w:t>
            </w:r>
            <w:r>
              <w:rPr/>
              <w:t>ЗАГЛЯДЫВА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БУДУЩЕЕ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ы на канику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21-1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ние навыка узнавания и употребления в речи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WILL</w:t>
            </w:r>
            <w:r>
              <w:rPr/>
              <w:t xml:space="preserve">, </w:t>
            </w: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тановочные упраж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отребление структуры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/>
              <w:t>1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актического навы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онстрация тала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актического навы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казание будущ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ренинг в употреблении в речи </w:t>
            </w:r>
            <w:r>
              <w:rPr>
                <w:lang w:val="en-US"/>
              </w:rPr>
              <w:t>WILL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правляемся в поход на плот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актического навы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Употребление </w:t>
            </w:r>
            <w:r>
              <w:rPr>
                <w:lang w:val="en-US"/>
              </w:rPr>
              <w:t xml:space="preserve">wan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t’s</w:t>
            </w:r>
            <w:r>
              <w:rPr/>
              <w:t xml:space="preserve">    с1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ренинг в употреблении в речи </w:t>
            </w:r>
            <w:r>
              <w:rPr>
                <w:lang w:val="en-US"/>
              </w:rPr>
              <w:t>want</w:t>
            </w:r>
            <w:r>
              <w:rPr/>
              <w:t xml:space="preserve"> , </w:t>
            </w: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дых на озере Лох Не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межкультурной коммуник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ристические аттракционы в Кана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ини-эсс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текста «Жаль, что тебя там не был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навыков чт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еревод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«Будущее английского язы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межпредметной коммуник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ворческо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ка к контрольной работе по разде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32-1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закрепление изучен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 «Заглядывая в будуще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контроль изучен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овые зад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пройденного лексико-грамматическ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35-1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сформированности изученного матери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ее повторе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ее повторе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сновной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spacing w:lineRule="auto" w:line="24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7:33:00Z</dcterms:created>
  <dc:creator>2774</dc:creator>
  <dc:description/>
  <cp:keywords/>
  <dc:language>en-US</dc:language>
  <cp:lastModifiedBy>2774</cp:lastModifiedBy>
  <dcterms:modified xsi:type="dcterms:W3CDTF">2015-08-14T20:10:00Z</dcterms:modified>
  <cp:revision>9</cp:revision>
  <dc:subject/>
  <dc:title/>
</cp:coreProperties>
</file>