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аздник 9 мая «День Победы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вучит мелодия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й ведущ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кто шел в бой за Родину, выстоял и победил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й ведущ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м, кто улетал вместе с дымом из бухенвальдских печей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й ведущ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кто на века канул в фашистском плену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й ведущ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кто под машины ложился вместо понтонных мостов…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й ведущ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тем, кто ушел в бессмертие и победил, посвящается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цена «Начало вой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 музыка. На сцене играют дети: мяч, самокат, скакалка, книг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i/>
          <w:sz w:val="28"/>
          <w:szCs w:val="28"/>
        </w:rPr>
        <w:t>(за кадр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юнь…клонился к вечеру зак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 белой ночи разливалось мо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давался звонкий смех реб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щих, не ведающих гор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юнь. Тогда еще не знали 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школьных вечеров, шаг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втра будет первый день вой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нчится она лишь в 45-м м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степенно музыка стихает, дети замирают. Звучит сообщение Левитана о начале войн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экране кадры презентации о начале вой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ворят дети, которые играли на сце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Я хотел жить, учиться и стать доктором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нашем селе не было учительницы начальных классов и я мечтала ею стат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ама обещала меня сводить в цирк. Я очень хотела посмотреть на дрессированных медведей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Я хотел стать строителем и строить красивые дома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 я хотела стать артисткой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«Вставай страна огромна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анитарка </w:t>
      </w:r>
      <w:r>
        <w:rPr>
          <w:rFonts w:cs="Times New Roman" w:ascii="Times New Roman" w:hAnsi="Times New Roman"/>
          <w:i/>
          <w:sz w:val="28"/>
          <w:szCs w:val="28"/>
        </w:rPr>
        <w:t>(пилотка, сумка, повязка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ушла из детства в грязную теплушку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шелон пехоты, в санитарный взвод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льние разрывы слушал и не слушал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 всему привыкший 41-й го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пришла из школы в блиндажи сырые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тому что имя ближе, чем Росси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могла сыска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 xml:space="preserve">1солдат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(пилотка)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В сорок первом в сорок памятном году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Из гнезда фашистского – Берлина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Всей земле, всем людям на беду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Хлынула железная лавина.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 xml:space="preserve">2 солдат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(пилотка)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Распорола небосвод ракета,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Над водой качнулся сноп огня.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ервый залп войны! И рикошетом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Сто осколков брызнули в мен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 xml:space="preserve">3 солдат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(пилотка)</w:t>
      </w:r>
      <w:r>
        <w:rPr>
          <w:rFonts w:cs="Times New Roman" w:ascii="Times New Roman" w:hAnsi="Times New Roman"/>
          <w:color w:val="262626"/>
          <w:sz w:val="28"/>
          <w:szCs w:val="28"/>
        </w:rPr>
        <w:t>: Разве погибнуть ты нам завещала, Родина?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Жизнь обещала, любовь обещала, Родина.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Разве для смерти рождаются дети, Родина?</w:t>
      </w:r>
    </w:p>
    <w:p>
      <w:pPr>
        <w:pStyle w:val="Normal"/>
        <w:shd w:fill="FFFFFF" w:val="clear"/>
        <w:spacing w:lineRule="auto" w:line="240" w:before="0" w:after="0"/>
        <w:ind w:left="1134" w:hanging="1134"/>
        <w:rPr/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 xml:space="preserve">4 солдат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(пилотка)</w:t>
      </w:r>
      <w:r>
        <w:rPr>
          <w:rFonts w:cs="Times New Roman" w:ascii="Times New Roman" w:hAnsi="Times New Roman"/>
          <w:color w:val="262626"/>
          <w:sz w:val="28"/>
          <w:szCs w:val="28"/>
        </w:rPr>
        <w:t>: Разве хотела ты нашей смерти, Родина?</w:t>
      </w:r>
    </w:p>
    <w:p>
      <w:pPr>
        <w:pStyle w:val="Normal"/>
        <w:shd w:fill="FFFFFF" w:val="clear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Пламя ударило в небо - ты помнишь, Родина?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Тихо сказала: « Вставайте на помощь» - Роди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>Под кадры о войне на презентации)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Мирный труд людей оборвала война. Но народ поднялся на защиту Родины. Страна превратилась в огромный боевой лагерь. Уходили на войну наши деды, отцы, уходили мальчишки и девчонки, уходили ваши сверстни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>Под кадры – жизнь в тылу на презентаци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тыре долгих года, 1417 дней и ночей продолжалась Великая Отечественная война   с  фашизмом. Шел смертный бой «не ради славы, ради жизни на земле». Но даже в дни тяжелых испытаний — в битвах под Москвой, на Волге, под Курском и на Днепре наши воины верили, что придет час расплаты с ненавистным врагом. В тылу оставались женщины. Дети. Старики. Немало выпало испытаний на их долю. Они рыли окопы, вставали к станкам, гасили на крышах зажигательные бомбы. Тяжело было. А с фронта долетали долгожданные весточки, письма - «треугольники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262626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>Под кадры о письмах на презентаци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лдаты сражались во имя мира и мечтали о будущем мире в передышках между боями, в тесных землянках и холодных окопах, писали письма своим родны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а сцене: костёр, брёвна, плащ-палатки. Мальчики в пилотках, гимнастёрках.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(Ученики средней школы)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Тихо звучит песня «Землянка»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ри мальчика изображают бойцов на привале, которые пишут письма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1 боец: Здравствуй, дорогой Максим!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Здравствуй,  мой любимый сын!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Я пишу с передовой, завтра утром снова в бой.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Будем мы фашистов гнать,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Береги, сыночек, мать!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озабудь печаль и грусть-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Я с победою вернусь!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Обниму вас, наконец.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До свиданья. Твой отец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2 боец: Дорогая мамочка!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Ты обо мне в слезах не вспоминай,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Оставь свою заботу и тревогу,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Неблизок путь, далек родимый край,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Но я вернусь к знакомому порог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3 боец: Дорогие мои родные!</w:t>
      </w:r>
    </w:p>
    <w:p>
      <w:pPr>
        <w:pStyle w:val="Normal"/>
        <w:shd w:fill="FFFFFF" w:val="clear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Завтра я в  бой иду.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За Отчизну свою, за Россию,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Что попала в лихую беду.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Соберу своё мужество, силу.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Стану я недругов наших громить,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Чтобы вам ничего не грозило,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Чтоб могли вы учиться и жить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Исполнение пес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 xml:space="preserve">Под кадры о героях войны на презентации) </w:t>
      </w:r>
      <w:r>
        <w:rPr>
          <w:rFonts w:cs="Times New Roman" w:ascii="Times New Roman" w:hAnsi="Times New Roman"/>
          <w:color w:val="000000"/>
          <w:sz w:val="28"/>
          <w:szCs w:val="28"/>
        </w:rPr>
        <w:t>В те горестные годы войны дети быстро взрослели. В тяжкое для страны время они в свои 10-14 лет осознавали причастность своей судьбы к судьбе Отечества. Они старались ни в чем не уступать взрослым. Они работали на военных заводах, собирали теплые вещи для фронтовиков. сражались в партизанских отря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гда не будут забыты имена пионеров— героев: Леня Голиков, Володя Дубинин, Валя Котик, Зина Портнова, Марат Каз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Юные безусые герои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ными остались вы навек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вашим вдруг ожившим строе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тоим, не поднимая ве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 и гнев сейчас тому причиной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дарность вечная вам всем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енькие стойкие мужчины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вочки, достойные поэ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еник 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ильнее кажемся мы втрое, </w:t>
      </w:r>
    </w:p>
    <w:p>
      <w:pPr>
        <w:pStyle w:val="Normal"/>
        <w:shd w:fill="FFFFFF" w:val="clear"/>
        <w:autoSpaceDE w:val="false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но тоже крещены огнем, </w:t>
      </w:r>
    </w:p>
    <w:p>
      <w:pPr>
        <w:pStyle w:val="Normal"/>
        <w:shd w:fill="FFFFFF" w:val="clear"/>
        <w:autoSpaceDE w:val="false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ные безусые герои, </w:t>
      </w:r>
    </w:p>
    <w:p>
      <w:pPr>
        <w:pStyle w:val="Normal"/>
        <w:shd w:fill="FFFFFF" w:val="clear"/>
        <w:autoSpaceDE w:val="false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вашим вдруг ожившим строем</w:t>
      </w:r>
    </w:p>
    <w:p>
      <w:pPr>
        <w:pStyle w:val="Normal"/>
        <w:shd w:fill="FFFFFF" w:val="clear"/>
        <w:autoSpaceDE w:val="false"/>
        <w:spacing w:lineRule="auto" w:line="240" w:before="0" w:after="0"/>
        <w:ind w:left="1134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егодня мысленно ид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еник 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ава вам, храбрые, слава, бесстрашные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чную славу поет вам народ!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мерть сокрушившие, доблестно павшие!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мять о вас никогда не умрет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62626"/>
          <w:sz w:val="28"/>
          <w:szCs w:val="28"/>
        </w:rPr>
        <w:t>: Трудным был путь к победе. 20 миллионов советских людей погибло в этой войне. Много людей погибло на полях сражения, в концентрационных лагерях. Но пришла весна. Весна 1945 года. Вот он долгожданный день 9 мая – День Победы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И он пришел, этот день — 9 мая 1945 года — День Победы! С каким нетерпением  ждали  его угнетенные народы Европы.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й 1945 года... Разве можно забыть события тех дней? Они памятны каждому  человек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Исполнение танцевального номе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color w:val="262626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 xml:space="preserve">Видео о войне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о увековечило подвиг безымянных героев Вечным огнем Славы над могилой Неизвестного солдата  в Москве у Кремлевской стены. Там написано: «Имя твое неизвестно, подвиг твой бессмертен». Есть такие памятники героизму простых солдат во многих городах.  Наши благодарные соотечественники приходят к ним в праздничные дни и в будни, чтобы поклониться  памяти павших, возложить цветы, постоять в раздумь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color w:val="262626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 xml:space="preserve">Видео о войне)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й высокой награды за мужество и героизм их жителей и защитников удостоены города Москва, Ленинград, Киев, Сталинград (Волгоград), Одесса, Севастополь, Новороссийск, Керчь, Тула, Смоленск, Мурманск. Им присвоили звание «Город-герой». Человечество в неоплатном долгу перед теми миллионами людей, которые погибли. Защищая Родину.Тысячи россиян в памятние дни приходят на Пискаревское кладбище в Санкт-Петербурге, Мамаев Курган в Волгограде, к обелиску на Прохоровском поле и другим священным местам.</w:t>
      </w:r>
    </w:p>
    <w:p>
      <w:pPr>
        <w:pStyle w:val="Normal"/>
        <w:shd w:fill="FFFFFF" w:val="clear"/>
        <w:spacing w:lineRule="auto" w:line="240" w:before="0" w:after="0"/>
        <w:ind w:left="993" w:hanging="993"/>
        <w:rPr>
          <w:rFonts w:ascii="Times New Roman" w:hAnsi="Times New Roman" w:cs="Times New Roman"/>
          <w:color w:val="000000"/>
          <w:sz w:val="28"/>
          <w:szCs w:val="28"/>
          <w:ins w:id="2" w:author="Unknown" w:date="0-00-00T00:00:00Z"/>
        </w:rPr>
      </w:pPr>
      <w:ins w:id="0" w:author="Unknown" w:date="0-00-00T00:00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1-й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ученик</w:t>
      </w:r>
      <w:ins w:id="1" w:author="Unknown" w:date="0-00-00T00:00:00Z">
        <w:r>
          <w:rPr>
            <w:rFonts w:cs="Times New Roman" w:ascii="Times New Roman" w:hAnsi="Times New Roman"/>
            <w:color w:val="000000"/>
            <w:sz w:val="28"/>
            <w:szCs w:val="28"/>
          </w:rPr>
          <w:br/>
          <w:t>Весь под ногами шар земной,</w:t>
          <w:br/>
          <w:t>Живу, дышу, пою.</w:t>
          <w:br/>
          <w:t>Но в памяти всегда со мной</w:t>
          <w:br/>
          <w:t>Погибшие в бою.</w:t>
        </w:r>
      </w:ins>
    </w:p>
    <w:p>
      <w:pPr>
        <w:pStyle w:val="Normal"/>
        <w:shd w:fill="FFFFFF" w:val="clear"/>
        <w:spacing w:lineRule="auto" w:line="240" w:before="0" w:after="0"/>
        <w:ind w:left="993" w:hanging="993"/>
        <w:rPr>
          <w:rFonts w:ascii="Times New Roman" w:hAnsi="Times New Roman" w:cs="Times New Roman"/>
          <w:color w:val="000000"/>
          <w:sz w:val="28"/>
          <w:szCs w:val="28"/>
        </w:rPr>
      </w:pPr>
      <w:ins w:id="3" w:author="Unknown" w:date="0-00-00T00:00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2-й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ученик</w:t>
      </w:r>
      <w:ins w:id="4" w:author="Unknown" w:date="0-00-00T00:00:00Z">
        <w:r>
          <w:rPr>
            <w:rFonts w:cs="Times New Roman" w:ascii="Times New Roman" w:hAnsi="Times New Roman"/>
            <w:color w:val="000000"/>
            <w:sz w:val="28"/>
            <w:szCs w:val="28"/>
          </w:rPr>
          <w:br/>
          <w:t>Чем им обязан - знаю я.</w:t>
          <w:br/>
          <w:t>И пусть не только стих,</w:t>
          <w:br/>
          <w:t>Достойна будет жизнь моя</w:t>
          <w:br/>
          <w:t>Солдатской смерти их.</w:t>
        </w:r>
      </w:ins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Около 40 миллионов советских людей погибло. Представляете, что это значит? Это значит – 30 убитых на 2 метра земли, 28 тысяч убитых ежедневно, Это значит каждый четвертый житель страны погиб.Если по каждому погибшему  в стране объявить минуту молчания, страна будет молчать 32 года!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сех встать. Склоним головы перед величием подвига советского солдата. Почтим память всех погибших минутой молча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является минута молч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ученик: Нам нужен мир – тебе и м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всем на свете детям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жен мирным быть рассвет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 завтра встретим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ученик: Нам нужен мир, трава в росе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чивое детство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ужен мир, прекрасный мир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й в наследство!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262626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4:14:00Z</dcterms:created>
  <dc:creator>Владелец</dc:creator>
  <dc:description/>
  <cp:keywords/>
  <dc:language>en-US</dc:language>
  <cp:lastModifiedBy>Катя</cp:lastModifiedBy>
  <cp:lastPrinted>2015-04-09T23:38:00Z</cp:lastPrinted>
  <dcterms:modified xsi:type="dcterms:W3CDTF">2015-04-13T18:21:00Z</dcterms:modified>
  <cp:revision>9</cp:revision>
  <dc:subject/>
  <dc:title>Праздник «День Победы» </dc:title>
</cp:coreProperties>
</file>