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НДАРТ ОРГАНИЗАЦИИ </w:t>
      </w:r>
    </w:p>
    <w:p>
      <w:pPr>
        <w:pStyle w:val="Normal"/>
        <w:autoSpaceDE w:val="false"/>
        <w:ind w:firstLine="1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ИСТЕМА МЕНЕДЖМЕНТА КАЧЕСТВА</w:t>
      </w:r>
    </w:p>
    <w:p>
      <w:pPr>
        <w:pStyle w:val="Normal"/>
        <w:autoSpaceDE w:val="false"/>
        <w:ind w:firstLine="1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УЧЕБНО-МЕТОДИЧЕСКОМУ КОМПЛЕКСУ ДИСЦИПЛИН, МДК, ПМ СРЕДНЕГО ПРОФЕССИОНАЛЬНОГО ОБРАЗОВАНИЯ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стандарт устанавливает требования к формированию учебно-методического обеспечения дисциплин, реализуемых в рамках Основной Профессиональной Образовательной программы среднего профессионального образования по специальностям ОГАОУ СПО «БСК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петенция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ность применять знания, умения и практический опыт для успешной трудовой деятельности в определенной области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н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ваиваются в ходе познавательной деятельности. Они необходимы как для осуществления деятельности, так и для дальнейшего обучения, что является неотъемлемым фактом существования в обществе, основанным на знаниях, в котором нам предстоит жить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Ум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ет целенаправленное выполнение действ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тно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тношения к объекту и предмету деятельности, отношения между субъектами деятельности, а также отношение работника к самому себе, своему личному и профессиональному развитию и карьер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пы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о жизненное и профессиональное содержание, которое осмыслено и проработано человеком и стало частью его внутреннего мира. Профессиональным и управленческим опытом человек начинает обладать только тогда, когда он анализирует результаты своей деятельности и делает правильные выводы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ю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(профессиональные) компетенции, которые относят к сфере профессиональной деятельност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возные (мобильные), относящиеся к сфере к социальным, коммуникативным, методическим компетенциям, необходимых для эффективной трудовой деятельности (умение организовывать рабочее место, принимать участие в организации предприятия, умение поддерживать эффективное общение с коллегами, руководством и клиентами, умение обеспечивать безопасность жизнедеятельности, умение в области охраны окружающей среды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ые базовые (ключевые) компетенции, которые охватывают такие категории, как свободное владение иностранным языком, умение  ИКТ (информационно-коммуникационные технологии), аналитические, способность к инновационной  деятельности, умение учиться, умение принятия решений, умения работы в команде, адаптивности, принятия ответственности, умение идти на обоснованный риск, умение в области организации  самозанятости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д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целостный набор подлежащих освоению умений, знаний, отношений и опыта (компетенций), описанных в форме требований, которым должен соответствовать обучающийся по завершению модуля, и представляющий составную часть более общей функции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фессиональный модуль -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ченная единица образовательной программы, формирующая одну или несколько определенных профессиональных компетенц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ебно-методический комплекс -  </w:t>
      </w:r>
      <w:r>
        <w:rPr/>
        <w:t>Комплект документов, который представляет собой совокупность учебно-методических материалов, необходимых для определения содержания, объема учебно-методической обеспеченности по каждой учебной дисциплине образовательной программы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7"/>
        <w:gridCol w:w="7560"/>
      </w:tblGrid>
      <w:tr>
        <w:trPr>
          <w:trHeight w:val="278" w:hRule="atLeast"/>
        </w:trPr>
        <w:tc>
          <w:tcPr>
            <w:tcW w:w="1867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firstLine="72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67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 MP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етодические рекомендации;</w:t>
            </w:r>
          </w:p>
        </w:tc>
      </w:tr>
      <w:tr>
        <w:trPr>
          <w:trHeight w:val="269" w:hRule="atLeast"/>
        </w:trPr>
        <w:tc>
          <w:tcPr>
            <w:tcW w:w="1867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МДК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еждисциплинарный курс;</w:t>
            </w:r>
          </w:p>
        </w:tc>
      </w:tr>
      <w:tr>
        <w:trPr>
          <w:trHeight w:val="269" w:hRule="atLeast"/>
        </w:trPr>
        <w:tc>
          <w:tcPr>
            <w:tcW w:w="1867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 ПМ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фессиональный модуль;</w:t>
            </w:r>
          </w:p>
        </w:tc>
      </w:tr>
      <w:tr>
        <w:trPr>
          <w:trHeight w:val="269" w:hRule="atLeast"/>
        </w:trPr>
        <w:tc>
          <w:tcPr>
            <w:tcW w:w="1867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ОК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бщие компетенции;</w:t>
            </w:r>
          </w:p>
        </w:tc>
      </w:tr>
      <w:tr>
        <w:trPr>
          <w:trHeight w:val="302" w:hRule="atLeast"/>
        </w:trPr>
        <w:tc>
          <w:tcPr>
            <w:tcW w:w="1867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ОПОП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новная профессиональная образовательная программа;</w:t>
            </w:r>
          </w:p>
        </w:tc>
      </w:tr>
      <w:tr>
        <w:trPr>
          <w:trHeight w:val="259" w:hRule="atLeast"/>
        </w:trPr>
        <w:tc>
          <w:tcPr>
            <w:tcW w:w="1867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 ПК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фессиональные компетенции;</w:t>
            </w:r>
          </w:p>
        </w:tc>
      </w:tr>
      <w:tr>
        <w:trPr>
          <w:trHeight w:val="298" w:hRule="atLeast"/>
        </w:trPr>
        <w:tc>
          <w:tcPr>
            <w:tcW w:w="1867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РП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бочая программа;</w:t>
            </w:r>
          </w:p>
        </w:tc>
      </w:tr>
      <w:tr>
        <w:trPr>
          <w:trHeight w:val="264" w:hRule="atLeast"/>
        </w:trPr>
        <w:tc>
          <w:tcPr>
            <w:tcW w:w="1867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РПД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бочая программа дисциплины;</w:t>
            </w:r>
          </w:p>
        </w:tc>
      </w:tr>
      <w:tr>
        <w:trPr>
          <w:trHeight w:val="288" w:hRule="atLeast"/>
        </w:trPr>
        <w:tc>
          <w:tcPr>
            <w:tcW w:w="1867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 РППМ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бочая программа профессионального модуля;</w:t>
            </w:r>
          </w:p>
        </w:tc>
      </w:tr>
      <w:tr>
        <w:trPr>
          <w:trHeight w:val="278" w:hRule="atLeast"/>
        </w:trPr>
        <w:tc>
          <w:tcPr>
            <w:tcW w:w="1867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ПД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мерная программа дисциплины;</w:t>
            </w:r>
          </w:p>
        </w:tc>
      </w:tr>
      <w:tr>
        <w:trPr>
          <w:trHeight w:val="264" w:hRule="atLeast"/>
        </w:trPr>
        <w:tc>
          <w:tcPr>
            <w:tcW w:w="1867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ППМ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мерная программа профессионального модуля;</w:t>
            </w:r>
          </w:p>
        </w:tc>
      </w:tr>
      <w:tr>
        <w:trPr>
          <w:trHeight w:val="259" w:hRule="atLeast"/>
        </w:trPr>
        <w:tc>
          <w:tcPr>
            <w:tcW w:w="1867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УМК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ебно-методический комплекс;</w:t>
            </w:r>
          </w:p>
        </w:tc>
      </w:tr>
      <w:tr>
        <w:trPr>
          <w:trHeight w:val="293" w:hRule="atLeast"/>
        </w:trPr>
        <w:tc>
          <w:tcPr>
            <w:tcW w:w="1867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 ФГОС СПО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й Государственный образовательный стандарт среднего профессионального образования</w:t>
            </w:r>
          </w:p>
        </w:tc>
      </w:tr>
      <w:tr>
        <w:trPr>
          <w:trHeight w:val="274" w:hRule="atLeast"/>
        </w:trPr>
        <w:tc>
          <w:tcPr>
            <w:tcW w:w="186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а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формирования УМ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оздание полного комплекта учебно-методических материалов, необходимых и достаточных для организации образовательного процесса по дисциплине, способствующих эффективному усвоению студентами учебного материала в учебном процессе, в том числе и самостоятельно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разработанных УМК с широким использованием инновационных методов по всем дисциплинам, междисциплинарным курсам (МДК), профессиональным модулям (ПМ) является обязательным условием качественной подготовки специалистов со средним медицинским и фармацевтическим образование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МК создаются на основе ФГОС С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пециальности с учетом действующих требований к организации учебного процесса в колледже и примерных программ дисциплин, профессиональных модулей (далее ППД и ПППМ) при их налич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чик УМК обязан осуществлять работу по оптимизации и актуализации содержания УМК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здании каких-либо составных частей УМК типографским способом в УМК может храниться брошюр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ведении в действие новых ФГОС СПО и ПП дисциплин, модулей УМК разрабатывается заново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УМК дисциплины (МДК, ПМ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дисциплины должен состоять из следующих элементов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титульный лист учебно-методического комплекса дисциплины</w:t>
      </w:r>
      <w:r>
        <w:rPr>
          <w:rFonts w:cs="Times New Roman" w:ascii="Times New Roman" w:hAnsi="Times New Roman"/>
          <w:sz w:val="28"/>
          <w:szCs w:val="28"/>
        </w:rPr>
        <w:t>, П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 дисциплины</w:t>
      </w:r>
      <w:r>
        <w:rPr>
          <w:rFonts w:cs="Times New Roman" w:ascii="Times New Roman" w:hAnsi="Times New Roman"/>
          <w:sz w:val="28"/>
          <w:szCs w:val="28"/>
        </w:rPr>
        <w:t>, П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еречень тем курсовых работ</w:t>
      </w:r>
      <w:r>
        <w:rPr>
          <w:rFonts w:cs="Times New Roman" w:ascii="Times New Roman" w:hAnsi="Times New Roman"/>
          <w:sz w:val="28"/>
          <w:szCs w:val="28"/>
        </w:rPr>
        <w:t xml:space="preserve"> (если предусмотрено учебным планом или рабочей программой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еречень тем реферативных работ</w:t>
      </w:r>
      <w:r>
        <w:rPr>
          <w:rFonts w:cs="Times New Roman" w:ascii="Times New Roman" w:hAnsi="Times New Roman"/>
          <w:sz w:val="28"/>
          <w:szCs w:val="28"/>
        </w:rPr>
        <w:t xml:space="preserve"> (если предусмотрено учебным планом или рабочей программой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нтрольные работы</w:t>
      </w:r>
      <w:r>
        <w:rPr>
          <w:rFonts w:cs="Times New Roman" w:ascii="Times New Roman" w:hAnsi="Times New Roman"/>
          <w:sz w:val="28"/>
          <w:szCs w:val="28"/>
        </w:rPr>
        <w:t xml:space="preserve"> (если предусмотрены учебным планом или рабочей программой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ритерии оценивания знаний студентов по дисциплине</w:t>
      </w:r>
      <w:r>
        <w:rPr>
          <w:rFonts w:cs="Times New Roman" w:ascii="Times New Roman" w:hAnsi="Times New Roman"/>
          <w:sz w:val="28"/>
          <w:szCs w:val="28"/>
        </w:rPr>
        <w:t>, ПМ на промежуточной аттест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экзаменационные вопросы (</w:t>
      </w:r>
      <w:r>
        <w:rPr>
          <w:rFonts w:cs="Times New Roman" w:ascii="Times New Roman" w:hAnsi="Times New Roman"/>
          <w:sz w:val="28"/>
          <w:szCs w:val="28"/>
        </w:rPr>
        <w:t>или вопросы к зачету, дифференцированному зачету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еречень практических навыков по дисциплине</w:t>
      </w:r>
      <w:r>
        <w:rPr>
          <w:rFonts w:cs="Times New Roman" w:ascii="Times New Roman" w:hAnsi="Times New Roman"/>
          <w:sz w:val="28"/>
          <w:szCs w:val="28"/>
        </w:rPr>
        <w:t>, П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тестовые задания для контроля уровня знаний студ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итуационные задачи и текстовые задания для самостоятельной работы студ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нспекты</w:t>
      </w:r>
      <w:r>
        <w:rPr>
          <w:rFonts w:cs="Times New Roman" w:ascii="Times New Roman" w:hAnsi="Times New Roman"/>
          <w:sz w:val="28"/>
          <w:szCs w:val="28"/>
        </w:rPr>
        <w:t xml:space="preserve"> (презентации) лекц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к практическим занятиям по дисциплине</w:t>
      </w:r>
      <w:r>
        <w:rPr>
          <w:rFonts w:cs="Times New Roman" w:ascii="Times New Roman" w:hAnsi="Times New Roman"/>
          <w:sz w:val="28"/>
          <w:szCs w:val="28"/>
        </w:rPr>
        <w:t>, МДК, ПМ для преподавате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к практическим занятиям по дисциплине</w:t>
      </w:r>
      <w:r>
        <w:rPr>
          <w:rFonts w:cs="Times New Roman" w:ascii="Times New Roman" w:hAnsi="Times New Roman"/>
          <w:sz w:val="28"/>
          <w:szCs w:val="28"/>
        </w:rPr>
        <w:t>, МДК, ПМ для студент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ие программы учебных дисциплин, ПМ должны быть едиными по структуре, не допускается введение других разделов и т.д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чая программа дисциплины, ПМ должна представлять собой единый документ</w:t>
      </w: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6"/>
      </w:tblGrid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формление текста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документы, входящие в состав УМК, оформляются на листах белой бумаги формата А4 (210x297) с использованием персонального компьютера, каждый лист должен иметь поля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 мм - верхнее, нижне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 мм - лев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 мм - прав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кст печатается через 1 строчный интервал шрифт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ime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ew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oma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размер шрифта -12 пт. Нумерация страниц должна быть сквозной. Первой страницей считается титульный лист. На титульном листе номер страницы не ставится, но он входит в общее число страниц документа. Каждый новый абзац начинается с красной строки с отступом 1,25 см. Выравнивание текста - по ширине. Перенос слова - автоматический. Текст документа может быть разделен на структурные элементы: разделы, подразделы, пункты и подпункты. При делении текста на пункты и подпункты необходимо, чтобы каждый содержал законченную логическую единицу. Заголовки разделов печатают, отделяя пробелом от номера, прописными буквами и выделяются полужирным начертанием, не приводя точку в конце и не подчеркивая. Заголовки подразделов оформляются строчными буквами (кроме первой прописной) с полужирным начертанием. Все заголовки печатаются с новой строки с абзацного отступа. Между заголовком раздела и подраздела, а также между подзаголовком и текстом оставляется пустая строка. Многострочные заголовки пишутся через одинарный интервал. Перенос слов в заголовках не допускается, предлоги и союзы в многострочном заголовке нельзя оставлять в предыдущей строке. В конце заголовка точка не ставится. Не допускается разделение длинных заголовков на разные страницы, отделение заголовка от основного текста. После заголовка в конце страницы должна размещаться как минимум одна строка. Между текстом раздела и заголовком следующего раздела необходимо оставить одну строку. Опечатки, описки и графические неточности, обнаруженные в процессе подготовки документа, а также в результате проверки его допускается исправлять подчисткой или закрашиванием белой корректирующей жидкостью (корректирующим карандашом), с последующим нанесением на том же месте исправлений, близких к компьютерному формату, шариковой или гелиевой ручками черного цвета. Повреждения листов, помарки и следы не полностью удаленного прежнего текста не допускаются.                                                      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формление таблиц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фровой материал документа оформляется в виде таблиц. Шрифт таблиц допускается уменьшать до 10 пт. Таблицу следует располагать непосредственно после текста, в котором она упоминается впервые, но не далее следующей страницы. Таблицы нумеруют арабскими цифрами в пределах документа. Слово «Таблица» и ее номер помещают слева над таблицей, например «Таблица 1». Если в документе одна таблица, она должна быть обозначена «Таблица 1». На все таблицы в тексте документа должны быть ссылки. Таблица должна иметь заголовок, который следует выполнять строчными буквами (кроме первой прописной) и помещать над таблицей после слова «Таблица» и ее номера. Заголовок должен быть кратким и полностью отражать содержание таблицы. Если строки или графа таблицы выходят за формат страницы, таблицу делят на части, которые в зависимости от особенностей таблицы, переносят на другие листы или помещают на одном листе рядом или под первой частью, при этом в каждой части таблицы повторяют заголовки столбцов и, в зависимости от особенностей таблицы, строк.</w:t>
            </w:r>
          </w:p>
          <w:p>
            <w:pPr>
              <w:pStyle w:val="Normal"/>
              <w:autoSpaceDE w:val="false"/>
              <w:spacing w:before="0" w:after="20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о «Таблица», ее номер и заголовок указывают один раз слева над первой частью таблицы. Над другими частями пишут слова, например, «Продолжение таблицы 2», а на последней странице - «Окончание таблицы 2». При необходимости нумерации показателей или других данных порядковые номера следует указывать в первой графе таблицы перед их наименованием. Если цифровые данные в графах таблицы выражены в различных единицах физических величин, их указывают в подзаголовке каждой графы. Если параметры, размещенные в таблице, выражены в одной и той же единице физической величины (например, в миллиметрах), то ее обозначение необходимо помещать над таблицей справа, а при делении таблицы на части - над каждой ее частью. Числовые значения величин в одной графе должны иметь, как правило, одинаковое количество десятичных знаков. Графу «№ п/п» в таблицу не включают. При необходимости нумерации показателей или других данных порядковые номера следует указывать в первой графе таблицы перед их наименованием. Перед числовыми значениями величин и обозначением типов, марок и т.п. порядковые номера не ставятся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Ι. Титульный лист учебно-методического комплекса дисциплины, МДК, ПМ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тульный лист находится в первой папке УМК. На оборотной стороне титульного листа указывается структура УМК, т.е. приводится перечень документов, составляющих УМК дисциплины, МДК, П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рная программа дисциплины, ПМ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примерной программы дисциплины, ПМ, она хранится у заместителя директора колледжа по учебно-методической работ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ΙΙ. Рабочая программа дисциплины, МДК, ПМ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П дисциплины, ПМ является обязательной составной частью УМК и разрабатывается на основе типовой (примерной) программы учебной дисциплины (ПМ) (при её наличии) и ФГОС СПО по специальности. Для составления рабочей программы дисциплины, ПМ директором колледжа назначается разработчик программ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П разрабатывается для каждой дисциплины, ПМ всех реализуемых в колледже основных профессиональных образовательных программ СПО. Допускается разработка одной рабочей программы по одной дисциплине для нескольких специальностей при условии совпадения количества часов в учебных планах и требований ФГОС СПО по специальностя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еречни тем курсовых, реферативных работ, контрольные работы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ни тем курсовых, дипломных работ являются составными частями УМК дисциплины, МДК, ПМ, в случае если они предусмотрены учебным планом или рабочей программой дисциплины, МДК, ПМ. Перечни тем могут быть пересмотрены по усмотрению преподавателей. Образцы обязательных контрольных работ с эталонами ответов (не менее двух вариантов) являются составной частью УМК дисциплины, МДК, ПМ, в случае если они предусмотрены учебным планом или рабочей программой дисциплины, МДК, П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V. Критерии оценивания знаний студентов по дисциплине на промежуточной аттестации.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ерии оценивания знаний студентов являются составной частью УМК. Критерии оценки знаний должны устанавливаться в соответствии с требованиями к профессиональной подготовке, исходя из действующих учебных планов и программ, с учетом характера конкретной дисциплины, П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исходны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комендуются общие критерии оценок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лл «отличн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 в том случае, когда студент исчерпывающе знает весь программный материал, отлично понимает и прочно усвоил его. На вопросы (в пределах программы) дает правильные, сознательные и уверенные ответы. В различных практических заданиях умеет самостоятельно пользоваться полученными знаниями. В устных ответах и письменных работах грамотно использует техническую терминологию и не допускает ошиб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лл «хорош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 в том случае если, когда студент знает весь требуемый программой материал, хорошо понимает, прочно усвоил его. На вопросы (в пределах программы) отвечает без затруднений. Умеет применять полученные знания в практических занятиях. В устных ответах пользуется технической терминологией и не допускает грубых ошибок. В письменных работах допускает только незначительные ошиб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алл «удовлетворительн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случае, когда студент обнаруживает знание основного программного материала. При применении знаний на практике испытывает некоторые затруднения и преодолевает их с небольшой помощью преподавателя. В устных ответах допускает ошибки при изложении материала и в использовании технической терминологии. В письменных работах делает ошибк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лл «неудовлетворительн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 в том случае, когда студент обнаруживает незнание более 70 % программного материала, отвечает, как правило, лишь на наводящие вопросы преподавателя, неуверенно. В письменных работах допускает частые и грубые ошибк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ям необходимо установить критерии оценок в соответствии с требованиями РП дисциплины, РППМ. Критерии оценок подписываются разработчиком УМК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. Экзаменационные вопросы или вопросы к зачету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заменационные вопросы или вопросы к зачету, дифференцированному зачету охватывают разделы и темы дисциплины, МДК, ПМ в соответствии с рабочей программой, представляют собой систему заданий (теоретических вопросов, практических заданий, профессиональных задач), обеспечивающих проверку уровня усвоения учебного материала и подготовленности студента к конкретным видам профессиональн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экзаменационных (зачетных) вопросов, выносимый на промежуточную аттестацию, разрабатывается преподавателям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разработанного и объявленного студентам перечня вопросов и практических заданий, рекомендуемых для подготовки к экзамену (зачету, дифференцированному зачету) по дисциплине, МДК, ПМ, могут составляться билеты, содержание которых до студентов не доводится. Вопросы и практические задания должны носить равноценный характер. Формулировки вопросов должны быть четкими, краткими, понятными, исключающими двойное толкование. Могут быть использованы тестовые задания. В билет на экзамен (зачет) должны включаться теоретические вопросы из разных разделов программы и, в зависимости от специфики предмета, задачи или практические зад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заменационные (зачетные) вопросы перерабатываются в случае внесения дополнений и изменений в рабочую программ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Ι. Перечень практических навыков по дисциплине, ПМ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рактических навыков является составной частью УМК. Перечень предусматривает основные практические навыки, формируемые при освоении студентами всех разделов дисциплины, МДК, П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ΙΙ. Тестовые задания для контроля уровня знаний студентов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овые задания для контроля уровня знаний студентов являются составной частью УМК дисциплины, П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видами тестового контроля являютс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сты исходного (предварительного, базисного) уровня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сты текущего уровня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сты итогового уровн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й (предварительный) контроль необходим для выявления базисных знаний и умений студентов, т.е. исходного уровня их подготовки. Текущий контроль направлен на коррекцию обучения т.к. устанавливает обратную связь, информирующую преподавателя о ходе процесса усвоения. Текущий контроль осуществляется на учебном занятии преподавателем. Итоговый контроль касается как отдельного раздела, цикла обучения, так и дисциплины, МДК, ПМ. Итоговый контроль состоит из выявления знаний, измерения умений и выставления отметки. Преподаватель в зависимости от содержания рабочей программы и особенностей учебного процесса самостоятельно определяет виды тестового контроля, по которым разрабатываются тестовые задания. Обязательным является наличие тестовых заданий итогового уровня (минимум 2 варианта по 50 вопросов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комендуемые границы оцен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 тестировании)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отличн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&gt; 91% правильных ответов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хорош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81-90% правильных ответов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71-80% правильных ответов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&lt; 70%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овые задания всех видов согласуются преподавателями с методистом колледжа. В УМК хранится один экземпляр каждого варианта тестов и подписанный разработчиком УМК. При издании тестовых заданий типографским способом в УМК может храниться брошюра. В случае необходимости преподаватель может вносить изменения и в течение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Задачи и текстовые задания для самостоятельной работы студентов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задач является составной частью УМК. Задачи (проблемно-ситуационные,   комплексные и др.) успешно способствуют формированию мышления студентов, широко используются для контроля сформированности знаний и умения их применять в конкретной ситуации. По усмотрению преподавателей для самостоятельной работы студентов могут применяться текстовые задания по определенным темам. По усмотрению преподавателей в набор задач могут быть внесены изменения и дополнения. В УМК хранится один экземпляр каждого варианта задач или текстовых заданий и подписанный разработчиком УМК. При издании задач или текстовых заданий типографским способом в УМК может храниться брошюр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Χ. Конспекты (презентации) лекц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пекты (презентации) лекций являются составной частью УМК дисциплины. В лекции должны быть раскрыты наиболее сложные теоретические и практические вопросы учебного материала с использованием разнообразного иллюстративного материала (демонстрация больных, диафильмы, видеофильмы, слайды, схемы, плакаты и др.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МК должны храниться все лекции в виде презентаций или конспектов. Лекции могут храниться в электронном виде (тогда должны быть записаны на диск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color w:val="000000"/>
          <w:sz w:val="28"/>
          <w:szCs w:val="28"/>
        </w:rPr>
        <w:t>) или могут быть распечатаны. Конспект каждой лекции должен быть объемом не менее 1 страницы. По усмотрению преподавателей в конспекты (презентации) лекций могут быть внесены измен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Χ. Методические рекомендации к практическим занятиям по дисциплине, ПМ для преподавателей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екомендаци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color w:val="000000"/>
          <w:sz w:val="28"/>
          <w:szCs w:val="28"/>
        </w:rPr>
        <w:t>) к практическим занятиям (семинарам, лабораторным, практическим занятиям, ) являются составной частью УМК дисциплин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P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к практическим занятиям для преподавателей представляют собой описание: последовательности этапов практического занятия в содержательном и организационном плане, организации аудиторной самостоятельной работы студентов, использования активных методов обучения, изучения конкретной тем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тодических рекомендациях для преподавателя указываются средства, методы обучения, способы учебной деятельности, применение которых для освоения тех или иных тем и разделов наиболее эффективно. В рекомендациях должно быть освещено: что должен знать и уметь студен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P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составляются на основе рабочей программы, являются обязательными для осуществления самостоятельной работы студентов согласно учебному плану, составляются одним автором или коллективом автор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P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, как и рабочая программа, должны рассматриваться перед началом учебного года. По усмотрению преподавателе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P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могут рассматриваться на заседаниях методического Совета колледжа в течение учебного года согласно тематическому плану практических занятий. При возникновении изменений и дополн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P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перерабатываются и утверждаются на заседании методического Совета колледжа на следующий учебный год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итульном лис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реподавателей указывается название дисциплины (междисциплинарного курса, профессионального модуля), код и название специальности, форма обуч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МК хранится один экземпля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реподавателей, подписанный разработчиком УМК на оборотной стороне титульного листа с указанием номера и даты протокола заседания методического Совета колледжа, на котором были утвержде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изд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ипографским способом в УМК может храниться брошюр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ΧΙ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Методические рекомендации к практическим занятиям по дисциплине, ПМ для студентов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P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к практическим занятиям (семинарам, лабораторным, практическим занятиям) для студентов являются составной частью УМК и должны раскрывать характер различных видов самостоятельной учебной рабо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итульном лис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тудентов указывается название дисциплины (междисциплинарного курса, профессионального модуля), код и название специальности, форма обуч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МК хранится один экземпля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тудентов, подписанный разработчиком УМК на оборотной стороне титульного листа с указанием номера и даты протокола заседания методического Совета колледжа, на котором были утвержде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изд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ипографским способом в УМК может храниться брошюр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3:46:00Z</dcterms:created>
  <dc:creator>Пк</dc:creator>
  <dc:description/>
  <dc:language>en-US</dc:language>
  <cp:lastModifiedBy>USER</cp:lastModifiedBy>
  <dcterms:modified xsi:type="dcterms:W3CDTF">2015-08-14T13:46:00Z</dcterms:modified>
  <cp:revision>2</cp:revision>
  <dc:subject/>
  <dc:title/>
</cp:coreProperties>
</file>