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стер класс «Вальфдорская кукл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Современные люди, поглощены техническим прогрессом. Машины создают новые машины для блага чело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кроме удобства в жизни человечества, должно оставаться место для релаксации. Один из способов - это игра. Существуют электронные игры, которые погружают человека в предлагаемые обстоятельства, далёкие от реальной жизни, они поглощают человека всецело, перенося его в зазеркалье, это удаляет личность от насущных пробл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В прошлые времена дети воспитывались на более примитивных, с точки зрения современности игрушках, зачастую сделанные своими руками. У меня в детстве были фабричные куклы, но, тем не менее, я любила делать кукол своими руками, из бумаги, растительных материалов, ткан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Это приучало меня и моих сверстников к ручному труду,  развивало мелкую моторику рук, творческое воображ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самое главное, игрушка несла тепло человеческих ру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В своём творческом коллективе по специфике занятий мы изготавливаем кукол своими руками - это коллективное творчество, но когда ребята изготавливают игрушки индивидуально, то они, как правило, похожи на своих хозяев, а значит, несут частичку их душ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так, сегодня я вам предлагаю окунуться в детство и создать своими руками куклу из ткан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Приспособления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жницы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ёрсток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л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кройки для одежды куко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териалы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пон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готки хлопчатобумажные или ткань трикотажная 30х20см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тки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говица на ножке диаметром 5-7 мм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ьфы телесного цвета 40 ден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кани для одежды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оздание этой куклы делится на 3 этапа:</w:t>
      </w:r>
    </w:p>
    <w:p>
      <w:pPr>
        <w:pStyle w:val="Heading3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оздание формы будущей куклы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готовление самой куклы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шив одежды для куклы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вый этап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самый ответственный и трудоёмкий этап.</w:t>
      </w:r>
    </w:p>
    <w:p>
      <w:pPr>
        <w:pStyle w:val="Style16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рём лоскут трикотажной ткани размером 30х20 см складываем его вдоль на пополам и сшиваем края по длинной стороне на швейной машине «зигзагом» или обмёточным швом в ручну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311275" cy="1052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1127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445895" cy="10502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 w:eastAsia="en-US" w:bidi="ar-SA"/>
        </w:rPr>
        <w:t xml:space="preserve">   </w:t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487170" cy="10490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т этап изготовления куклы можно пропустить, если использовать детские чулки или колготки, отрезав один чулок от колгот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ин из концов получившейся заготовки прошиваем швом через край, стягиваем нитку, чтобы отверстие получилось как можно меньше и закрепляем. Выворачиваем заготовку на лицо.</w:t>
      </w:r>
    </w:p>
    <w:p>
      <w:pPr>
        <w:pStyle w:val="Normal"/>
        <w:ind w:left="360" w:hanging="0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416050" cy="10223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 w:eastAsia="en-US" w:bidi="ar-SA"/>
        </w:rPr>
        <w:t xml:space="preserve">     </w:t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391920" cy="10064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рём синтепон и набиваем зашитый конец заготовки до размера шарика, закрепляем ниткой.</w:t>
      </w:r>
      <w:r>
        <w:rPr>
          <w:rFonts w:cs="Times New Roman" w:ascii="Times New Roman" w:hAnsi="Times New Roman"/>
          <w:lang w:val="ru-RU" w:eastAsia="en-US" w:bidi="ar-SA"/>
        </w:rPr>
        <w:t xml:space="preserve">      </w:t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416050" cy="111569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 w:eastAsia="en-US" w:bidi="ar-SA"/>
        </w:rPr>
        <w:t xml:space="preserve">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рём немного синтепона прокладываем в чулок после места фиксации, формируем затылок, подгибаем заготовку и фиксируе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370330" cy="9658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 w:eastAsia="en-US" w:bidi="ar-SA"/>
        </w:rPr>
        <w:t xml:space="preserve"> </w:t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486535" cy="96329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217930" cy="97917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  <w:t xml:space="preserve">        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шиваем стыки детали швом через край. И набиваем синтепоном формируя «туловище»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407795" cy="10541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шиваем швом «назад иголка», низ туловища.</w:t>
      </w:r>
    </w:p>
    <w:p>
      <w:pPr>
        <w:pStyle w:val="Normal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  <w:t xml:space="preserve">     </w:t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437640" cy="110998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татки ткани подгибаем вверх и отрезаем излишки на уровне шеи. </w:t>
      </w:r>
    </w:p>
    <w:p>
      <w:pPr>
        <w:pStyle w:val="Normal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  <w:t xml:space="preserve">     </w:t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352550" cy="107124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зрезаем нижнюю часть на две равные части и сшиваем по линии разреза, набиваем синтепоном и зашиваем нижнюю часть ноги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2157095" cy="1145540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уем линию глаз, закрепив нить на боковом шве, приблизительно на расстоянии 1/3 от макушки до линии бровей - это лоб. Натягиваем нить, чтобы образовалась выпуклость, и закрепляем на противоположной стороне лица.</w:t>
      </w:r>
    </w:p>
    <w:p>
      <w:pPr>
        <w:pStyle w:val="Normal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305560" cy="118364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 w:eastAsia="en-US" w:bidi="ar-SA"/>
        </w:rPr>
        <w:t xml:space="preserve">       </w:t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362710" cy="119062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ind w:left="357" w:hanging="360"/>
        <w:jc w:val="both"/>
        <w:rPr/>
      </w:pPr>
      <w:r>
        <w:rPr>
          <w:rFonts w:cs="Times New Roman" w:ascii="Times New Roman" w:hAnsi="Times New Roman"/>
          <w:lang w:val="ru-RU"/>
        </w:rPr>
        <w:t>Формирование центральную линию лица. Делаем закрепку на «нити лба», протягиваем до подбородка, делаем натяжение, закрепляем в нижней части головы.</w:t>
      </w:r>
    </w:p>
    <w:p>
      <w:pPr>
        <w:pStyle w:val="Style16"/>
        <w:ind w:left="357" w:hanging="0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361440" cy="107124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350645" cy="106743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ind w:left="357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уем носик. Пришиваем на пересечении лобной и центральной линии пуговицу на ножке диаметром 5-7 мм</w:t>
      </w:r>
    </w:p>
    <w:p>
      <w:pPr>
        <w:pStyle w:val="Style16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438275" cy="11995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 w:eastAsia="en-US" w:bidi="ar-SA"/>
        </w:rPr>
        <w:t xml:space="preserve">       </w:t>
      </w:r>
    </w:p>
    <w:p>
      <w:pPr>
        <w:pStyle w:val="Style16"/>
        <w:numPr>
          <w:ilvl w:val="0"/>
          <w:numId w:val="3"/>
        </w:numPr>
        <w:ind w:left="357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размеру ноги выкраиваем 4 детали для ручек, сшиваем по две детали обмёточным швом и набиваем заготовки синтепоном. Детали ручек не пришиваем к  туловищу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409065" cy="110617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Переходим ко второму этапу работ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того чтобы сделать чистовую куклу, нам понадобится плотный ластиковый чулок светло бежевого цвета.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>Берём чулок и обрезаем край со стороны ступни, закрепляем ниткой в цвет швом через край, или обметочным.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657985" cy="123825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тавляем заготовку туловища в чулок до конца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676400" cy="1158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репляем булавками чулок с макушки и на подбородке.</w:t>
      </w:r>
    </w:p>
    <w:p>
      <w:pPr>
        <w:pStyle w:val="Normal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565910" cy="122682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 w:eastAsia="en-US" w:bidi="ar-SA"/>
        </w:rPr>
        <w:t xml:space="preserve">   </w:t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400175" cy="118491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шиваем глазки и ротик на сквозь фиксируя нить на затылк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073150" cy="112395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 w:eastAsia="en-US" w:bidi="ar-SA"/>
        </w:rPr>
        <w:t xml:space="preserve">  </w:t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160780" cy="1108075"/>
            <wp:effectExtent l="0" t="0" r="0" b="0"/>
            <wp:docPr id="2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406525" cy="112331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320165" cy="1094740"/>
            <wp:effectExtent l="0" t="0" r="0" b="0"/>
            <wp:docPr id="2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en-US" w:bidi="ar-SA"/>
        </w:rPr>
        <w:t xml:space="preserve">  </w:t>
      </w:r>
      <w:r>
        <w:rPr>
          <w:rFonts w:cs="Times New Roman" w:ascii="Times New Roman" w:hAnsi="Times New Roman"/>
          <w:lang w:val="ru-RU"/>
        </w:rPr>
        <w:t>Перетягиваем линию шеи ниткой в цвет, укладывая эластичную ткань так, чтобы на лицевой части головы не было складо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645920" cy="121856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 w:eastAsia="en-US" w:bidi="ar-SA"/>
        </w:rPr>
        <w:t xml:space="preserve">  </w:t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437005" cy="1188720"/>
            <wp:effectExtent l="0" t="0" r="0" b="0"/>
            <wp:docPr id="2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меряем чулок до нижней части ног, оставляем запас на шов и отрезаем излиш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667510" cy="1249680"/>
            <wp:effectExtent l="0" t="0" r="0" b="0"/>
            <wp:docPr id="3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езаем чулок пополам и зашиваем ноги потайным шв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381760" cy="1103630"/>
            <wp:effectExtent l="0" t="0" r="0" b="0"/>
            <wp:docPr id="3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 w:eastAsia="en-US" w:bidi="ar-SA"/>
        </w:rPr>
        <w:t xml:space="preserve">       </w:t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457960" cy="1111885"/>
            <wp:effectExtent l="0" t="0" r="0" b="0"/>
            <wp:docPr id="3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324610" cy="112014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en-US" w:bidi="ar-SA"/>
        </w:rPr>
        <w:t xml:space="preserve">    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 остатков чулка вырезаем прямоугольники со скруглённым одним концом, для облицовки рук. </w:t>
      </w:r>
    </w:p>
    <w:p>
      <w:pPr>
        <w:pStyle w:val="Style1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шиваем обмёточным швом. </w:t>
      </w:r>
    </w:p>
    <w:p>
      <w:pPr>
        <w:pStyle w:val="Normal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  <w:t xml:space="preserve">      </w:t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438910" cy="113347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тивоположный край заготовки прошиваем швом через край и стягиваем ни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423035" cy="99441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шиваем заготовки рук к туловищ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en-US" w:bidi="ar-SA"/>
        </w:rPr>
        <w:t xml:space="preserve">         </w:t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216025" cy="1128395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еперь займёмся изготовлением волос, для волос желательно использовать пряжу ярких цветов и хорошего качества.  Собираем нитки в пучок, связываем их  с одного конца и разрезаем с другого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en-US" w:bidi="ar-SA"/>
        </w:rPr>
        <w:t xml:space="preserve">    </w:t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390650" cy="1047115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 w:eastAsia="en-US" w:bidi="ar-SA"/>
        </w:rPr>
        <w:t xml:space="preserve">   </w:t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343660" cy="100838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398905" cy="1044575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шиваем готовую прядь на макушку при желании сделать несколько прядей и чёлк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en-US" w:bidi="ar-SA"/>
        </w:rPr>
        <w:t xml:space="preserve">    </w:t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523365" cy="1214755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581150" cy="118554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завершили изготовление кукл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footerReference w:type="default" r:id="rId43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yle15">
    <w:name w:val="Без интервала Знак"/>
    <w:basedOn w:val="Style5"/>
    <w:qFormat/>
    <w:rPr>
      <w:sz w:val="24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19:00Z</dcterms:created>
  <dc:creator>CDT-3</dc:creator>
  <dc:description/>
  <cp:keywords/>
  <dc:language>en-US</dc:language>
  <cp:lastModifiedBy>Комп</cp:lastModifiedBy>
  <cp:lastPrinted>2015-08-13T14:44:00Z</cp:lastPrinted>
  <dcterms:modified xsi:type="dcterms:W3CDTF">2015-08-14T07:16:00Z</dcterms:modified>
  <cp:revision>29</cp:revision>
  <dc:subject/>
  <dc:title/>
</cp:coreProperties>
</file>