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педагог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ррекционно-развивающие игры в речевом развитии дет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– это любимое занятие наших детей. Трудно найти ребёнка, который не любил бы игр. Вместе с тем игра это не только детское развлечение, но и самый большой помощник родителям в воспитании детей. Во-первых, это единственное чем можно успокоить и занять ребёнка, чтобы выкроить время для каких-то своих дел. Во-вторых, игра необходима для развития ребенка. Она является основной деятельностью в детском возра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игра имеет большое значение и для эмоционального становления детей. Она помогает справиться со страхами, порожденными травмирующими ситуациями (ночные кошмары, ужасные истории, долгое пребывание в больнице). Играя затем в больницу, имитируя и проигрывая страшные истории в играх, ребёнок перестает их боя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, к тому же и критерий нормальности ребенка, по тому, как он играет, о нем можно многое узнать. С возрастом меняется не только ребёнок, растет не только он, но и игра. Характер игры меняется вместе с развитием ребенка, она тоже проходит этапы. Застревание ребёнка на каком-то этапе, ведёт и к остановке развития игры, что может быть первым сигналом для родителей о возникновении проблем в развитии у ребёнка. Таким образом, этапы развития игр должны соответствовать этапам возрастного развития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в современной культуре является своеобразным культом. До семи лет, пока ребенок не пошел в школу, ему разрешается играть. Затем ребёнок уже приобщается к действительности, он играет уже не чью-то роль, не роль взрослого, а у него появляется своя собственная роль в мире взрослых. Игры во взрослых уже теряют своё значение для него. В школьном возрасте появляется уже игры направленные на развитие умственной и эмоциональной сферы ребенка, где он учится общаться со сверстниками взрослыми, изучает правила взаимоотношений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включаться всё больше в мир взрослых, игра постепенно утрачивает свой смысл и превращается во времяпровождение для детей, в своеобразный отд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же ваши дети ещё только на пути к взрослой жизни, наблюдайте за их развитием, и чаще с ними играйте в занимательные игр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первый зву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читься четко выделять в слове перв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игры нужна машина и разные игрушки, но среди них обязательно должны быть слон и соб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назвать все игрушки и покатать в машине тех зверят, название которых начинается со звука «с» (слон, собака). Если ребенок называет слово, в котором нет звука «с», то взрослый произносит это слово, выделяя каждый звук, например, кооошшшкаа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сажает в машину гуся, машина не е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ина не поедет, потому что в слове гусь звук «сь», а не «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й речевой слух дает возможность детям различать повышение и понижение громкости голоса, замедление и убыстрение темпа речи взрослых и сверстников. Причем такие упражнения можно проводить параллельно с подбором звуков в словах и фраз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омко — шепот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подбирать сходные по звучанию фразы, произносить их громко или шеп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говорит, что в гости к котенку прилетела оса. Сначала можно произнести фразу вместе: «Са-са-са — прилетела к нам оса». Затем эта рифмовка повторяется громко — тихо — шепотом (вместе со взрослым и индивидуа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-су-су — кот прогнал осу (текст, проговаривается быстро и медле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енку закончить фразу самостоятельно: са-са-са... (там летит оса), су-су-су... (я боюсь ос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интонационной выразительности речи, детей учат в инсценировках говорить разными голосами и разными интонациями (повествовательной, вопросительной, восклицательной). Для выработки хорошей дикции, четкого и правильного произнесения как отдельных слов, так и фраз широко используется специальный материал (чистоговорки, потешки, считалки, небольшие стихотворения), который произносится детьми с разной силой голоса и в различном темпе. При отгадывании загадок дети могут определить, есть ли заданный звук в отгад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говорит Таня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личать разные интонации и пользоваться ими в соответствии с содержанием высказ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ослый берет куклу и начинает рассказывать: «Это Таня. Идет она с прогулки домой и слышит: кто-то жалобно мяукает, вот так — мяу-мяу (жалобная интонация). Как мяукал котенок? (Ребенок повторяет.) Взяла Таня котенка на руки, принесла домой, налила ему в блюдце молока. Котенок радостно замяукал, вот так: «мяу-мяу» (радостная интонация). Тут прибежала собачка и стала громко лаять на котенка. Рассердился котенок и стал мяукать сердито, вот так: «мяу-мяу» (сердитая интонация). Но Таня быстро их помирила. Котенок и щенок стали весело... мяукать и лаять. Ребенок рассказывает всю историю самостоятельно (взрослый в случае необходимости помогает отдельным словом или предложением), передавая все интонации по содержанию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рной работе внимание уделяется правильному пониманию слов, их употреблению и дальнейшему расширению активного сло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активизации словаря детей названиями предметов, их качеств, свойств, действий (существительные, прилагательные, глаголы). Уточняются обобщенные понятия (игрушки, одежда, мебель, овощи, посуда). Дети могут назвать действия, связанные с движением игрушек, животных, подобрать определения к заданным словам (снег, снежинка, зим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больше слов скаж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зывать качества, признаки и действия животных, обращая внимание не только на внешний вид героев, но и на черты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казывает ребенку картинку — например, белочку — и предлагает сказать о ней, какая она, что умеет делать, какая она по характеру, тем самым давая простор для подбора слов разных частей речи и называя не только внешние черты персонажа: белочка рыжая, пушистая, шустрая, быстрая, смелая, сообразительная; она карабкается на сосну, собирает грибы, накалывает их для просушки, запасает шишки, чтобы на зиму были ор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ается задание и про других зверят: зайчик — маленький, пушистый, пугливый, дрожит от страха; мышонок — с длинным хвостом, любопыт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заблудился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бразовывать однокоренные слова, подбирать синонимы к заданным сло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то скачет по лесной тропинке? (Заяц.) Как назвать его ласково? (Зайчонок, зайчик, заинька.) Остановился зайчик, огляделся по сторонам и заплакал. Почему? (Потерялся, заблудился, лапку уколол.) Скажите, какой сейчас зайчик? (Грустный, печальный, огорченный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ончите предложения. Если зайчик потерялся... (мы поможем ему найти свой дом). Если зайчик уколол лапку, мы... (перевяжем ее, полечим, успокоим, утеш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чатся понимать смысл загадок, сравнивать предметы по размеру, цвету, величине; подбирают не только действия к предмету (лейка, утюг, молоток… нужны для того, чтобы...), но и предметы к тому или иному действию (поливать можно... цветы, грядки на огороде; гладить можно... платье, брюки... одежд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вивать у детей желание узнавать, что означает новое слово, учить замечать незнакомые слова в чужой речи, составлять из слов и словосочетаний предложения (игры «Какое что бывает?», «Что умеет делать... ветер, вьюга, солнце?»). Одновременно можно развивать у детей понимание многозначного слова, ориентировку в сочетаемости разных слов («идет» можно сказать про человека, автобус, поезд, часы, мультфиль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различать и подбирать слова, близкие и противоположные по смыслу (синонимы и антонимы). Например: дети, ребята, мальчики и девочки; сладкий—горький, старый—нов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сказать по-другому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заменять многозначные слова в словосочет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ажи по-другому! Часы идут... (ходят). Мальчик идет... (шагает). Снег идет... (падает). Поезд идет... (едет, мчится). Весна идет... (наступает). Пароход идет... (плыв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 предложения. Мальчик пошел... Девочка ушла... Люди вышли... Я пришел... Саша идет медленно, а Вова идет... Можно сказать, что он не идет, а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кажем про белочк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оставлять совместный рассказ, соблюдая структуру высказ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 еще раз посмотрим на белочку (вспомни, какая она, что умеет делать) и составим рассказ про белочку, которая встретила волка. Сначала скажи, какая была белочка? (Смелая, веселая, шустрая, находчивая.) А волк какой? (Злой, сердитый, недобрый.) Я начну рассказывать, а ты заканчивай. Как-то раз белочка побежала погулять... (и шишек набрать). Она залезла... (на высокую сосну). А на сосне шишек... (много, видимо-невидимо). Только сорвала первую шишку... (увидела волка). Но белочка... (не испугалась). Она бросила... (шишку прямо на волка). На лбу у него... (выросла шишка). Давайте нарисуем белочку, сосну, волка и шиш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 предоставить ребёнку как можно больше возможностей для самостоятельных наблюдений и исследований окружающего его мира, используя при этом самые разнообразные виды развивающих игр для детей.   Игры очень важны для становления и развития личности ребёнка, поскольку являются не только инструментами его самовыражения, но, также, и способом познания окружающего мира и адаптации к нему. Ценность развивающих детских игр состоит в том, что они быстро и эффективно позволяют достичь желаемых результатов, не утомляя при этом ребёнка и его родителе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1:39:00Z</dcterms:created>
  <dc:creator>Орлов </dc:creator>
  <dc:description/>
  <cp:keywords/>
  <dc:language>en-US</dc:language>
  <cp:lastModifiedBy>user</cp:lastModifiedBy>
  <cp:lastPrinted>2010-01-11T00:59:00Z</cp:lastPrinted>
  <dcterms:modified xsi:type="dcterms:W3CDTF">2015-08-15T19:21:00Z</dcterms:modified>
  <cp:revision>5</cp:revision>
  <dc:subject/>
  <dc:title>Консультация для педагогов</dc:title>
</cp:coreProperties>
</file>