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Georgia" w:hAnsi="Georgia" w:cs="Arial"/>
          <w:color w:val="00B05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B05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спект коррекционной непосредственно-образовательной деятельности</w:t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lineRule="auto" w:line="240" w:before="0" w:after="3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детей подготовительных групп в условиях логопункта</w:t>
      </w:r>
    </w:p>
    <w:p>
      <w:pPr>
        <w:pStyle w:val="Normal"/>
        <w:spacing w:lineRule="auto" w:line="240" w:before="0" w:after="3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Освободим Весну»</w:t>
      </w:r>
    </w:p>
    <w:p>
      <w:pPr>
        <w:pStyle w:val="Normal"/>
        <w:shd w:fill="FFFFFF" w:val="clear"/>
        <w:spacing w:lineRule="auto" w:line="360" w:before="90" w:after="9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 –логопед: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рлова Анастасия Ивановн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. Когалым – 2015 г.</w:t>
      </w:r>
    </w:p>
    <w:p>
      <w:pPr>
        <w:pStyle w:val="Normal"/>
        <w:spacing w:lineRule="auto" w:line="240" w:before="0" w:after="30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30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организации</w:t>
      </w:r>
      <w:r>
        <w:rPr>
          <w:rFonts w:cs="Times New Roman" w:ascii="Times New Roman" w:hAnsi="Times New Roman"/>
          <w:bCs/>
          <w:sz w:val="24"/>
          <w:szCs w:val="24"/>
        </w:rPr>
        <w:t>: - подгрупповая</w:t>
      </w:r>
    </w:p>
    <w:p>
      <w:pPr>
        <w:pStyle w:val="Normal"/>
        <w:spacing w:lineRule="auto" w:line="240" w:before="0" w:after="308"/>
        <w:rPr>
          <w:rFonts w:ascii="Georgia" w:hAnsi="Georgia" w:cs="Aria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Arial" w:ascii="Georgia" w:hAnsi="Georgia"/>
          <w:color w:val="444444"/>
        </w:rPr>
        <w:t xml:space="preserve"> </w:t>
      </w:r>
      <w:r>
        <w:rPr>
          <w:rFonts w:cs="Arial" w:ascii="Georgia" w:hAnsi="Georgia"/>
        </w:rPr>
        <w:t>уточнить правильную артикуляцию звука «Р». Упражнять детей в правильном произношении звука «Р» в слогах, словах, в предложениях и фраз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ррекционно-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слушиваться в обращённую речь, отвечать на вопросы полными ответами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мыслительную деятельность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сихические процессы (зрительное, слуховое восприятие и память, внимание, логическое мышление)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й слух и восприятие, навыки звукового анализа и синтеза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, мелкую и артикуляционную моторику, координацию речи с движением.</w:t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звука «Р» в слогах, словах, предложениях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умении подбирать слова на заданный звук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определять наличие звука в слове, его место в слове, давать звуку характеристику по артикуляционным и акустическим характеристикам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луховой контроль за качеством собственного звукопроизношения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ь существительных, содержащих звук [Р]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должать учить составлять предложения из набора слов, согласовывать слова в предложении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правильной артикуляции без зрительного контроля. (Отсутствие зеркал)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определять количество слов в предложении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в произнесении чистоговорок с помощью мнемотаблиц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овать мышечный тонус, улучшать психоэмоциональное состояние детей.</w:t>
      </w:r>
      <w:r>
        <w:rPr>
          <w:rStyle w:val="StrongEmphasis"/>
          <w:color w:val="333399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самостоятельно выполнять задания и доводить начатое дело до конца, воспитывать целенаправленность собственных действий и саморегуля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ложительную мотивацию к занятиям, готовность прийти на помощь тем, кто в этом нуждается, готовность к совместной деятельности со сверстниками и умение выполнять как лидерские, так и исполнительские функции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ую отзывчивость, чувство сопереживани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доровьесберегающи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психогимнастика, артикуляционная гимнастика с элементами биоэнергопластики, логоритмика, «Су-джок терап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3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акустическими и артикуляционными признаками звука «Р», его постановка и автоматизация в слогах, словах, логопедические игры на автоматизацию звука «Р», знакомство с мнемотаблицами, упражнения с шариком «Су-джок», знакомство с биоэнергопластическими упражнениями и их выполнение при помощи индивидуальных зеркал, игра «Поймай звук» (поток звуков, слоги), знакомство со схемами слова.</w:t>
      </w:r>
    </w:p>
    <w:p>
      <w:pPr>
        <w:pStyle w:val="Style18"/>
        <w:rPr>
          <w:szCs w:val="24"/>
        </w:rPr>
      </w:pPr>
      <w:r>
        <w:rPr>
          <w:b/>
          <w:szCs w:val="24"/>
        </w:rPr>
        <w:t>Оборудование:</w:t>
      </w:r>
      <w:r>
        <w:rPr>
          <w:szCs w:val="24"/>
        </w:rPr>
        <w:t xml:space="preserve"> карточки с заданиями, карточки с изображением артикуляционных упражнений, конверт с мнемотаблицами, мяч, виде</w:t>
      </w:r>
      <w:bookmarkStart w:id="0" w:name="_GoBack"/>
      <w:bookmarkEnd w:id="0"/>
      <w:r>
        <w:rPr>
          <w:szCs w:val="24"/>
        </w:rPr>
        <w:t>озапись, аудио запись звонка, игрушки от киндер – сюрпризов, пособие «Сколько слогов в слове?», схемы слова, карточка-символ звука Р (вертолет),  колокольчик, синий кружок; схема положения губ и зубов, коробочка с шариками «Су-джок», крышки синего, красного, зеленого цветов, слайд шоу, разноцветные смайлики с изображением улыбок, Солнышко.</w:t>
      </w:r>
    </w:p>
    <w:p>
      <w:pPr>
        <w:pStyle w:val="Normal"/>
        <w:spacing w:lineRule="auto" w:line="240" w:before="0" w:after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оррекционной образователь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момент. Психогимнас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Ребята, посмотрите, сколько у нас гостей. Давайте поздороваемся с ними и подарим им свои улыбки! Раз, два, три, четыре, пять – будем весело играть! Я улыбнусь вам, а вы улыбнитесь друг другу и подарите волшебные улыбочки, чтобы они согревали вас своим тепл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приклеивают друг другу разноцветные смайлики с изображением улыбок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Рассаживайтесь поудобнее. (Стулья – модули расставлены полукруг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бщение темы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Ребята, к нам в детский сад пришло видеописьмо от Зимы, адресовано оно вам. Давайте посмотрим на экран и внимательно послуш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: Здравствуйте ребятишки, девчонки и мальчишки! Вы узнали меня? Я Зима. Спрятала я ваше Солнце в сундук и Весна теперь не наступит, не зацветут без солнечного тепла цветы и деревья, не прилетят перелетные птицы и будет у вас в городе зима круглый год. Очень я люблю, когда ребята выполняют мои задания, а вот и они. (Показывает карточки). Задания мои не простые, с самым сложным звуком «Р». Если вы выполните их, я отдам вам ключ от сундука, где спрятано Солнце, а иначе не видать вам яркого солны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Ребята, вы хотите, чтобы скорее пришла весна? Как вы думаете, мы сможем выполнить задания Зимы и освободить Солныш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: Смож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Ваши улыбочки помогут справиться с заданиями Зимы. Каждая карточка с заданием совпадает с цветом вашей улыбочки.</w:t>
      </w:r>
    </w:p>
    <w:p>
      <w:pPr>
        <w:pStyle w:val="Style19"/>
        <w:shd w:fill="FFFFFF" w:val="clear"/>
        <w:rPr/>
      </w:pPr>
      <w:r>
        <w:rPr/>
        <w:t xml:space="preserve">Л: С каким звуком задания приготовила для нас Зима? </w:t>
      </w:r>
    </w:p>
    <w:p>
      <w:pPr>
        <w:pStyle w:val="Style19"/>
        <w:shd w:fill="FFFFFF" w:val="clear"/>
        <w:rPr/>
      </w:pPr>
      <w:r>
        <w:rPr/>
        <w:t>Д: Зима приготовила задания со звуком «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Поэтому нам нужно помнить, что произносить его нужно прав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: С чем можно сравнить звук «Р»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Звук «Р» можно сравнить с рычанием тигра, с гудом вертолета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 доску вывешивается картинка: вертоле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: Давайте расскажем про звук «Р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Это согласный звук, он твердый и обозначается синим цветом, когда мы произносим его, дрожит горлышко, это звонкий зву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доску вывешиваются символы: синий кружок, белый кружок с колокольчик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Когда произносим звук «Р» - губы в «улыбке», язычок находится вверху в «чашечке» он вибрирует, зубы отдельно. (На доску вывешиваются соответствующие символы: кружок со стрелкой верх, схема положения губ: «Улыбка»; схема положения зубов: отдельно).</w:t>
      </w:r>
    </w:p>
    <w:p>
      <w:pPr>
        <w:pStyle w:val="Style19"/>
        <w:shd w:fill="FFFFFF" w:val="clear"/>
        <w:rPr>
          <w:color w:val="333333"/>
        </w:rPr>
      </w:pPr>
      <w:r>
        <w:rPr>
          <w:color w:val="333333"/>
        </w:rPr>
        <w:t xml:space="preserve">Л: Чтобы выполнить все задания нам нужно, чтобы у нас были крепкие язычки и ловкие ручки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: Давайте выполним гимнастику для язычка и рук.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(Биоэнергопластик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огопед показывает соответствующую карточку и выполняет упражнения вместе с детьми без зеркал, стоя)</w:t>
      </w:r>
    </w:p>
    <w:p>
      <w:pPr>
        <w:pStyle w:val="Normal"/>
        <w:spacing w:lineRule="auto" w:line="276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Бегемот»</w:t>
      </w:r>
      <w:r>
        <w:rPr>
          <w:rFonts w:cs="Times New Roman" w:ascii="Times New Roman" w:hAnsi="Times New Roman"/>
          <w:sz w:val="24"/>
          <w:szCs w:val="24"/>
        </w:rPr>
        <w:t xml:space="preserve"> - бегемот, бегемот – широко открыли рот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Улыбочка»</w:t>
      </w:r>
      <w:r>
        <w:rPr>
          <w:rFonts w:cs="Times New Roman" w:ascii="Times New Roman" w:hAnsi="Times New Roman"/>
          <w:sz w:val="24"/>
          <w:szCs w:val="24"/>
        </w:rPr>
        <w:t xml:space="preserve"> чтоб поднять всем настроенье – улыбнись друзьям скорее!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Качели»</w:t>
      </w:r>
      <w:r>
        <w:rPr>
          <w:rFonts w:cs="Times New Roman" w:ascii="Times New Roman" w:hAnsi="Times New Roman"/>
          <w:sz w:val="24"/>
          <w:szCs w:val="24"/>
        </w:rPr>
        <w:t xml:space="preserve"> На качелях я качаюсь вверх и вниз я поднимаюсь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Маляр»</w:t>
      </w:r>
      <w:r>
        <w:rPr>
          <w:rFonts w:cs="Times New Roman" w:ascii="Times New Roman" w:hAnsi="Times New Roman"/>
          <w:sz w:val="24"/>
          <w:szCs w:val="24"/>
        </w:rPr>
        <w:t xml:space="preserve"> Мастер не жалея рук перекрасил все вокруг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Чашечка»</w:t>
      </w:r>
      <w:r>
        <w:rPr>
          <w:rFonts w:cs="Times New Roman" w:ascii="Times New Roman" w:hAnsi="Times New Roman"/>
          <w:sz w:val="24"/>
          <w:szCs w:val="24"/>
        </w:rPr>
        <w:t xml:space="preserve"> Наливаю в чашку чаю и конечно выпиваю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Парус»</w:t>
      </w:r>
      <w:r>
        <w:rPr>
          <w:rFonts w:cs="Times New Roman" w:ascii="Times New Roman" w:hAnsi="Times New Roman"/>
          <w:sz w:val="24"/>
          <w:szCs w:val="24"/>
        </w:rPr>
        <w:t xml:space="preserve"> Парус поднят высоко и видать нас далеко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Горка» </w:t>
      </w:r>
      <w:r>
        <w:rPr>
          <w:rFonts w:cs="Times New Roman" w:ascii="Times New Roman" w:hAnsi="Times New Roman"/>
          <w:sz w:val="24"/>
          <w:szCs w:val="24"/>
        </w:rPr>
        <w:t>Я на горку поднимаюсь, а потом опять спускаюсь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Грибок»</w:t>
      </w:r>
      <w:r>
        <w:rPr>
          <w:rFonts w:cs="Times New Roman" w:ascii="Times New Roman" w:hAnsi="Times New Roman"/>
          <w:sz w:val="24"/>
          <w:szCs w:val="24"/>
        </w:rPr>
        <w:t xml:space="preserve"> Здесь грибочек, что за диво, шляпка, ножка, так красивы!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Гармошка» </w:t>
      </w:r>
      <w:r>
        <w:rPr>
          <w:rFonts w:cs="Times New Roman" w:ascii="Times New Roman" w:hAnsi="Times New Roman"/>
          <w:sz w:val="24"/>
          <w:szCs w:val="24"/>
        </w:rPr>
        <w:t>Поиграй-ка на гармошке, рассмеши меня немножко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Лошадка»</w:t>
      </w:r>
      <w:r>
        <w:rPr>
          <w:rFonts w:cs="Times New Roman" w:ascii="Times New Roman" w:hAnsi="Times New Roman"/>
          <w:sz w:val="24"/>
          <w:szCs w:val="24"/>
        </w:rPr>
        <w:t xml:space="preserve"> Скачем, скачем на лошадке, по дорожке очень гладкой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кусное варенье»</w:t>
      </w:r>
      <w:r>
        <w:rPr>
          <w:rFonts w:cs="Times New Roman" w:ascii="Times New Roman" w:hAnsi="Times New Roman"/>
          <w:sz w:val="24"/>
          <w:szCs w:val="24"/>
        </w:rPr>
        <w:t xml:space="preserve"> Мы испачкались вареньем слижем язычком скорее.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u w:val="single"/>
          <w:lang w:eastAsia="ru-RU"/>
        </w:rPr>
        <w:t xml:space="preserve">Автоматизация звука Р в слогах. </w:t>
      </w:r>
      <w:r>
        <w:rPr>
          <w:rFonts w:eastAsia="Times New Roman" w:cs="Times" w:ascii="Times" w:hAnsi="Times"/>
          <w:bCs/>
          <w:color w:val="000000"/>
          <w:sz w:val="24"/>
          <w:szCs w:val="24"/>
          <w:u w:val="single"/>
          <w:lang w:eastAsia="ru-RU"/>
        </w:rPr>
        <w:t>Игра с мячом «Эхо»</w:t>
      </w:r>
      <w:r>
        <w:rPr>
          <w:rFonts w:eastAsia="Times New Roman" w:cs="Times" w:ascii="Times" w:hAnsi="Times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rPr>
          <w:rFonts w:ascii="Times" w:hAnsi="Times" w:eastAsia="Times New Roman" w:cs="Times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Приступаем к выполнению первого задания: «</w:t>
      </w:r>
      <w:r>
        <w:rPr>
          <w:rFonts w:eastAsia="Times New Roman" w:cs="Times" w:ascii="Times" w:hAnsi="Times"/>
          <w:b/>
          <w:i/>
          <w:color w:val="000000"/>
          <w:sz w:val="24"/>
          <w:szCs w:val="24"/>
          <w:u w:val="single"/>
          <w:lang w:eastAsia="ru-RU"/>
        </w:rPr>
        <w:t xml:space="preserve">Подружите звуки»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красную карточку с заданием)</w:t>
      </w:r>
    </w:p>
    <w:p>
      <w:pPr>
        <w:pStyle w:val="Normal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Л: Ребята, давайте вспомним, а как звуки могут дружить между собой?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Д: Согласный дружит с гласным звуком.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Л: Я буду «бросать» вам звуки, а вы мне «возвращать» слоги».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«р», «а» — «ра»;                       «а», «р»-«ар»</w:t>
        <w:br/>
        <w:t>«р», «ы» — «ры»;                     «и», «р»-«ир»</w:t>
        <w:br/>
        <w:t>«р», «у» — «ру»;                       «о», «р»-«ор»</w:t>
        <w:br/>
        <w:t xml:space="preserve">«р», «о» — «ро»;                       «у», «р»-«ур» и т. д. </w:t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(Логопед кидает мяч ребенку и произносит звуки. Ребенок ловит мяч, произносит слог и кидает мяч обратно, логопеду.)</w:t>
      </w: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Молодцы, мы справились с первым заданием.</w:t>
      </w:r>
    </w:p>
    <w:p>
      <w:pPr>
        <w:pStyle w:val="Normal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Какие звуки мы свами подружили? (Согласный звук «Р» с гласными).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Верно!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Л: Приступаем к выполнению следующего задания: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оранжевую карточку с задани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Следующее задание звучит так: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желтую карточку с заданием)</w:t>
      </w:r>
    </w:p>
    <w:p>
      <w:pPr>
        <w:pStyle w:val="Style19"/>
        <w:shd w:fill="FFFFFF" w:val="clear"/>
        <w:rPr/>
      </w:pPr>
      <w:r>
        <w:rPr>
          <w:b/>
          <w:i/>
          <w:color w:val="333333"/>
          <w:u w:val="single"/>
        </w:rPr>
        <w:t>Л: Найдите в ящике игрушки, в названии которых слышится звук «Р» и разложите их по ячейкам,</w:t>
      </w:r>
      <w:r>
        <w:rPr>
          <w:b/>
          <w:i/>
          <w:u w:val="single"/>
        </w:rPr>
        <w:t xml:space="preserve"> в зависимости от того, сколько слогов в слове. </w:t>
      </w:r>
      <w:r>
        <w:rPr/>
        <w:t>(корабль, дракон, тигр, баран, краб, носорог, крыса, верблюд, леопард, рак, корова, жираф, лиса, обезьяна, шишка, Маша, слон, кошка, осьминог, белка.</w:t>
      </w:r>
    </w:p>
    <w:p>
      <w:pPr>
        <w:pStyle w:val="Style19"/>
        <w:shd w:fill="FFFFFF" w:val="clear"/>
        <w:rPr/>
      </w:pPr>
      <w:r>
        <w:rPr>
          <w:color w:val="333333"/>
        </w:rPr>
        <w:t xml:space="preserve">Л: Оксана, в какую ячейку ты положишь игрушку? </w:t>
      </w:r>
    </w:p>
    <w:p>
      <w:pPr>
        <w:pStyle w:val="Style19"/>
        <w:shd w:fill="FFFFFF" w:val="clear"/>
        <w:rPr/>
      </w:pPr>
      <w:r>
        <w:rPr>
          <w:color w:val="333333"/>
        </w:rPr>
        <w:t>Д: Я положу КОРАБЛЬ в ячейку с двумя кружками, потому что в слове «КОРАБЛЬ» два слога.</w:t>
      </w:r>
    </w:p>
    <w:p>
      <w:pPr>
        <w:pStyle w:val="Style19"/>
        <w:shd w:fill="FFFFFF" w:val="clear"/>
        <w:rPr>
          <w:color w:val="333333"/>
        </w:rPr>
      </w:pPr>
      <w:r>
        <w:rPr>
          <w:color w:val="333333"/>
        </w:rPr>
        <w:t>(Дети выбирают необходимые игрушки из сухого бассейна и раскладывают по ячейкам, обосновывая свой выб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Л: Молодцы ребя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ообразование. Рифмовки-путаницы.  </w:t>
      </w:r>
    </w:p>
    <w:p>
      <w:pPr>
        <w:pStyle w:val="Normal"/>
        <w:rPr>
          <w:rFonts w:ascii="Times" w:hAnsi="Times" w:eastAsia="Times New Roman" w:cs="Times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Четвертое задание звучит так:</w:t>
      </w: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зеленую карточку с заданием)</w:t>
      </w:r>
    </w:p>
    <w:p>
      <w:pPr>
        <w:pStyle w:val="Normal"/>
        <w:rPr/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u w:val="single"/>
          <w:lang w:eastAsia="ru-RU"/>
        </w:rPr>
        <w:t>Л: Распутайте слова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ебята, нам</w:t>
      </w: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 xml:space="preserve"> нужно правильно составить предложения и сосчитать в них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гопед говорит предложения, а дети исправляют и считают количество слов в предложении). 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Рая, руки, мыть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Д: Рая моет руки. В этом предложении три слова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Л: Рома, у, рубашка, красная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ru-RU"/>
        </w:rPr>
        <w:t>Д: У Ромы красная рубашка. В этом предложении четыр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Вера, крот, вид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Вера увидела крота. В этом предложении три сл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Огород растут в помид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В огороде растут помидоры.</w:t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справились!</w:t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Следующее задание:</w:t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" w:hAnsi="Times" w:eastAsia="Times New Roman" w:cs="Time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розовую карточку с заданием)</w:t>
      </w:r>
    </w:p>
    <w:p>
      <w:pPr>
        <w:pStyle w:val="Style19"/>
        <w:shd w:fill="FFFFFF" w:val="clear"/>
        <w:rPr>
          <w:b/>
          <w:b/>
          <w:i/>
          <w:i/>
          <w:u w:val="single"/>
        </w:rPr>
      </w:pPr>
      <w:r>
        <w:rPr>
          <w:b/>
          <w:i/>
          <w:u w:val="single"/>
        </w:rPr>
        <w:t>Л: Угадайте какой предмет лишний, объясните почему и определите место звука Р в слове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Располагайтесь поудобнее за стол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за столами и интерактивной доско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: </w:t>
      </w:r>
      <w:r>
        <w:rPr>
          <w:rFonts w:cs="Times New Roman" w:ascii="Times New Roman" w:hAnsi="Times New Roman"/>
          <w:sz w:val="24"/>
          <w:szCs w:val="24"/>
        </w:rPr>
        <w:t>Ребята, а сейчас нам предстоит отгадать какой предмет из четырех лишний и почему. Один из вас выполнит задание у доски, а остальные за столами, а потом мы его провери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ребенок выходит к доске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: Нужно щёлкнуть по предмету. Если ответ верный, то предмет исчезнет. Если ответ не верный, то предмет будет вращать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ы с игрой «Четвертый лишний»)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Помидор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Лишний помидор, потому что он овощ, а груша, апельсин и яблоко – фрукты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: Определите, где находится звук «Р» в слове «ПОМИДОР».</w:t>
      </w:r>
    </w:p>
    <w:p>
      <w:pPr>
        <w:pStyle w:val="Style19"/>
        <w:spacing w:before="0" w:after="0"/>
        <w:rPr/>
      </w:pPr>
      <w:r>
        <w:rPr/>
        <w:t xml:space="preserve">Л: Где же находится звук «Р» в слове «ПОМИДОР»? </w:t>
      </w:r>
    </w:p>
    <w:p>
      <w:pPr>
        <w:pStyle w:val="Style19"/>
        <w:spacing w:before="0" w:after="0"/>
        <w:rPr/>
      </w:pPr>
      <w:r>
        <w:rPr/>
        <w:t>Д: Звук «Р» в слове «ПОМИДОР» находится в конце слова).</w:t>
      </w:r>
    </w:p>
    <w:p>
      <w:pPr>
        <w:pStyle w:val="Style19"/>
        <w:spacing w:before="0" w:after="0"/>
        <w:rPr>
          <w:b/>
          <w:b/>
          <w:color w:val="FF0000"/>
        </w:rPr>
      </w:pPr>
      <w:r>
        <w:rPr>
          <w:b/>
        </w:rPr>
        <w:t xml:space="preserve">Слайд №2 </w:t>
      </w:r>
      <w:r>
        <w:rPr>
          <w:b/>
          <w:color w:val="000000"/>
        </w:rPr>
        <w:t>Корова</w:t>
      </w:r>
    </w:p>
    <w:p>
      <w:pPr>
        <w:pStyle w:val="Style19"/>
        <w:spacing w:before="0" w:after="0"/>
        <w:rPr/>
      </w:pPr>
      <w:r>
        <w:rPr/>
        <w:t>Д: Лишний предмет – «КОРОВА», потому что медведь, волк и ежик – это дикие животные, а «КОРОВА» – домашнее.</w:t>
      </w:r>
    </w:p>
    <w:p>
      <w:pPr>
        <w:pStyle w:val="Style19"/>
        <w:spacing w:before="0" w:after="0"/>
        <w:rPr/>
      </w:pPr>
      <w:r>
        <w:rPr/>
        <w:t xml:space="preserve">Л: Где же находится звук «Р» в слове «КОРОВА»? </w:t>
      </w:r>
    </w:p>
    <w:p>
      <w:pPr>
        <w:pStyle w:val="Style19"/>
        <w:spacing w:before="0" w:after="0"/>
        <w:rPr/>
      </w:pPr>
      <w:r>
        <w:rPr/>
        <w:t>Д: Звук «Р» в слове «КОРОВА» находится в середине слова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Слайд №3</w:t>
      </w:r>
      <w:r>
        <w:rPr>
          <w:color w:val="000000"/>
        </w:rPr>
        <w:t xml:space="preserve"> </w:t>
      </w:r>
      <w:r>
        <w:rPr>
          <w:b/>
          <w:color w:val="000000"/>
        </w:rPr>
        <w:t>Свитер</w:t>
      </w:r>
    </w:p>
    <w:p>
      <w:pPr>
        <w:pStyle w:val="Style19"/>
        <w:spacing w:before="0" w:after="0"/>
        <w:rPr/>
      </w:pPr>
      <w:r>
        <w:rPr/>
        <w:t>Д: Лишний предмет – свитер, потому что это одежда, а тапки, сапоги и туфли – это обувь.</w:t>
      </w:r>
    </w:p>
    <w:p>
      <w:pPr>
        <w:pStyle w:val="Style19"/>
        <w:spacing w:before="0" w:after="0"/>
        <w:rPr/>
      </w:pPr>
      <w:r>
        <w:rPr/>
        <w:t xml:space="preserve">Л: Где же находится звук «Р» в слове «СВИТЕР»? </w:t>
      </w:r>
    </w:p>
    <w:p>
      <w:pPr>
        <w:pStyle w:val="Style19"/>
        <w:spacing w:before="0" w:after="0"/>
        <w:rPr/>
      </w:pPr>
      <w:r>
        <w:rPr/>
        <w:t>Д: Звук «Р» в слове «СВИТЕР» находится в конце слова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>(Дети называют лишний предмет, объясняют свой выбор, определяют место звука, выкладывают крышки на карточки в соответствующие места, рассказывают о том, куда положили фишку и почему.)</w:t>
      </w:r>
    </w:p>
    <w:p>
      <w:pPr>
        <w:pStyle w:val="Style19"/>
        <w:spacing w:before="0" w:after="0"/>
        <w:rPr/>
      </w:pPr>
      <w:r>
        <w:rPr/>
        <w:t>Л: Молодцы ребята, и с этим заданием вы тоже справ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Л: Посмотрим, что нас ждет дальше!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белую карточку с заданием)</w:t>
      </w:r>
    </w:p>
    <w:p>
      <w:pPr>
        <w:pStyle w:val="Style18"/>
        <w:jc w:val="both"/>
        <w:rPr>
          <w:szCs w:val="24"/>
        </w:rPr>
      </w:pPr>
      <w:r>
        <w:rPr>
          <w:szCs w:val="24"/>
        </w:rPr>
        <w:t>Л: Зима передала нам эти колючие шары и дала следующее задание:</w:t>
      </w:r>
    </w:p>
    <w:p>
      <w:pPr>
        <w:pStyle w:val="Style18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Л: Покажите упражнение с колючим снежком. Хочу посмотреть, как вы ловко справитесь с моими колючими снежками!</w:t>
      </w:r>
    </w:p>
    <w:p>
      <w:pPr>
        <w:pStyle w:val="Style18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tyle1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амомассаж кистей рук с помощью шарика «Су-джок»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ный шар в руках катаю, (катание массажного шарика круговыми движениями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д - вперед его гоняю. (катание массажного шарика движениями вверх-вниз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ку правую кладу. (перекладывание шара в правую руку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его сожму, (сжимание и разжимание массажного шарика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ку левую кладу, (перекладывание шара в левую руку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м пальцем шар прижму. (сжимание и разжимание массажного шарика)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учу и положу (катание шарика круговыми движениями и его перекладывание в коробочку)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: Следующее задание: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фиолетовую карточку с заданием)</w:t>
      </w:r>
    </w:p>
    <w:p>
      <w:pPr>
        <w:pStyle w:val="Style19"/>
        <w:shd w:fill="FFFFFF" w:val="clear"/>
        <w:rPr/>
      </w:pPr>
      <w:r>
        <w:rPr>
          <w:b/>
          <w:i/>
          <w:color w:val="333333"/>
          <w:u w:val="single"/>
        </w:rPr>
        <w:t>Л: Расшевелите меня.</w:t>
      </w:r>
    </w:p>
    <w:p>
      <w:pPr>
        <w:pStyle w:val="Style18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Логоритмическое упражнение. Выполнение движений в соответствии с текст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ты шаг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и выше подним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аг с высоким подниманием колен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множко поскач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, друг мой, не спе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грозят пальце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очках ты шаг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 спинку выпрямля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дьба на носках, руки в сторо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прыгай по дорож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 пружинки – но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ыжки на двух ногах с продвижением впере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данья выполня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грозят пальце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нышко, освобожда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ведение рук вверх и в стороны).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 xml:space="preserve">Л: Молодцы, ребята!   </w:t>
      </w:r>
    </w:p>
    <w:p>
      <w:pPr>
        <w:pStyle w:val="Style18"/>
        <w:spacing w:lineRule="auto" w:line="360"/>
        <w:jc w:val="both"/>
        <w:rPr>
          <w:b/>
          <w:b/>
          <w:i/>
          <w:i/>
          <w:color w:val="333333"/>
        </w:rPr>
      </w:pPr>
      <w:r>
        <w:rPr>
          <w:szCs w:val="24"/>
        </w:rPr>
        <w:t>Л: А вот и следующее задание: «</w:t>
      </w:r>
      <w:r>
        <w:rPr>
          <w:b/>
          <w:i/>
          <w:color w:val="333333"/>
        </w:rPr>
        <w:t>Расколдуйте картинки».</w:t>
      </w:r>
    </w:p>
    <w:p>
      <w:pPr>
        <w:pStyle w:val="Normal"/>
        <w:rPr>
          <w:rFonts w:ascii="Times" w:hAnsi="Times" w:eastAsia="Times New Roman" w:cs="Times"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i/>
          <w:color w:val="000000"/>
          <w:sz w:val="24"/>
          <w:szCs w:val="24"/>
          <w:lang w:eastAsia="ru-RU"/>
        </w:rPr>
        <w:t>(Один из детей подает коричневую карточку с задани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ношение звука [Р] в предложениях, работа с м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мотаблиц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Дети открывают конверт с мнемотаблицами и по – очереди проговаривают чистоговорки).</w:t>
      </w:r>
    </w:p>
    <w:p>
      <w:pPr>
        <w:pStyle w:val="Style18"/>
        <w:jc w:val="both"/>
        <w:rPr>
          <w:szCs w:val="24"/>
        </w:rPr>
      </w:pPr>
      <w:r>
        <w:rPr>
          <w:szCs w:val="24"/>
        </w:rPr>
        <w:t>Л: Вот мы с вами и расколдовали все картинки.</w:t>
      </w:r>
    </w:p>
    <w:p>
      <w:pPr>
        <w:pStyle w:val="Style19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8"/>
        <w:rPr/>
      </w:pPr>
      <w:r>
        <w:rPr>
          <w:szCs w:val="24"/>
        </w:rPr>
        <w:t>(Звук звонка)</w:t>
      </w:r>
    </w:p>
    <w:p>
      <w:pPr>
        <w:pStyle w:val="Style18"/>
        <w:rPr/>
      </w:pPr>
      <w:r>
        <w:rPr>
          <w:szCs w:val="24"/>
        </w:rPr>
        <w:t>- Ребята, посмотрите пожалуйста на экран.</w:t>
      </w:r>
    </w:p>
    <w:p>
      <w:pPr>
        <w:pStyle w:val="Style18"/>
        <w:rPr/>
      </w:pPr>
      <w:r>
        <w:rPr>
          <w:szCs w:val="24"/>
        </w:rPr>
        <w:t xml:space="preserve">(Включается видео запись) </w:t>
      </w:r>
    </w:p>
    <w:p>
      <w:pPr>
        <w:pStyle w:val="Style18"/>
        <w:rPr>
          <w:szCs w:val="24"/>
        </w:rPr>
      </w:pPr>
      <w:r>
        <w:rPr>
          <w:szCs w:val="24"/>
        </w:rPr>
        <w:t>Зима: Ребята, вы молодцы, так здорово и дружно выполнили все задания! За это я вам отдам ключ от сундука, где спрятано солнце, как и обещала, хоть и не хочется мне с вами прощаться.</w:t>
      </w:r>
    </w:p>
    <w:p>
      <w:pPr>
        <w:pStyle w:val="Style18"/>
        <w:rPr>
          <w:szCs w:val="24"/>
        </w:rPr>
      </w:pPr>
      <w:r>
        <w:rPr>
          <w:szCs w:val="24"/>
        </w:rPr>
        <w:t>Зима с экрана протягивает ключ, а логопед делает вид, что берет ключ у нее и показывает ребятам. Ключ заранее спрятан у логопеда в рукаве.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огопед с ребятами открывает ключом сундук и вытаскивают Солнышко, которое вешают на доску. </w:t>
      </w:r>
    </w:p>
    <w:p>
      <w:pPr>
        <w:pStyle w:val="Style18"/>
        <w:rPr>
          <w:szCs w:val="24"/>
        </w:rPr>
      </w:pPr>
      <w:r>
        <w:rPr>
          <w:szCs w:val="24"/>
        </w:rPr>
        <w:t>Итог занятия. Рефлексия.</w:t>
      </w:r>
    </w:p>
    <w:p>
      <w:pPr>
        <w:pStyle w:val="Style18"/>
        <w:rPr/>
      </w:pPr>
      <w:r>
        <w:rPr>
          <w:szCs w:val="24"/>
        </w:rPr>
        <w:t xml:space="preserve">Л: Что мы сегодня делали? </w:t>
      </w:r>
    </w:p>
    <w:p>
      <w:pPr>
        <w:pStyle w:val="Style18"/>
        <w:rPr/>
      </w:pPr>
      <w:r>
        <w:rPr>
          <w:szCs w:val="24"/>
        </w:rPr>
        <w:t>Л: Ребята, какие задания вам показались самыми трудными и сложными?</w:t>
      </w:r>
    </w:p>
    <w:p>
      <w:pPr>
        <w:pStyle w:val="Style18"/>
        <w:rPr/>
      </w:pPr>
      <w:r>
        <w:rPr>
          <w:szCs w:val="24"/>
        </w:rPr>
        <w:t>Л: Какие игры были самыми</w:t>
      </w:r>
      <w:r>
        <w:rPr/>
        <w:t xml:space="preserve"> интересными?</w:t>
      </w:r>
    </w:p>
    <w:p>
      <w:pPr>
        <w:pStyle w:val="Style19"/>
        <w:spacing w:before="0" w:after="0"/>
        <w:rPr/>
      </w:pPr>
      <w:r>
        <w:rPr/>
        <w:t xml:space="preserve">Л: Какой звук мы старались произносить правильно?  </w:t>
      </w:r>
    </w:p>
    <w:p>
      <w:pPr>
        <w:pStyle w:val="Style19"/>
        <w:spacing w:before="0" w:after="0"/>
        <w:rPr/>
      </w:pPr>
      <w:r>
        <w:rPr/>
        <w:t>Д: Мы старались правильно произносить звук «Р».</w:t>
      </w:r>
    </w:p>
    <w:p>
      <w:pPr>
        <w:pStyle w:val="Style18"/>
        <w:rPr>
          <w:szCs w:val="24"/>
        </w:rPr>
      </w:pPr>
      <w:r>
        <w:rPr>
          <w:szCs w:val="24"/>
        </w:rPr>
        <w:t>Л: Действительно, помогая освободить Солнышко, мы с вами вспомнили, как между собой дружат звуки, где может находиться звук в слове, сколько слогов может быть в слове, отгадали сложные загадки Зимы, расколдовали картинки.</w:t>
      </w:r>
    </w:p>
    <w:p>
      <w:pPr>
        <w:pStyle w:val="Style19"/>
        <w:spacing w:before="0" w:after="0"/>
        <w:rPr/>
      </w:pPr>
      <w:r>
        <w:rPr/>
        <w:t>Л: Ну, а я думаю, что раз мы такие дружные и отзывчивые, то еще не раз придем на помощь к тому, кто в ней нуждается и к нам скоро придет долгожданная весн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55:00Z</dcterms:created>
  <dc:creator>Орлов</dc:creator>
  <dc:description/>
  <cp:keywords/>
  <dc:language>en-US</dc:language>
  <cp:lastModifiedBy>Виталий</cp:lastModifiedBy>
  <cp:lastPrinted>2015-02-15T17:07:00Z</cp:lastPrinted>
  <dcterms:modified xsi:type="dcterms:W3CDTF">2015-08-15T05:14:00Z</dcterms:modified>
  <cp:revision>11</cp:revision>
  <dc:subject/>
  <dc:title/>
</cp:coreProperties>
</file>