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color w:val="FF0000"/>
          <w:sz w:val="28"/>
          <w:lang w:val="en-US" w:eastAsia="en-US"/>
        </w:rPr>
      </w:pPr>
      <w:r>
        <w:rPr>
          <w:rFonts w:cs="Times New Roman" w:ascii="Times New Roman" w:hAnsi="Times New Roman"/>
          <w:b/>
          <w:color w:val="FF0000"/>
          <w:sz w:val="28"/>
          <w:lang w:val="en-US" w:eastAsia="en-US"/>
        </w:rPr>
        <w:t>СОВЕТЫ РОДИТЕЛЯМ</w:t>
      </w:r>
    </w:p>
    <w:p>
      <w:pPr>
        <w:pStyle w:val="Normal"/>
        <w:spacing w:lineRule="auto" w:line="240" w:before="0" w:after="0"/>
        <w:ind w:firstLine="567"/>
        <w:jc w:val="center"/>
        <w:rPr>
          <w:rFonts w:ascii="Times New Roman" w:hAnsi="Times New Roman" w:cs="Times New Roman"/>
          <w:b/>
          <w:b/>
          <w:color w:val="FF0000"/>
          <w:sz w:val="36"/>
          <w:szCs w:val="28"/>
        </w:rPr>
      </w:pPr>
      <w:r>
        <w:rPr>
          <w:rFonts w:cs="Times New Roman" w:ascii="Times New Roman" w:hAnsi="Times New Roman"/>
          <w:b/>
          <w:color w:val="FF0000"/>
          <w:sz w:val="28"/>
          <w:lang w:val="en-US" w:eastAsia="en-US"/>
        </w:rPr>
        <w:t>по обучению и воспитанию детей</w:t>
      </w:r>
    </w:p>
    <w:p>
      <w:pPr>
        <w:pStyle w:val="Normal"/>
        <w:spacing w:lineRule="auto" w:line="240" w:before="0" w:after="0"/>
        <w:ind w:firstLine="567"/>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both"/>
        <w:rPr>
          <w:rFonts w:ascii="Times New Roman" w:hAnsi="Times New Roman" w:cs="Times New Roman"/>
          <w:b/>
          <w:b/>
          <w:sz w:val="28"/>
          <w:szCs w:val="28"/>
        </w:rPr>
      </w:pPr>
      <w:r>
        <w:drawing>
          <wp:anchor behindDoc="0" distT="0" distB="0" distL="114935" distR="114935" simplePos="0" locked="0" layoutInCell="0" allowOverlap="1" relativeHeight="2">
            <wp:simplePos x="0" y="0"/>
            <wp:positionH relativeFrom="margin">
              <wp:posOffset>5253990</wp:posOffset>
            </wp:positionH>
            <wp:positionV relativeFrom="margin">
              <wp:posOffset>899795</wp:posOffset>
            </wp:positionV>
            <wp:extent cx="1550035" cy="1629410"/>
            <wp:effectExtent l="0" t="0" r="0" b="0"/>
            <wp:wrapSquare wrapText="bothSides"/>
            <wp:docPr id="1" name="i_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_026" descr=""/>
                    <pic:cNvPicPr>
                      <a:picLocks noChangeAspect="1" noChangeArrowheads="1"/>
                    </pic:cNvPicPr>
                  </pic:nvPicPr>
                  <pic:blipFill>
                    <a:blip r:embed="rId2"/>
                    <a:srcRect l="10597" t="8574" r="6757" b="6912"/>
                    <a:stretch>
                      <a:fillRect/>
                    </a:stretch>
                  </pic:blipFill>
                  <pic:spPr bwMode="auto">
                    <a:xfrm>
                      <a:off x="0" y="0"/>
                      <a:ext cx="1550035" cy="1629410"/>
                    </a:xfrm>
                    <a:prstGeom prst="rect">
                      <a:avLst/>
                    </a:prstGeom>
                  </pic:spPr>
                </pic:pic>
              </a:graphicData>
            </a:graphic>
          </wp:anchor>
        </w:drawing>
      </w:r>
      <w:r>
        <w:rPr>
          <w:rFonts w:cs="Times New Roman" w:ascii="Times New Roman" w:hAnsi="Times New Roman"/>
          <w:b/>
          <w:sz w:val="28"/>
          <w:szCs w:val="28"/>
        </w:rPr>
        <w:t xml:space="preserve">Сколько часов в день может тратить младший школьник на выполнение домашнего задания? </w:t>
        <w:tab/>
      </w:r>
    </w:p>
    <w:p>
      <w:pPr>
        <w:pStyle w:val="Normal"/>
        <w:spacing w:lineRule="auto" w:line="240" w:before="0" w:after="0"/>
        <w:jc w:val="both"/>
        <w:rPr>
          <w:rFonts w:ascii="Times New Roman" w:hAnsi="Times New Roman" w:cs="Times New Roman"/>
          <w:b/>
          <w:b/>
          <w:sz w:val="16"/>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 xml:space="preserve"> </w:t>
      </w:r>
    </w:p>
    <w:p>
      <w:pPr>
        <w:pStyle w:val="Normal"/>
        <w:spacing w:lineRule="auto" w:line="240" w:before="0" w:after="0"/>
        <w:ind w:firstLine="567"/>
        <w:jc w:val="both"/>
        <w:rPr/>
      </w:pPr>
      <w:r>
        <w:rPr>
          <w:rFonts w:cs="Times New Roman" w:ascii="Times New Roman" w:hAnsi="Times New Roman"/>
          <w:sz w:val="28"/>
          <w:szCs w:val="28"/>
        </w:rPr>
        <w:t>Соответствие предмету и возрасту, составляет 20-25% процентов от объема,  выполненного на уроке. Так, в 4 классе по русскому языку задается 1-2 упражнения,  по чтению  - 1-5 страниц, по математике – 2-3 задания, по окружающему миру – 2-3 задания.</w:t>
        <w:tab/>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ществуют нормы, предусмотренные для учеников начальной школ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 й класс (начиная со второго полугодия) — не больше одного ча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 й класс - до полутора час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 4-й классы - до двух час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отмечают, что ребенку необходим полноценный отдых перед тем, как приступить к выполнению домашнего задания. У отдохнувшего ребенка выше уровень работоспособности, и он потратит меньше времени на приготовление уроков. Поэтому желательно, чтобы ребенок, придя из школы, пообедал и совершил прогул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акие уроки лучше делать сначала - письменные или устные?</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pPr>
      <w:r>
        <w:rPr>
          <w:rFonts w:cs="Times New Roman" w:ascii="Times New Roman" w:hAnsi="Times New Roman"/>
          <w:sz w:val="28"/>
          <w:szCs w:val="28"/>
        </w:rPr>
        <w:t>В каждой семье этот вопрос решается по-разному. Так, одни родители требуют, чтобы у ребенка к их приходу с работы были выполнены все письменные уроки. Кто-то просит ребенка выполнять задания по математике и по русскому языку на черновике, а вечером родители проверяют, и ребенок переписывет. Устные уроки ребенку иногда приходится учить перед сном, потому что не хватило днем времени или родители пришли слишком поздно, а без них он не привык делать уроки. И вечернее переписывание, и позднее выполнение устных заданий может не принести пользы, поскольку ребенок уже утомился. Лучше готовить уроки днем, после прогул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более удобный вариант выполнения домашних заданий для учащегося 1-4 классов таков:</w:t>
      </w:r>
    </w:p>
    <w:p>
      <w:pPr>
        <w:pStyle w:val="Normal"/>
        <w:numPr>
          <w:ilvl w:val="0"/>
          <w:numId w:val="1"/>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чтение — выполнение задания по этому предмету помогает ребенку включиться в работу, подготавливая его к письменному заданию; </w:t>
      </w:r>
    </w:p>
    <w:p>
      <w:pPr>
        <w:pStyle w:val="Normal"/>
        <w:numPr>
          <w:ilvl w:val="0"/>
          <w:numId w:val="1"/>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письмо; </w:t>
      </w:r>
    </w:p>
    <w:p>
      <w:pPr>
        <w:pStyle w:val="Normal"/>
        <w:numPr>
          <w:ilvl w:val="0"/>
          <w:numId w:val="1"/>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p>
      <w:pPr>
        <w:pStyle w:val="Normal"/>
        <w:numPr>
          <w:ilvl w:val="0"/>
          <w:numId w:val="1"/>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более легкие предме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ребенок желает выполнять уроки в другом порядке, надо пойти ему навстречу и позволить выполнить сначала задание по тому предмету, который ребенку наиболее интересен. Почувствовав свой успех в работе, ребенок с большим удовольствием примется за выполнение менее интересных для него предметов. Некоторые специалисты предлагают такой способ: пусть ребенок начнет с заданий по одному предмету, например, по русскому языку. Потом он будет выполнять другие задания. В самом конце желательно, чтобы он либо повторил, либо сделал еще 1-2 задания по русскому языку. Считается, что ребенок в этом случае лучше усвоит и урок по русскому языку, и по тем предметам, которые он учил в промежутке между двумя этапами подготовки к русскому язы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Сколько должен гулять ребенок?</w:t>
      </w:r>
      <w:r>
        <w:rPr/>
        <w:t xml:space="preserve"> </w:t>
      </w:r>
    </w:p>
    <w:p>
      <w:pPr>
        <w:pStyle w:val="Normal"/>
        <w:spacing w:lineRule="auto" w:line="240" w:before="0" w:after="0"/>
        <w:jc w:val="both"/>
        <w:rPr>
          <w:rFonts w:ascii="Times New Roman" w:hAnsi="Times New Roman" w:cs="Times New Roman"/>
          <w:b/>
          <w:b/>
          <w:sz w:val="16"/>
          <w:szCs w:val="28"/>
          <w:lang w:val="en-US" w:eastAsia="en-US"/>
        </w:rPr>
      </w:pPr>
      <w:r>
        <w:rPr>
          <w:rFonts w:cs="Times New Roman" w:ascii="Times New Roman" w:hAnsi="Times New Roman"/>
          <w:b/>
          <w:sz w:val="16"/>
          <w:szCs w:val="28"/>
          <w:lang w:val="en-US" w:eastAsia="en-US"/>
        </w:rPr>
        <w:drawing>
          <wp:anchor behindDoc="0" distT="0" distB="0" distL="114935" distR="114935" simplePos="0" locked="0" layoutInCell="0" allowOverlap="1" relativeHeight="3">
            <wp:simplePos x="0" y="0"/>
            <wp:positionH relativeFrom="margin">
              <wp:posOffset>5118735</wp:posOffset>
            </wp:positionH>
            <wp:positionV relativeFrom="margin">
              <wp:posOffset>499110</wp:posOffset>
            </wp:positionV>
            <wp:extent cx="1495425" cy="1390650"/>
            <wp:effectExtent l="0" t="0" r="0" b="0"/>
            <wp:wrapSquare wrapText="bothSides"/>
            <wp:docPr id="2" name="91349_html_m335f35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1349_html_m335f357b" descr=""/>
                    <pic:cNvPicPr>
                      <a:picLocks noChangeAspect="1" noChangeArrowheads="1"/>
                    </pic:cNvPicPr>
                  </pic:nvPicPr>
                  <pic:blipFill>
                    <a:blip r:embed="rId3"/>
                    <a:srcRect l="-15" t="-16" r="-15" b="-16"/>
                    <a:stretch>
                      <a:fillRect/>
                    </a:stretch>
                  </pic:blipFill>
                  <pic:spPr bwMode="auto">
                    <a:xfrm>
                      <a:off x="0" y="0"/>
                      <a:ext cx="1495425" cy="1390650"/>
                    </a:xfrm>
                    <a:prstGeom prst="rect">
                      <a:avLst/>
                    </a:prstGeom>
                  </pic:spPr>
                </pic:pic>
              </a:graphicData>
            </a:graphic>
          </wp:anchor>
        </w:drawing>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вежем воздухе дети должны пребывать не менее 2-3 часов вдень. Это должны быть подвижные игры со сверстниками на улице; прогулки пешком, на велосипеде, на лыжах. Очень полезна спокойная прогулка перед сн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ваш ребенок гиперактивный, постарайтесь, чтобы эти вечерние прогулки стали обязательными, ритуальными и непременно спокойными. Играть в футбол или кататься на коньках перед сном с таким ребенком не стои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ше время, когда у детей велика тяга к занятиям и играм на компьютере, многие отказываются гулять, предпочитая остаться дома. Но если мы, взрослые, несмотря на свою занятость, позовем ребенка и вместе с ним отправимся на улицу, скорее всего, он согласится, так как дети зачастую не имеют возможности побыть наедине с мамой или с папой, а это им необходимо. В этом случае польза от прогулки получится двойная: ребенок побудет на улице и пообщается с родител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то делать, если ребенок смотрит телевизор часами и невозможно оторвать его от этого занят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28"/>
          <w:szCs w:val="28"/>
        </w:rPr>
      </w:pPr>
      <w:r>
        <w:drawing>
          <wp:anchor behindDoc="0" distT="0" distB="0" distL="114935" distR="114935" simplePos="0" locked="0" layoutInCell="0" allowOverlap="1" relativeHeight="4">
            <wp:simplePos x="0" y="0"/>
            <wp:positionH relativeFrom="margin">
              <wp:posOffset>4726940</wp:posOffset>
            </wp:positionH>
            <wp:positionV relativeFrom="margin">
              <wp:posOffset>4225925</wp:posOffset>
            </wp:positionV>
            <wp:extent cx="1905000" cy="1438275"/>
            <wp:effectExtent l="0" t="0" r="0" b="0"/>
            <wp:wrapSquare wrapText="bothSides"/>
            <wp:docPr id="3" name="iStock_000011499548Illu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tock_000011499548Illustra" descr=""/>
                    <pic:cNvPicPr>
                      <a:picLocks noChangeAspect="1" noChangeArrowheads="1"/>
                    </pic:cNvPicPr>
                  </pic:nvPicPr>
                  <pic:blipFill>
                    <a:blip r:embed="rId4"/>
                    <a:srcRect l="-5" t="-6" r="-5" b="-6"/>
                    <a:stretch>
                      <a:fillRect/>
                    </a:stretch>
                  </pic:blipFill>
                  <pic:spPr bwMode="auto">
                    <a:xfrm>
                      <a:off x="0" y="0"/>
                      <a:ext cx="1905000" cy="1438275"/>
                    </a:xfrm>
                    <a:prstGeom prst="rect">
                      <a:avLst/>
                    </a:prstGeom>
                  </pic:spPr>
                </pic:pic>
              </a:graphicData>
            </a:graphic>
          </wp:anchor>
        </w:drawing>
      </w:r>
      <w:r>
        <w:rPr>
          <w:rFonts w:cs="Times New Roman" w:ascii="Times New Roman" w:hAnsi="Times New Roman"/>
          <w:sz w:val="28"/>
          <w:szCs w:val="28"/>
        </w:rPr>
        <w:t>Многие дети часами смотрят телевизор, причем все передачи подряд. Ни просьбы, ни угрозы на них не действуют. Но иногда родителей очень устраивает такое положение дел.  Например, когда сын смотрит телевизор, он не бродит безнадзорно на улице, не мешает маме заниматься своими делами и не вступает в конфликт с другими детьми в семье. В этом случае родители «не замечают», что он «приклеился» к экрану. Но на следующий вечер их почему-то вдруг огорчает, что сын портит себе зрение, не отрываясь от экрана. Ребенок же просто-напросто не понимает, почему сегодня нельзя делать то, что можно было вчера. Кроме того, если родители предложат ребенку вместо просмотра передач заняться чем-либо интересным вместе (погулять, поиграть в настольные игры, приготовить вместе ужин, сделать сюрприз для папы и испечь пирог, пр.), он, скорее всего, согласится. Если же все-таки ребенок отказывается выполнить просьбу родителей (что бывает крайне редко), мама или папа могут сесть (или даже прилечь) с ним рядом и посмотреть какую-то передачу вместе, не поучая ребенка на каждом шагу, но высказывая свое отношение к увиденному. Если ребенок захочет, можно поспорить с ним по поводу того или иного эпизода. Это поможет взрослому лучше узнать своего ребенка, наладить с ним взаимоотношения, направить интересы сына или дочери в другое русло (если в этом есть необходимость). Конечно, лучше не «перегибать палку» и соблюдать определенные правила просмотра телепередач, чтобы ребенок не переутомился и не испортил зрение. В выходные дни, так же как и в будни, рекомендуемое время просмотра телепередач для учащегося начальной школы составляет от 40 до 60 минут в д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то делать, если ребенок боится идти в школу?</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28"/>
          <w:szCs w:val="28"/>
        </w:rPr>
      </w:pPr>
      <w:r>
        <w:drawing>
          <wp:anchor behindDoc="0" distT="0" distB="0" distL="114935" distR="114935" simplePos="0" locked="0" layoutInCell="0" allowOverlap="1" relativeHeight="8">
            <wp:simplePos x="0" y="0"/>
            <wp:positionH relativeFrom="margin">
              <wp:posOffset>5240655</wp:posOffset>
            </wp:positionH>
            <wp:positionV relativeFrom="margin">
              <wp:posOffset>497840</wp:posOffset>
            </wp:positionV>
            <wp:extent cx="1406525" cy="1190625"/>
            <wp:effectExtent l="0" t="0" r="0" b="0"/>
            <wp:wrapSquare wrapText="bothSides"/>
            <wp:docPr id="4" name="48182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8182548" descr=""/>
                    <pic:cNvPicPr>
                      <a:picLocks noChangeAspect="1" noChangeArrowheads="1"/>
                    </pic:cNvPicPr>
                  </pic:nvPicPr>
                  <pic:blipFill>
                    <a:blip r:embed="rId5"/>
                    <a:srcRect l="9632" t="-8" r="7575" b="-8"/>
                    <a:stretch>
                      <a:fillRect/>
                    </a:stretch>
                  </pic:blipFill>
                  <pic:spPr bwMode="auto">
                    <a:xfrm>
                      <a:off x="0" y="0"/>
                      <a:ext cx="1406525" cy="1190625"/>
                    </a:xfrm>
                    <a:prstGeom prst="rect">
                      <a:avLst/>
                    </a:prstGeom>
                  </pic:spPr>
                </pic:pic>
              </a:graphicData>
            </a:graphic>
          </wp:anchor>
        </w:drawing>
      </w:r>
      <w:r>
        <w:rPr>
          <w:rFonts w:cs="Times New Roman" w:ascii="Times New Roman" w:hAnsi="Times New Roman"/>
          <w:sz w:val="28"/>
          <w:szCs w:val="28"/>
        </w:rPr>
        <w:t>Бывает, что ребенок нервничает, боится идти в школу, но почему — не объясняет. Он отчаянно рыдает, у него может случиться расстройство желудка, тошнота, рвота. Он нарочно забывает что-то дома и возвращается. Причиной всего этого может быть страх, непонятный, но сильный, который называют фобией. Для начала ребенка необходимо показать детскому врачу. Если ребенок здоров, то постарайтесь разобраться, в чем же конкретная причина такого упорного страха и нежелания идти в школу. Может, в классе сложилась тяжелая обстановка. Может, ребенок поссорился с лучшим другом или у него возник конфликт с учителем. Бывает, что ребенок боится школы, а причина его страха — не школа сама по себе, а, например, собака, которая лает на него по дороге на занятия. А может, ребенок просто стесняется читать стихи у доски? А может, его обижает кто-то из старших учеников на переменах? В любом случае с ребенком надо поговорить о причине его нежелания ходить в школу и постараться найти пути преодоления сложившейся неблагополучной и травмирующей ребенка ситу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ывает ли несовместимость учителя и ученик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28"/>
          <w:szCs w:val="28"/>
        </w:rPr>
      </w:pPr>
      <w:r>
        <w:drawing>
          <wp:anchor behindDoc="0" distT="0" distB="0" distL="114935" distR="114935" simplePos="0" locked="0" layoutInCell="0" allowOverlap="1" relativeHeight="5">
            <wp:simplePos x="0" y="0"/>
            <wp:positionH relativeFrom="margin">
              <wp:posOffset>4624070</wp:posOffset>
            </wp:positionH>
            <wp:positionV relativeFrom="margin">
              <wp:posOffset>3987165</wp:posOffset>
            </wp:positionV>
            <wp:extent cx="2023110" cy="1526540"/>
            <wp:effectExtent l="0" t="0" r="0" b="0"/>
            <wp:wrapSquare wrapText="bothSides"/>
            <wp:docPr id="5" name="thumb_700x394_e10bedb98cdb1768495ff0b6941f5d4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humb_700x394_e10bedb98cdb1768495ff0b6941f5d4f" descr=""/>
                    <pic:cNvPicPr>
                      <a:picLocks noChangeAspect="1" noChangeArrowheads="1"/>
                    </pic:cNvPicPr>
                  </pic:nvPicPr>
                  <pic:blipFill>
                    <a:blip r:embed="rId6"/>
                    <a:srcRect l="-5" t="-8" r="-5" b="-15177"/>
                    <a:stretch>
                      <a:fillRect/>
                    </a:stretch>
                  </pic:blipFill>
                  <pic:spPr bwMode="auto">
                    <a:xfrm>
                      <a:off x="0" y="0"/>
                      <a:ext cx="2023110" cy="1526540"/>
                    </a:xfrm>
                    <a:prstGeom prst="rect">
                      <a:avLst/>
                    </a:prstGeom>
                  </pic:spPr>
                </pic:pic>
              </a:graphicData>
            </a:graphic>
          </wp:anchor>
        </w:drawing>
      </w:r>
      <w:r>
        <w:rPr>
          <w:rFonts w:cs="Times New Roman" w:ascii="Times New Roman" w:hAnsi="Times New Roman"/>
          <w:sz w:val="28"/>
          <w:szCs w:val="28"/>
        </w:rPr>
        <w:t xml:space="preserve">К сожалению, не так уж и редко. Взаимоотношения — это головоломка, в которой кусочки могут не подходить друг к друг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ваш ребенок учится в средних или старших классах, где преподают от 7 до 10 учителей, то это проблема, которую ребенок может постараться преодолеть сам. Надо лишь объяснить ему, что в жизни всегда могут оказаться рядом люди «не такие, как мы», которые нам не всегда понятны. Они могут быть неприятны нам, а мы, к сожалению, им. Надо быть терпимым и дружелюбным и по возможности принимать ситуацию такой, какая она есть. Навыки бесконфликтного разрешения спорных ситуаций всегда пригодятся ребенку во взрослой жизни. Эти навыки можно приобрести и отработать лишь в процессе общения. Если ребенок будет избегать подобного общения, надо объяснить ему, что этим дела не поправить, необходимо учиться общению в жизни. Если у него что-либо не получается, если он вновь и вновь вступает в конфликты, обсуждайте с ним каждый конкретный случай, показывайте и рассказывайте, как можно было поступить иначе.</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ое - чтоб он сделал правильные выводы, а не затаился с обидой и злостью. Каждый конфликт — это благо, если мы извлекаем из него верный урок. Что делать, если проблема несовместимости возникла в начальной школе, где всего один учитель, а впереди годы ежедневного общения? Может быть, стоит подумать о том, чтобы перевести ребенка в другой класс. Но только в том случае, когда это действительно необходимо. Иначе ситуация может повторяться неоднократно, если ребенок невзлюбит, например, слишком требовательного педагога. Узнайте версии и ребенка, и педагога о происходящих событиях и только потом принимайте окончательное реш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то делать, если ребенок старается завоевать расположение класса, нарушая при этом дисциплину?</w:t>
      </w:r>
    </w:p>
    <w:p>
      <w:pPr>
        <w:pStyle w:val="Normal"/>
        <w:spacing w:lineRule="auto" w:line="240" w:before="0" w:after="0"/>
        <w:jc w:val="both"/>
        <w:rPr>
          <w:rFonts w:ascii="Times New Roman" w:hAnsi="Times New Roman" w:cs="Times New Roman"/>
          <w:b/>
          <w:b/>
          <w:sz w:val="16"/>
          <w:szCs w:val="28"/>
        </w:rPr>
      </w:pPr>
      <w:r>
        <w:rPr>
          <w:rFonts w:cs="Times New Roman" w:ascii="Times New Roman" w:hAnsi="Times New Roman"/>
          <w:b/>
          <w:sz w:val="16"/>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этом случае ребенку может помочь учитель, который ведет уроки в этом классе, или классный руководитель. Надо просто помочь ребенку добиться успеха в социально одобряемых поступках, направить его энергию в позитивное рус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пример, он может помочь учителю в организации классного вечера, викторины, выступить на смотре художественной самодеятельности. Он вместе с родителями может стать организатором загородной прогулки или похода. Его энергия может быть направлена на спортивные трениров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дители ребенка могут расширить круг его возможностей для занятий, которые могут заинтересовать ребенка, повысить его самооценку и упрочить положение среди одноклассников. Очень часто гиперактивные дети, стремясь обратить на себя внимание учителя и сверстников, исполняют роль «классного шута». Постарайтесь дать такому ребенку возможность реализовать потребность во внимании, в двигательной актив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то влияет на формирование правильной самооценки у ребенка?</w:t>
      </w:r>
    </w:p>
    <w:p>
      <w:pPr>
        <w:pStyle w:val="Normal"/>
        <w:spacing w:lineRule="auto" w:line="240" w:before="0" w:after="0"/>
        <w:jc w:val="both"/>
        <w:rPr>
          <w:rFonts w:ascii="Times New Roman" w:hAnsi="Times New Roman" w:cs="Times New Roman"/>
          <w:b/>
          <w:b/>
          <w:sz w:val="14"/>
          <w:szCs w:val="28"/>
        </w:rPr>
      </w:pPr>
      <w:r>
        <w:rPr>
          <w:rFonts w:cs="Times New Roman" w:ascii="Times New Roman" w:hAnsi="Times New Roman"/>
          <w:b/>
          <w:sz w:val="14"/>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ажнейшая характеристика каждой личности - это ее самооценка, которая оказывает влияние на любое решение. Высокая адекватная самооценка дает ребенку возможность идти на риск, исследовать неизведанное, иногда терпеть неудачи, но в конце концов побежд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меть принимать детей такими, какие они есть, — это очень важно, но недостаточно. Одной любви родителей бывает слишком мало для формирования высокой самооценки ребенка, ему необходимо одобрение и признание окружающ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бенок должен уметь преодолевать трудности, справляться с ними. Родители должны научить его этому. Ребенок должен знать, что он не беспомощное существо и от него самого многое зависи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 еще у каждого ребенка должен быть близкий друг — взрослый или сверстник, просто хороший человек, который его любит, а родители могут помочь в укреплении этой друж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формирование самооценки большое влияние оказывает характер детско-родительских отношений в семье, уровень требований, предъявляемых к ребенку, последовательность в воспитании, поэтому именно родители могут оказать ребенку наибольшую пользу в формировании адекватной самооцен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ак заинтересовать ребенка учебой?</w:t>
      </w:r>
    </w:p>
    <w:p>
      <w:pPr>
        <w:pStyle w:val="Normal"/>
        <w:spacing w:lineRule="auto" w:line="240" w:before="0" w:after="0"/>
        <w:jc w:val="both"/>
        <w:rPr>
          <w:rFonts w:ascii="Times New Roman" w:hAnsi="Times New Roman" w:cs="Times New Roman"/>
          <w:b/>
          <w:b/>
          <w:sz w:val="16"/>
          <w:szCs w:val="28"/>
        </w:rPr>
      </w:pPr>
      <w:r>
        <w:rPr>
          <w:rFonts w:cs="Times New Roman" w:ascii="Times New Roman" w:hAnsi="Times New Roman"/>
          <w:b/>
          <w:sz w:val="16"/>
          <w:szCs w:val="28"/>
        </w:rPr>
      </w:r>
    </w:p>
    <w:p>
      <w:pPr>
        <w:pStyle w:val="Normal"/>
        <w:spacing w:lineRule="auto" w:line="240" w:before="0" w:after="0"/>
        <w:ind w:firstLine="567"/>
        <w:jc w:val="both"/>
        <w:rPr/>
      </w:pPr>
      <w:r>
        <w:drawing>
          <wp:anchor behindDoc="0" distT="0" distB="0" distL="114935" distR="114935" simplePos="0" locked="0" layoutInCell="0" allowOverlap="1" relativeHeight="6">
            <wp:simplePos x="0" y="0"/>
            <wp:positionH relativeFrom="margin">
              <wp:posOffset>5135245</wp:posOffset>
            </wp:positionH>
            <wp:positionV relativeFrom="margin">
              <wp:posOffset>684530</wp:posOffset>
            </wp:positionV>
            <wp:extent cx="1532255" cy="1671955"/>
            <wp:effectExtent l="0" t="0" r="0" b="0"/>
            <wp:wrapSquare wrapText="bothSides"/>
            <wp:docPr id="6" name="1223416215_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223416215_45-2" descr=""/>
                    <pic:cNvPicPr>
                      <a:picLocks noChangeAspect="1" noChangeArrowheads="1"/>
                    </pic:cNvPicPr>
                  </pic:nvPicPr>
                  <pic:blipFill>
                    <a:blip r:embed="rId7"/>
                    <a:srcRect l="-8" t="-6" r="-8" b="15130"/>
                    <a:stretch>
                      <a:fillRect/>
                    </a:stretch>
                  </pic:blipFill>
                  <pic:spPr bwMode="auto">
                    <a:xfrm>
                      <a:off x="0" y="0"/>
                      <a:ext cx="1532255" cy="1671955"/>
                    </a:xfrm>
                    <a:prstGeom prst="rect">
                      <a:avLst/>
                    </a:prstGeom>
                  </pic:spPr>
                </pic:pic>
              </a:graphicData>
            </a:graphic>
          </wp:anchor>
        </w:drawing>
      </w:r>
      <w:r>
        <w:rPr>
          <w:rFonts w:cs="Times New Roman" w:ascii="Times New Roman" w:hAnsi="Times New Roman"/>
          <w:sz w:val="28"/>
          <w:szCs w:val="28"/>
        </w:rPr>
        <w:t>Иногда дети, с низкой мотивацией на учебу или боящиеся трудностей, возникающих при обучении, отказываются выполнять какое-либо учебное задание или выполняют его нехотя. Взрослые (как учителя, так и родители) способны помочь им преодолеть эту труд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сть задание представляется ребенку осуществимым. Определите цель (что нужно сделать), разделите задание на маленькие части, приготовьте все необходимое для работы и приступайте к ее выполн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делайте задание интересным («Соревнуйся сам с собой», «Когда мне нужно составить предложения из трудных слов, я выдумываю смешные фразы», «Я буду чередовать чтение трудного учебника и веселой, интересной кни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пробуйте показать ребенку прикладной характер задания, объясните, как в жизни пригодятся его новые знания и умения. Например, если ребенок познакомился с новым законом физики, расскажите ему, где он может «встретиться» с ним в жизни, какая от него поль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то лучше: поощрение или наказание?</w:t>
      </w:r>
    </w:p>
    <w:p>
      <w:pPr>
        <w:pStyle w:val="Normal"/>
        <w:spacing w:lineRule="auto" w:line="240" w:before="0" w:after="0"/>
        <w:jc w:val="both"/>
        <w:rPr>
          <w:rFonts w:ascii="Times New Roman" w:hAnsi="Times New Roman" w:cs="Times New Roman"/>
          <w:b/>
          <w:b/>
          <w:sz w:val="16"/>
          <w:szCs w:val="28"/>
        </w:rPr>
      </w:pPr>
      <w:r>
        <w:rPr>
          <w:rFonts w:cs="Times New Roman" w:ascii="Times New Roman" w:hAnsi="Times New Roman"/>
          <w:b/>
          <w:sz w:val="16"/>
          <w:szCs w:val="28"/>
        </w:rPr>
      </w:r>
    </w:p>
    <w:p>
      <w:pPr>
        <w:pStyle w:val="Normal"/>
        <w:spacing w:lineRule="auto" w:line="240" w:before="0" w:after="0"/>
        <w:ind w:firstLine="567"/>
        <w:jc w:val="both"/>
        <w:rPr>
          <w:rFonts w:ascii="Times New Roman" w:hAnsi="Times New Roman" w:cs="Times New Roman"/>
          <w:sz w:val="28"/>
          <w:szCs w:val="28"/>
        </w:rPr>
      </w:pPr>
      <w:r>
        <w:drawing>
          <wp:anchor behindDoc="0" distT="0" distB="0" distL="114935" distR="114935" simplePos="0" locked="0" layoutInCell="0" allowOverlap="1" relativeHeight="7">
            <wp:simplePos x="0" y="0"/>
            <wp:positionH relativeFrom="margin">
              <wp:posOffset>4906645</wp:posOffset>
            </wp:positionH>
            <wp:positionV relativeFrom="margin">
              <wp:posOffset>2030095</wp:posOffset>
            </wp:positionV>
            <wp:extent cx="1787525" cy="2073910"/>
            <wp:effectExtent l="0" t="0" r="0" b="0"/>
            <wp:wrapSquare wrapText="bothSides"/>
            <wp:docPr id="7" name="wP0aOzMYViab5NyIX71DQ2MhW110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P0aOzMYViab5NyIX71DQ2MhW110Pe" descr=""/>
                    <pic:cNvPicPr>
                      <a:picLocks noChangeAspect="1" noChangeArrowheads="1"/>
                    </pic:cNvPicPr>
                  </pic:nvPicPr>
                  <pic:blipFill>
                    <a:blip r:embed="rId8"/>
                    <a:srcRect l="19906" t="-5" r="15355" b="-5"/>
                    <a:stretch>
                      <a:fillRect/>
                    </a:stretch>
                  </pic:blipFill>
                  <pic:spPr bwMode="auto">
                    <a:xfrm>
                      <a:off x="0" y="0"/>
                      <a:ext cx="1787525" cy="2073910"/>
                    </a:xfrm>
                    <a:prstGeom prst="rect">
                      <a:avLst/>
                    </a:prstGeom>
                  </pic:spPr>
                </pic:pic>
              </a:graphicData>
            </a:graphic>
          </wp:anchor>
        </w:drawing>
      </w:r>
      <w:r>
        <w:rPr>
          <w:rFonts w:cs="Times New Roman" w:ascii="Times New Roman" w:hAnsi="Times New Roman"/>
          <w:sz w:val="28"/>
          <w:szCs w:val="28"/>
        </w:rPr>
        <w:t>Дети обычно учатся и ведут себя лучше, если их поощряют за хорошее поведение, а не наказывают за плох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стейшей формой поощрения является похвала. Более простой вариант: «Спасибо». Более сложный: «Ты все - таки добился успеха! Ты две недели учил правила и наконец получил "5" по русскому языку». Возможно одобрение в виде жес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хвала должна быть конкретной: не просто «Молодец» и ребенок не понимает, за что хвалят - комнату убрал, оценки хорошие получил? Лучше так: «Мне нравятся краски, которые ты подобрал для своего рисунка. Я думаю, учителю будет интересна твоя рабо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хвала лучше своевременная: например, слова «Мне очень понравилась твоя прическа на прошлой неделе» могут быть восприняты ребенком как «На прошлой неделе ты выглядел лучше, Что у тебя с прической сегодня?».</w:t>
      </w:r>
    </w:p>
    <w:p>
      <w:pPr>
        <w:pStyle w:val="Normal"/>
        <w:spacing w:lineRule="auto" w:line="240" w:before="0" w:after="0"/>
        <w:ind w:firstLine="567"/>
        <w:jc w:val="both"/>
        <w:rPr/>
      </w:pPr>
      <w:r>
        <w:rPr>
          <w:rFonts w:cs="Times New Roman" w:ascii="Times New Roman" w:hAnsi="Times New Roman"/>
          <w:sz w:val="28"/>
          <w:szCs w:val="28"/>
        </w:rPr>
        <w:t>Похвала должна быть искренней. Дети очень остро чувствуют ложь. Кроме того, похвала должна отражать действительное достижение ребенка. Если мы похвалим ребенка за то, что на самом деле не считаем достижением, у него может сложиться впечатление, что мы неискренны. Тогда похвала может иметь «эффект горькой конфеты», который ухудшит взаимоотношения «взрослый-ребенок» и исчерпает «кредит доверия» ко взрослому.</w:t>
      </w:r>
    </w:p>
    <w:sectPr>
      <w:type w:val="nextPage"/>
      <w:pgSz w:w="11906" w:h="16838"/>
      <w:pgMar w:left="851"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0:53:00Z</dcterms:created>
  <dc:creator>i am</dc:creator>
  <dc:description/>
  <cp:keywords/>
  <dc:language>en-US</dc:language>
  <cp:lastModifiedBy>Asus</cp:lastModifiedBy>
  <dcterms:modified xsi:type="dcterms:W3CDTF">2015-08-15T10:03:00Z</dcterms:modified>
  <cp:revision>9</cp:revision>
  <dc:subject/>
  <dc:title/>
</cp:coreProperties>
</file>