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4</w:t>
      </w:r>
    </w:p>
    <w:p>
      <w:pPr>
        <w:pStyle w:val="Normal"/>
        <w:jc w:val="center"/>
        <w:rPr/>
      </w:pPr>
      <w:r>
        <w:rPr/>
        <w:t>ст. Новотроицкая  Изобильненск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mc:AlternateContent>
          <mc:Choice Requires="wps">
            <w:drawing>
              <wp:inline distT="0" distB="0" distL="0" distR="0">
                <wp:extent cx="6007100" cy="5152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960" cy="51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лассный час 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 Память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дивительное свой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еловеческого разума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8200" stroked="t" o:allowincell="f" style="position:absolute;margin-left:0pt;margin-top:-405.75pt;width:472.95pt;height:405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лассный час 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 Память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дивительное свойст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еловеческого разума".</w:t>
                      </w:r>
                    </w:p>
                  </w:txbxContent>
                </v:textbox>
                <v:path textpathok="t"/>
                <v:textpath on="t" fitshape="t" string="Классный час на тему:&#10;&quot; Память -&#10; удивительное свойство &#10;человеческого разума&quot;." style="font-family:&quot;Arial&quot;;font-size:18pt"/>
                <v:fill o:detectmouseclick="t" color2="#000082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пова Надежда Алекс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44"/>
          <w:szCs w:val="44"/>
        </w:rPr>
        <w:t xml:space="preserve">  </w:t>
      </w:r>
      <w:r>
        <w:rPr>
          <w:sz w:val="28"/>
          <w:szCs w:val="28"/>
        </w:rPr>
        <w:t>- развитие у каждого ребенка способности к  запоминанию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культуры восприятия информации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учение свойств, видов памяти, основ умственного  развития учащихся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интеллектуальных способностей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комство с различными способами тренировки  памяти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следование свойств памяти учащихся класса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держание:</w:t>
      </w:r>
    </w:p>
    <w:p>
      <w:pPr>
        <w:pStyle w:val="Normal"/>
        <w:ind w:left="284" w:firstLine="283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ind w:left="284" w:firstLine="283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ыступление учител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понятие памяти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виды памяти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) классификация памяти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) тренировка памяти;                   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) законы запоминания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) люди с уникальной памятью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283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гра «Вспомнить все»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283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сты для изучения свойств памяти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283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форизмы на тему: «Память»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риалы</w:t>
      </w:r>
      <w:r>
        <w:rPr>
          <w:sz w:val="28"/>
          <w:szCs w:val="28"/>
        </w:rPr>
        <w:t xml:space="preserve">: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пьютер, проектор, экран, раздаточный материал, 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ск с презентацией  игры, карточки, фломастеры,  музыка, призы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классного ча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02" w:firstLine="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Добрый день, дорогие друзья!  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Одно из самых удивительных свойств человеческого разума – память. 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Сегодня мы поговорим об этом замечательном свойстве и проверим своё умение ЗАПОМИНАТЬ. </w:t>
      </w:r>
    </w:p>
    <w:p>
      <w:pPr>
        <w:pStyle w:val="Normal"/>
        <w:ind w:firstLine="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7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амять – это единственный рай, из которого нет изгнания» - слова И. Ю.   Матюгина, будут девизом нашего познавательного и занимательного часа.</w:t>
      </w:r>
    </w:p>
    <w:p>
      <w:pPr>
        <w:pStyle w:val="Normal"/>
        <w:ind w:left="426" w:firstLine="6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мять – способность к восприятию прошлого, основное свойство нервной системы, выражающееся в способности длительно хранить информацию, многократно вводить её в сферу сознания и поведения. Различают память произвольную и непроизвольную, непосредственную и опосредованную, кратковременную и долговременную.</w:t>
      </w:r>
    </w:p>
    <w:p>
      <w:pPr>
        <w:pStyle w:val="Normal"/>
        <w:ind w:left="426" w:firstLine="65"/>
        <w:rPr>
          <w:sz w:val="28"/>
          <w:szCs w:val="28"/>
        </w:rPr>
      </w:pPr>
      <w:r>
        <w:rPr>
          <w:sz w:val="28"/>
          <w:szCs w:val="28"/>
        </w:rPr>
        <w:t xml:space="preserve">Исследования памяти показали, что успешно воспринимается то, что вызвано интересом. </w:t>
      </w:r>
    </w:p>
    <w:p>
      <w:pPr>
        <w:pStyle w:val="Normal"/>
        <w:ind w:left="426" w:firstLine="65"/>
        <w:rPr>
          <w:sz w:val="28"/>
          <w:szCs w:val="28"/>
        </w:rPr>
      </w:pPr>
      <w:r>
        <w:rPr>
          <w:sz w:val="28"/>
          <w:szCs w:val="28"/>
        </w:rPr>
        <w:t>Впечатления, которые мы получаем об окружающем мире, оставляют определённый след, сохраняются, а при возможности  - воспроизводятся. Эти процессы и есть – память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е виды памяти: моторная (память – привычка), эмоциональная или аффективная (память чувств), обзорная и словесно – логическа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По времени хранения память подразделяют: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мгновенная (0,1 – 0,5 сек.) удерживает точную и полную картину только что воспринятого органами чувств информации (память образа)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кратковременная (до 20 сек) представляет собой способ хранения информации в течении короткого промежутка времени. В ней сохраняется наиболее существенные элементы образа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оперативная (до нескольких дней) – хранение информации в течение определённого заранее заданного срока, определяемого задачей вставшей перед человеком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Долговременная (неограниченно)  информация может воспроизводиться сколько угодно раз без утраты;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амять генетическая – информация, которая хранится в генотипе, передаётся и воспроизводится по наследству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амять слуховая – запоминание и точное  воспроизведение разнообразных звуков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Двигательная – запоминание и сохранение и воспроизведение с достаточной точностью многообразных сложных движений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Эмоциональная – память на переживания. То, что у человека вызывает эмоциональные переживания. Запоминается им без особого труда на более длительный срок. 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Осязательная, обонятельная, вкусовая…- удовлетворение биологических потребностей с самосохранением организма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амяти в целом зависит от человека, от сферы его деятельности. Работая над тем или иным процессом человек не задумываясь, развивает и тренирует память.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6662420" cy="9180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Учитель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человек наделен чудесной способностью запоминать колоссальное количество информации. И сегодня   я предлагаю вам проверить свои способности к запоминанию, выявить свои  потаенные человеческие возможности,  показать, на что способна ваша память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ем игру «Вспомнить все»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Для проведения игры мне нужно 8 смельчаков, готовых проверить себя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выходя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Вам предлагается разбиться на  пары. Вы будете играть в составе 4 команд. За каждый раунд вам будут начисляться баллы: за один правильный ответ 2 балла. После 3 раунда вас станет меньше на одну команду, и с каждым следующим раундом еще меньше. В последнем раунде участвует только одна команда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Для подведения итого игры нам необходимо выбрать жюри (состав – 3 человека, представляю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Условия игры понятны? Тогда начнем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1 раунд – «Наблюдательность».</w:t>
      </w:r>
    </w:p>
    <w:p>
      <w:pPr>
        <w:pStyle w:val="Normal"/>
        <w:ind w:left="142" w:firstLine="425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ам поочередно будут показаны 6 картинок. Ваша задача: внимательно их рассмотреть и попытаться запомнить, все, что видели. После просмотра вы должны ответить на мои вопросы по картинкам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казывают слайды, ребята изучают в течение 1 минуты все 6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Итак, ответьте на вопросы: (задаются каждой команде поочередно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. Какие 3 буквы были изображены на 1 картинке?     (а, к, в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2. Сколько труб на заводе, изображенном на 3 рисунке?    (2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3. Сколько времени показывали часы?  (12. 30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4. Сколько гвоздей на последней картинке?  (3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Молодцы, продолжаем игру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5. Какого цвета изображен будильник?  (серо-зеленого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6. Какого цвета были гвозди?    (белого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7. Какая машина изображена на 2 рисунке? (скорая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8. Какие листья и сколько изображены на рис. 5?  (2 кленовый и дубовый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хорошо запомнили картинки. А вот запомнили ли вы их очередность?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9. Что изображено на 3 рисунке?  (Завод с трубами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0. На каком по счету рисунке был изображен будильник?  (на 4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1. Молоток и гвозди были, на какой картинке?   (на 6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2. Что изображено на 2 картинке?   (машина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ы не плохо справились с первым заданием. Мы продолжаем играть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2 раунд – «Восстанови картинку»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 течение одной минуты вам предлагается внимательно рассмотреть картину «6Х6=36». Запоминайте расположение цветов. Вам предстоит их затем восстановить (ребята восстанавливают картину, рисуя на листках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3 раунд – «Найди ошибку»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В следующем конкурсе  мы проверим вашу наблюдательность. Вам надо посмотреть на фрагмент и затем ответить на мой вопрос. Внимание, кадр (показывает картину)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Вопрос. Какие вы увидели ошибки? (ребята пишут, ответы после зачитываются)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Пришло время для выбора пары, которая не смогла устоять перед таким натиском борьбы (одна пара выходит после выступления жюри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А мы продолжаем игру. Следующий конкурс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4 раунд – «Запомнить, чтобы вспомнить»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ам будут предложены 9 картин, находящихся в таблице. Вы обязаны запомнить их названия и расположение. Вам дается на это 1 минута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(ребята запоминают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Ответьте письменно, какие предметы были изображены? (пишу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Пришло время попрощаться с другой парой. Слово жюри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5 раунд – «Угадай слово»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Продолжаем работать с предыдущими картинками. А вы их еще помните? Посмотрим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ам предстоит заполнить прочерки буквами и восстановить картинки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(ребята поочередно отвечаю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Настало время выбрать самую способную команду. Слово жюри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Перед нами всего 1 команда, всего два игрока. Но в каждой команде есть свой лидер. Сейчас мы определим, кто же обладает самыми незаурядными способностями, необыкновенной памятью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оследний раунд – «Запомни цвет и слово»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ам предстоит выучить словосочетания, записанные на слайде, запомнить их цвет. На это вам дается одна минута. (ребята запоминаю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Ответьте на мои последние вопросы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. Какое слово изображено белым цветом?      (свет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2. Верно ли, что слово письменная изображено красным цветом?   (нет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3. Каким цветом изображено слово добрый?   (синий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4. Какое слово изображено розовым цветом?  (работа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5. Верно ли, что слово человек изображено черным цветом?  (да)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6. Каким цветом изображено последнее слово?  (красным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Спасибо за игру. Пока жюри подводит последние итоги, разрешите познакомить вас с основными законами запоминания, (зачитывает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ы запоминания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. Наличие возможности выразить свою мысль словами, значительно облегчает процесс запоминания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2. Список вопросов, которые могут быть заданы к запоминаемому тексту, упростит задачу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3. Организационный и структурированный подход к запоминанию. Если у вас будет картотека в голове, тогда легче извлечь оттуда информацию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4. Эмоциональная окраска, придаваемая информации яркой ассоциации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ужным воспоминанием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5. Готовясь к экзамену, материал необходимо повторять перед сном,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бы информация, поступающая в течение всего дня, не смешивалась и не накладывалась одна на другую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Используйте эти правила в повседневной жизни, и тогда ваша память будет вам наградой. И еще некоторые афоризмы, связанные с этим чувством.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форизмы о памяти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>1. «Для того, чтобы что-то запомнить, необходимо это понять»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. Анина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«Память-это такое устройство в мозгу, при помощи которого мы все забываем».                                                                               А. Чейз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«Запись боли в одном пространстве памяти нельзя стереть записями счастья в других». 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«Кто не очень-то полагается на свою память, тому нелегко складно лгать».                                                                                  М. Монтень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«Никто через год не вспомнит , какие ты носил джинсы, но все будут помнить, какой ты был человек».               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«Кто помнит всегда о других, тот оставляет о себе память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думает лишь о себе, канет в небытие».                Л. С. Сухоруков.  А теперь слово жюри.</w:t>
      </w:r>
    </w:p>
    <w:p>
      <w:pPr>
        <w:pStyle w:val="Normal"/>
        <w:ind w:left="142" w:firstLine="425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граждение победителей).</w:t>
      </w:r>
    </w:p>
    <w:p>
      <w:pPr>
        <w:pStyle w:val="Normal"/>
        <w:ind w:lef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rPr/>
      </w:pPr>
      <w:r>
        <w:rPr/>
      </w:r>
    </w:p>
    <w:p>
      <w:pPr>
        <w:pStyle w:val="Normal"/>
        <w:ind w:left="142" w:firstLine="425"/>
        <w:rPr>
          <w:i/>
          <w:i/>
          <w:color w:val="0000FF"/>
        </w:rPr>
      </w:pPr>
      <w:hyperlink r:id="rId3">
        <w:r>
          <w:rPr>
            <w:rStyle w:val="InternetLink"/>
            <w:u w:val="none"/>
          </w:rPr>
          <w:t xml:space="preserve">                                </w:t>
        </w:r>
        <w:r>
          <w:rPr>
            <w:rStyle w:val="InternetLink"/>
            <w:i/>
            <w:u w:val="none"/>
          </w:rPr>
          <w:t xml:space="preserve">   </w:t>
        </w:r>
        <w:r>
          <w:rPr>
            <w:rStyle w:val="InternetLink"/>
            <w:i/>
          </w:rPr>
          <w:t xml:space="preserve">  </w:t>
        </w:r>
        <w:r>
          <w:rPr>
            <w:rStyle w:val="InternetLink"/>
            <w:i/>
          </w:rPr>
          <w:t>(Смотри презентацию «Вспомнить все»)</w:t>
        </w:r>
      </w:hyperlink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707" w:gutter="0" w:header="0" w:top="851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42;&#1089;&#1087;&#1086;&#1084;&#1085;&#1080;&#1090;&#1100;%20&#1074;&#1089;&#1077;.%20&#1080;&#1075;&#1088;&#1072;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2:55:00Z</dcterms:created>
  <dc:creator>Пупс</dc:creator>
  <dc:description/>
  <cp:keywords/>
  <dc:language>en-US</dc:language>
  <cp:lastModifiedBy>Dom</cp:lastModifiedBy>
  <dcterms:modified xsi:type="dcterms:W3CDTF">2015-08-14T21:18:00Z</dcterms:modified>
  <cp:revision>9</cp:revision>
  <dc:subject/>
  <dc:title/>
</cp:coreProperties>
</file>